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0"/>
          <w:lang w:val="fr-FR"/>
        </w:rPr>
        <w:t>CONSILIUL JUDEŢEAN VÂLCEA                                  ANEXĂ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eastAsia="Arial" w:cs="Arial" w:ascii="Arial" w:hAnsi="Arial"/>
          <w:b/>
          <w:sz w:val="20"/>
          <w:lang w:val="fr-FR"/>
        </w:rPr>
        <w:t xml:space="preserve">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eastAsia="Arial" w:cs="Arial" w:ascii="Arial" w:hAnsi="Arial"/>
          <w:b/>
          <w:sz w:val="20"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lang w:val="fr-FR"/>
        </w:rPr>
        <w:t>la Hotărârea nr.___ din ____________ 2007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 xml:space="preserve">Alocarea unor sume din fondul de rezervă bugetară la dispoziţia Consiliului Judeţean Vâlcea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43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itatea administrativ teritoria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a alocată/ mii le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tinaţ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şul Băb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5,0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achiziţionarea unor tuburi de beton în vederea traversării de canale în zona Focsa – Străzile Valea Împăratului, Lahovary şi Răinoasa, precum şi pentru balastarea unor străzi din localita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şul Băile Olăn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unor cheltuieli privind energia termică livrată unităţilor de învăţământ de pe raza localităţ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şul Băile Gov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facerea infrastructurii stradale pe o porţiune de circa 400 ml prin executarea unor lucrări specifice, (ziduri de sprijin, rigole, camere de captare, traversări şi evacuări ale apelor de infiltraţie şi de suprafaţ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şul Bălc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ntinuarea lucrărilor de reabilitare a sistemului de iluminat public în satele Cîrlogani, Beneşti şi Goruneş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şul Brez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lucrărilor de reparaţii capitale şi modernizare a Casei de Cultură Brezo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şul Hore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achiziţionarea şi decontarea contravalorii combustibilului necesar încălzirii la grupul şcolar C-tin Brâncoveanuş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Pop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,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pentru decontarea lucrărilor executate şi recepţionate la obiectivul de investiţii </w:t>
            </w:r>
            <w:r>
              <w:rPr>
                <w:rFonts w:cs="Arial" w:ascii="Arial" w:hAnsi="Arial"/>
                <w:sz w:val="20"/>
              </w:rPr>
              <w:t>“Racord distribu</w:t>
            </w:r>
            <w:r>
              <w:rPr>
                <w:rFonts w:cs="Arial" w:ascii="Arial" w:hAnsi="Arial"/>
                <w:sz w:val="20"/>
                <w:lang w:val="ro-RO"/>
              </w:rPr>
              <w:t>ţ</w:t>
            </w:r>
            <w:r>
              <w:rPr>
                <w:rFonts w:cs="Arial" w:ascii="Arial" w:hAnsi="Arial"/>
                <w:sz w:val="20"/>
              </w:rPr>
              <w:t>ie gaze pentru comunele Pope</w:t>
            </w:r>
            <w:r>
              <w:rPr>
                <w:rFonts w:cs="Arial" w:ascii="Arial" w:hAnsi="Arial"/>
                <w:sz w:val="20"/>
                <w:lang w:val="ro-RO"/>
              </w:rPr>
              <w:t>şti, Şirineasa şi Roeşti</w:t>
            </w:r>
            <w:r>
              <w:rPr>
                <w:rFonts w:cs="Arial" w:ascii="Arial" w:hAnsi="Arial"/>
                <w:sz w:val="20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Măciu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facerea DC 71 Botorani-Popeş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Prund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econtarea cheltuielilor realizate cu ocazia desfăşurării fazei judeţene a festivalului Naţional de Folclor </w:t>
            </w:r>
            <w:r>
              <w:rPr>
                <w:rFonts w:cs="Arial" w:ascii="Arial" w:hAnsi="Arial"/>
                <w:sz w:val="20"/>
              </w:rPr>
              <w:t>“Glasul C</w:t>
            </w:r>
            <w:r>
              <w:rPr>
                <w:rFonts w:cs="Arial" w:ascii="Arial" w:hAnsi="Arial"/>
                <w:sz w:val="20"/>
                <w:lang w:val="ro-RO"/>
              </w:rPr>
              <w:t>ântecului Românesc ” Prunde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Boişo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otarea şi reabilitarea căminului cultural din satul Boişo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Berislăv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unor lucrări de proiectare privind realizarea alimentării cu apă şi asfaltare a DC Berislăveşti- Rădăcineşti, precum şi achitarea unor restanţe către constructor pentru lucrările executate în vederea extinderii şi canalizării pe DC Berislăveşti – Rădăcineşti, lucrări constând în realizarea zidurilor de sprijin şi a gabioanelor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Mădul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chiziţionarea de combustibil şi procurarea unor obiecte de inventar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omuna Mala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facerea canalelor distruse în urma ploilor torenţiale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Şuş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lucrărilor de reparare a şcolilor aflate într-o stare avansată de degradare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Ol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achiziţionarea unor dotări strict necesare desfăşurării activităţii în cadrul instituţiei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Valea M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finalizarea lucrărilor de construire a pun</w:t>
            </w:r>
            <w:r>
              <w:rPr>
                <w:rFonts w:cs="Arial" w:ascii="Arial" w:hAnsi="Arial"/>
                <w:sz w:val="20"/>
                <w:lang w:val="ro-RO"/>
              </w:rPr>
              <w:t>ţii peste râul Cerna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Copăc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lucrărilor realizate pentru reabilitarea drumurilor comunale afectate de ploi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Gol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facerea culeei de la podul situat pe DC 24 din satul Vătăşeşti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Racoviţ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lata unor studii de fezabilitate realizate pentru elaborarea programelor de dezvoltare locală privind proiecte de infrastructură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Lăpuş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facerea podului peste râul Cerna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Fârtăţ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xecutarea lucrărilor de reabilitare la clădirea şcolii cu clasele I – IV – Dozeşti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a Făur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lucrărilor de reparaţii la grădiniţa din satul Făureşti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ind w:firstLine="708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REŞEDINTE</w:t>
      </w:r>
    </w:p>
    <w:p>
      <w:pPr>
        <w:pStyle w:val="TextBodyIndent"/>
        <w:ind w:firstLine="708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umitru BUŞE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9:00Z</dcterms:created>
  <dc:creator>computer</dc:creator>
  <dc:description/>
  <dc:language>en-US</dc:language>
  <cp:lastModifiedBy>computer</cp:lastModifiedBy>
  <dcterms:modified xsi:type="dcterms:W3CDTF">2007-11-23T13:33:00Z</dcterms:modified>
  <cp:revision>33</cp:revision>
  <dc:subject/>
  <dc:title/>
</cp:coreProperties>
</file>