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</w:t>
      </w:r>
      <w:r>
        <w:rPr>
          <w:rFonts w:cs="Arial" w:ascii="Arial" w:hAnsi="Arial"/>
          <w:b/>
          <w:sz w:val="24"/>
          <w:u w:val="none"/>
        </w:rPr>
        <w:t>COMISIA TEHNICĂ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</w:t>
      </w:r>
      <w:r>
        <w:rPr>
          <w:rFonts w:cs="Arial" w:ascii="Arial" w:hAnsi="Arial"/>
          <w:b/>
          <w:sz w:val="24"/>
          <w:u w:val="none"/>
        </w:rPr>
        <w:t>DE AMENAJARE A TERITORIULUI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  </w:t>
      </w:r>
      <w:r>
        <w:rPr>
          <w:rFonts w:cs="Arial" w:ascii="Arial" w:hAnsi="Arial"/>
          <w:b/>
          <w:sz w:val="24"/>
          <w:u w:val="none"/>
        </w:rPr>
        <w:t xml:space="preserve">ŞI  URBANISM 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VIZ UNIC NR. 12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in 13 . 11.  2007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privind documentaţia </w:t>
      </w:r>
      <w:r>
        <w:rPr>
          <w:rFonts w:cs="Arial" w:ascii="Arial" w:hAnsi="Arial"/>
          <w:b/>
          <w:sz w:val="24"/>
          <w:szCs w:val="24"/>
        </w:rPr>
        <w:t xml:space="preserve">“ PLAN URBANISTIC GENERAL AL COMUNEI COPĂCENI 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JUDEŢUL VÂLCEA  ŞI 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694" w:hanging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:  </w:t>
      </w:r>
      <w:r>
        <w:rPr>
          <w:rFonts w:cs="Arial" w:ascii="Arial" w:hAnsi="Arial"/>
          <w:b/>
          <w:sz w:val="24"/>
          <w:szCs w:val="24"/>
        </w:rPr>
        <w:t>PLAN URBANISTIC GENERAL AL COMUNEI COPĂCENI,</w:t>
      </w:r>
    </w:p>
    <w:p>
      <w:pPr>
        <w:pStyle w:val="Normal"/>
        <w:ind w:left="2694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JUDEŢUL VÂLCEA ŞI  REGULAMENT LOCAL DE URBANISM</w:t>
      </w:r>
    </w:p>
    <w:p>
      <w:pPr>
        <w:pStyle w:val="Normal"/>
        <w:ind w:left="405" w:hanging="0"/>
        <w:rPr/>
      </w:pPr>
      <w:r>
        <w:rPr>
          <w:rFonts w:cs="Arial" w:ascii="Arial" w:hAnsi="Arial"/>
          <w:sz w:val="24"/>
          <w:szCs w:val="24"/>
        </w:rPr>
        <w:t>Faza de proiectare</w:t>
      </w:r>
      <w:r>
        <w:rPr>
          <w:rFonts w:cs="Arial" w:ascii="Arial" w:hAnsi="Arial"/>
          <w:b/>
          <w:sz w:val="24"/>
          <w:szCs w:val="24"/>
        </w:rPr>
        <w:t xml:space="preserve">:  Plan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rbanistic general  ( P.U.G ) –  </w:t>
      </w:r>
    </w:p>
    <w:p>
      <w:pPr>
        <w:pStyle w:val="Normal"/>
        <w:ind w:left="405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Regulament local de urbanism  (R.L.U.)</w:t>
      </w:r>
    </w:p>
    <w:p>
      <w:pPr>
        <w:pStyle w:val="Normal"/>
        <w:ind w:left="40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Nr. proiect / Data elaborării : </w:t>
      </w:r>
      <w:r>
        <w:rPr>
          <w:rFonts w:cs="Arial" w:ascii="Arial" w:hAnsi="Arial"/>
          <w:b/>
          <w:color w:val="000000"/>
          <w:sz w:val="24"/>
          <w:szCs w:val="24"/>
        </w:rPr>
        <w:t>2258 / 2004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S.C. JOC ART  S.R.L. Râmnicu Vâlcea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Primăria  Comunei Copăceni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constituită prin Hotărârea Consiliului Judeţean nr.176/ 31.10.2007, a analizat în şedinţa din data de 13. 11. 2007 documentaţia: </w:t>
      </w:r>
      <w:r>
        <w:rPr>
          <w:rFonts w:cs="Arial" w:ascii="Arial" w:hAnsi="Arial"/>
          <w:b/>
          <w:sz w:val="24"/>
          <w:szCs w:val="24"/>
        </w:rPr>
        <w:t>“ PLAN URBANISTIC GENERAL AL COMUNEI  COPĂCENI, JUDEŢUL VÂLCEA  ŞI 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oturi, emit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tru documentaţia:</w:t>
      </w:r>
      <w:r>
        <w:rPr>
          <w:rFonts w:cs="Arial" w:ascii="Arial" w:hAnsi="Arial"/>
          <w:b/>
          <w:sz w:val="24"/>
          <w:szCs w:val="24"/>
        </w:rPr>
        <w:t xml:space="preserve"> “ PLAN URBANISTIC GENERAL AL COMUNEI COPĂCENI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JUDEŢUL VÂLCEA  ŞI  REGULAMENT LOCAL DE URBANISM ”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PREŞEDINTE COMISIE,                                                            SECRETAR  COMISIE,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Buican Cristian                                                                       Rozalia 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/3ex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NR. 15236  din 14 . 11 . 2007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 xml:space="preserve">PLAN URBANISTIC GENERAL  AL COMUNEI  COPĂCENI, JUDEŢUL VÂLCE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ŞI  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14245 din 25. 10. 2007,                             Primăria Comunei Copăceni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 xml:space="preserve">PLAN URBANISTIC GENERAL  AL COMUNEI COPĂCENI, JUDEŢUL VÂLCE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ŞI  REGULAMENT  LOCAL DE URBANISM &gt;&gt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eneficiar -  Primăria Comunei Copăcen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roiectant -  S.C. JOC ART  S.R.L. 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Piese scrise:       memoriu gener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 A 1                      -  încadrare în teritoriu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A 2/1 – A2/4       -  situaţia existentă disfuncţionalităţ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 A 3/1 – A3/4       -  reglementări urbanistice - zonificare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ele  A 4/1 – A 4/4    -  proprietatea asupra terenurilor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planşele  A 5/1 -  A5/4    -  reglementări echipare edilitar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 Avize şi acorduri din partea organismelor centrale şi teritoriale interesate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, întrunită în şedinţa din data de 13 noiembrie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 COPĂCENI, JUDEŢUL VÂLCEA ŞI 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 COPĂCENI,  JUDEŢUL VÂLCEA ŞI REGULAMENT LOCAL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15237   din 14 . 11 . 2007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 GENERAL AL COMUNEI  COPĂCENI, JUDEŢUL VÂLCE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ŞI 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&lt; PLAN URBANISTIC  GENERAL AL COMUNEI COPĂCENI, JUDEŢUL VÂLCEA ŞI REGULAMENT LOCAL DE URBANISM &gt;&gt;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13 noiembrie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PLAN  URBANISTIC  GENERAL  AL  COMUNEI  COPĂCENI, </w:t>
      </w:r>
      <w:r>
        <w:rPr>
          <w:rFonts w:cs="Arial" w:ascii="Arial" w:hAnsi="Arial"/>
          <w:b/>
          <w:sz w:val="24"/>
          <w:szCs w:val="24"/>
        </w:rPr>
        <w:t>JUDEŢUL VÂLCE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ŞI  REGULAMENT  LOCAL  DE 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/AC/1e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fr-FR"/>
        </w:rPr>
      </w:pPr>
      <w:r>
        <w:rPr>
          <w:rFonts w:cs="ArialUpR" w:ascii="ArialUpR" w:hAnsi="ArialUpR"/>
          <w:b/>
          <w:sz w:val="28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RomanR">
    <w:altName w:val="Times New Roman"/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;Times New Roman" w:hAnsi="TimesRomanR;Times New Roman" w:cs="TimesRomanR;Times New Roman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;Times New Roman" w:hAnsi="TimesRomanR;Times New Roman" w:cs="TimesRomanR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;Times New Roman" w:hAnsi="TimesRomanR;Times New Roman" w:cs="TimesRomanR;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;Times New Roman" w:hAnsi="TimesRomanR;Times New Roman" w:cs="TimesRoman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;Times New Roman" w:hAnsi="TimesRomanR;Times New Roman" w:cs="TimesRomanR;Times New Rom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37:00Z</dcterms:created>
  <dc:creator>CJVL</dc:creator>
  <dc:description/>
  <cp:keywords/>
  <dc:language>en-US</dc:language>
  <cp:lastModifiedBy>dEUs</cp:lastModifiedBy>
  <cp:lastPrinted>2007-11-14T08:43:00Z</cp:lastPrinted>
  <dcterms:modified xsi:type="dcterms:W3CDTF">2007-11-26T07:40:00Z</dcterms:modified>
  <cp:revision>4</cp:revision>
  <dc:subject/>
  <dc:title>   CONSILIUL JUDE|EAN V^LCEA                          DE ACORD,</dc:title>
</cp:coreProperties>
</file>