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IECT   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539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privind modificarea si completarea Programului jude</w:t>
      </w:r>
      <w:r>
        <w:rPr>
          <w:rFonts w:cs="Arial" w:ascii="Arial" w:hAnsi="Arial"/>
          <w:b/>
          <w:sz w:val="24"/>
          <w:szCs w:val="24"/>
          <w:lang w:val="ro-RO"/>
        </w:rPr>
        <w:t xml:space="preserve">ţean </w:t>
      </w:r>
      <w:r>
        <w:rPr>
          <w:rFonts w:cs="Arial" w:ascii="Arial" w:hAnsi="Arial"/>
          <w:b/>
          <w:sz w:val="24"/>
          <w:szCs w:val="24"/>
        </w:rPr>
        <w:t xml:space="preserve">de pietruire, reabilitare, modernizare </w:t>
      </w:r>
      <w:r>
        <w:rPr>
          <w:rFonts w:cs="Arial" w:ascii="Arial" w:hAnsi="Arial"/>
          <w:b/>
          <w:sz w:val="24"/>
          <w:szCs w:val="24"/>
          <w:lang w:val="ro-RO"/>
        </w:rPr>
        <w:t>ş</w:t>
      </w:r>
      <w:r>
        <w:rPr>
          <w:rFonts w:cs="Arial" w:ascii="Arial" w:hAnsi="Arial"/>
          <w:b/>
          <w:sz w:val="24"/>
          <w:szCs w:val="24"/>
        </w:rPr>
        <w:t>i/sau asfaltare a drumurilor de interes local clasate şi alimentarea cu apă a satelor, aprobat prin Hotărârea Consiliului Judeţean Vâlcea nr. 79 din 6 iulie 2006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      2007, la care participă un număr de…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3871 din 18 octombr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Tehnice, înregistrat la nr. 13872 din 18 octombr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În conformitate cu prevederile art.91, alin.(3), lit.”d” şi “e” şi din Legea administraţiei publice locale, nr.215/ 2001, republicată, coroborate cu cele ale art.2,  alin.(2) din Hotărârea Guvernului nr.577/ 1997, pentru aprobarea Programului privind pietruirea drumurilor comunale, alimentarea cu apă a satelor, conectarea satelor la  reţeaua de electrificare şi la reţelele telefonice, republicată, modificată şi completată prin Hotărârea Guvernului nr.1256/ 1997 şi Hotărârea Guvernului nr.279/ 2007 şi cele ale art.19, alin.(2) şi alin.(3) din Norma metodologică de aplicare a Hotărârii Guvernului nr.577/1997, aprobat</w:t>
      </w:r>
      <w:r>
        <w:rPr>
          <w:rFonts w:cs="Arial" w:ascii="Arial" w:hAnsi="Arial"/>
          <w:sz w:val="24"/>
          <w:lang w:val="ro-RO"/>
        </w:rPr>
        <w:t xml:space="preserve">ă prin Ordinul Ministrului Dezvoltării, Lucrărilor Publice şi Locuinţelor, nr 612/2007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fr-FR"/>
        </w:rPr>
        <w:t>Programul jude</w:t>
      </w:r>
      <w:r>
        <w:rPr>
          <w:rFonts w:cs="Arial" w:ascii="Arial" w:hAnsi="Arial"/>
          <w:sz w:val="24"/>
          <w:lang w:val="ro-RO"/>
        </w:rPr>
        <w:t xml:space="preserve">ţean </w:t>
      </w:r>
      <w:r>
        <w:rPr>
          <w:rFonts w:cs="Arial" w:ascii="Arial" w:hAnsi="Arial"/>
          <w:sz w:val="24"/>
          <w:lang w:val="fr-FR"/>
        </w:rPr>
        <w:t>privind pietruirea, reabilitarea, modernizarea şi/ sau asfaltarea drumurilor de interes local clasate şi alimentarea cu apă a satelor, aprobat prin Hotărârea Consiliului Judeţean Vâlcea nr.79 din 6 iulie 2006, cu modificările şi completările ulterioare, se modifică şi se completează potrivit anexelor nr.1 şi 2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, în vederea aducerii la îndeplinire a prevederilor ei, şi va 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97 din Legea administraţiei publice locale, nr.215/ 2001, republicată, cu un număr de      voturi pentru,       voturi împotrivă şi     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fr-FR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Dumitru BUŞ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AVIZAT PENTRU LEGALITATE,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</w:t>
        <w:tab/>
        <w:tab/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</w:t>
        <w:tab/>
        <w:t xml:space="preserve">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sectPr>
      <w:type w:val="nextPage"/>
      <w:pgSz w:w="11906" w:h="16838"/>
      <w:pgMar w:left="1701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30:00Z</dcterms:created>
  <dc:creator>cam37</dc:creator>
  <dc:description/>
  <cp:keywords/>
  <dc:language>en-US</dc:language>
  <cp:lastModifiedBy>sorin</cp:lastModifiedBy>
  <cp:lastPrinted>2007-10-18T14:26:00Z</cp:lastPrinted>
  <dcterms:modified xsi:type="dcterms:W3CDTF">2007-10-23T06:19:00Z</dcterms:modified>
  <cp:revision>10</cp:revision>
  <dc:subject/>
  <dc:title/>
</cp:coreProperties>
</file>