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 O M Â N I A</w:t>
        <w:tab/>
        <w:t xml:space="preserve">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es-MX"/>
        </w:rPr>
        <w:t xml:space="preserve">CONSILIUL  JUDEŢEAN  VÂLCEA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ab/>
        <w:tab/>
        <w:tab/>
        <w:tab/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es-MX"/>
        </w:rPr>
        <w:t xml:space="preserve">privind aprobarea conturilor anuale de execuţie a bugetului propriu al judeţului Vâlcea, a instituţiilor publice finanţate parţial din bugetul propriu al judeţului, a instituţiilor publice finanţate integral din venituri proprii şi a veniturilor şi cheltuielilor evidenţiate în afara bugetului local, </w:t>
      </w:r>
      <w:r>
        <w:rPr>
          <w:rFonts w:cs="Arial" w:ascii="Arial" w:hAnsi="Arial"/>
          <w:b/>
          <w:sz w:val="24"/>
          <w:lang w:val="it-IT"/>
        </w:rPr>
        <w:t>pe anul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Consiliul Judeţean Vâlcea, întrunit în şedinţa din data de 31 mai 2007 </w:t>
      </w:r>
      <w:r>
        <w:rPr>
          <w:rFonts w:cs="Arial" w:ascii="Arial" w:hAnsi="Arial"/>
          <w:sz w:val="24"/>
          <w:lang w:val="fr-FR"/>
        </w:rPr>
        <w:t>la care participă un număr de 30 consilieri judeţeni din numărul total de 31 în funcţie 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Având în vedere Expunerea de motive a Preşedintelui Consiliului Judeţean Vâlcea, înregistrată la nr.6108 din 14.05.2006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it-IT"/>
        </w:rPr>
        <w:tab/>
        <w:t>Luând în considerare Raportul de specialitate al Direcţiei Economice, înregistrat la nr.6109 din 14.05.2006, precum şi avizele comisiilor de specialitate 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</w:r>
      <w:r>
        <w:rPr>
          <w:rFonts w:cs="Arial" w:ascii="Arial" w:hAnsi="Arial"/>
          <w:sz w:val="24"/>
          <w:lang w:val="it-IT"/>
        </w:rPr>
        <w:t xml:space="preserve">În conformitate cu prevederile art. 91, alin.(3), lit.”a” şi art.104, alin.(4), lit.”b” din Legea administraţiei publice locale nr. 215/2001, republicată, coroborate cu cele ale art.57 alin.(1) din Legea nr. 273/2006, privind finanţele publice locale, cu modificările şi completările ulterioare;  </w:t>
      </w:r>
    </w:p>
    <w:p>
      <w:pPr>
        <w:pStyle w:val="TextBodyIndent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În temeiul art.97 din Legea administraţiei publice locale, nr. 215/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contul de execuţie a bugetului propriu al judeţului Vâlcea, pe anul 2006, prevăzut în anexa nr. 1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2.</w:t>
      </w:r>
      <w:r>
        <w:rPr>
          <w:rFonts w:cs="Arial" w:ascii="Arial" w:hAnsi="Arial"/>
          <w:sz w:val="24"/>
          <w:lang w:val="it-IT"/>
        </w:rPr>
        <w:t xml:space="preserve"> Se aprobă contul de execuţie a bugetului instituţiilor publice finanţate parţial din bugetul propriu al judeţului, pe anul 2006, prevăzut în anexa nr. 2.</w:t>
      </w:r>
    </w:p>
    <w:p>
      <w:pPr>
        <w:pStyle w:val="TextBodyIndent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3. </w:t>
      </w:r>
      <w:r>
        <w:rPr>
          <w:rFonts w:cs="Arial" w:ascii="Arial" w:hAnsi="Arial"/>
          <w:sz w:val="24"/>
          <w:lang w:val="it-IT"/>
        </w:rPr>
        <w:t>Se aprobă contul de execuţie a bugetului instituţiilor publice finanţate integral din venituri proprii, pe anul 2006, prevăzut în anexa nr. 3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4. </w:t>
      </w:r>
      <w:r>
        <w:rPr>
          <w:rFonts w:cs="Arial" w:ascii="Arial" w:hAnsi="Arial"/>
          <w:sz w:val="24"/>
          <w:lang w:val="it-IT"/>
        </w:rPr>
        <w:t>Se aprobă contul de execuţie al veniturilor şi cheltuielilor evidenţiate în afara  bugetului local, pe anul 2006, prevăzut în anexa nr. 4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5. </w:t>
      </w:r>
      <w:r>
        <w:rPr>
          <w:rFonts w:cs="Arial" w:ascii="Arial" w:hAnsi="Arial"/>
          <w:sz w:val="24"/>
          <w:lang w:val="it-IT"/>
        </w:rPr>
        <w:t>Anexele nr.1-4 fac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6. </w:t>
      </w:r>
      <w:r>
        <w:rPr>
          <w:rFonts w:cs="Arial" w:ascii="Arial" w:hAnsi="Arial"/>
          <w:sz w:val="24"/>
          <w:lang w:val="it-IT"/>
        </w:rPr>
        <w:t>Prezenta hotărâre se va public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7. </w:t>
      </w:r>
      <w:r>
        <w:rPr>
          <w:rFonts w:cs="Arial" w:ascii="Arial" w:hAnsi="Arial"/>
          <w:sz w:val="24"/>
          <w:lang w:val="it-IT"/>
        </w:rPr>
        <w:t>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  <w:t>Prezenta hotărâre a fost adoptată în conformitate cu prevederile art. 45, alin.(2), lit.”a”, coroborate cu cele ale art. 98  din Legea administraţiei publice locale, nr.215/2001 republicată, cu un număr de 30 voturi pentru, 0 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3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</w:t>
      </w:r>
      <w:r>
        <w:rPr>
          <w:rFonts w:cs="Arial" w:ascii="Arial" w:hAnsi="Arial"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             </w:t>
        <w:tab/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SECRETAR AL JUDEŢULUI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9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 xml:space="preserve">    Constantin DIRINE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rez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Nr.77 din 31 mai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19:00Z</dcterms:created>
  <dc:creator>computer</dc:creator>
  <dc:description/>
  <dc:language>en-US</dc:language>
  <cp:lastModifiedBy>computer</cp:lastModifiedBy>
  <dcterms:modified xsi:type="dcterms:W3CDTF">2007-06-01T06:29:00Z</dcterms:modified>
  <cp:revision>37</cp:revision>
  <dc:subject/>
  <dc:title>R O M Â N I A</dc:title>
</cp:coreProperties>
</file>