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Mitrofani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0 aprilie 2007, la care participă un număr de 30 consilieri judeţeni din totalul de 32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4363 din 3 apri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4364 din 3 apri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Mitrofani, Judeţul Vâlcea şi Regulament Local de Urbanism”</w:t>
      </w:r>
      <w:r>
        <w:rPr>
          <w:rFonts w:cs="Arial" w:ascii="Arial" w:hAnsi="Arial"/>
          <w:sz w:val="24"/>
          <w:lang w:val="fr-FR"/>
        </w:rPr>
        <w:t>, conform avizului unic nr.5 din 3 april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Mitrofani, Judeţul Vâlcea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0 voturi pentru, 0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Drăgăşani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67 din 30 aprilie 2007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M.M.R./1ex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07:00Z</dcterms:created>
  <dc:creator>computer</dc:creator>
  <dc:description/>
  <dc:language>en-US</dc:language>
  <cp:lastModifiedBy>computer</cp:lastModifiedBy>
  <dcterms:modified xsi:type="dcterms:W3CDTF">2007-05-03T06:32:00Z</dcterms:modified>
  <cp:revision>13</cp:revision>
  <dc:subject/>
  <dc:title/>
</cp:coreProperties>
</file>