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CONSILIUL JUDEŢEAN VÂLCEA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4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ind: aprobarea Regulamentului de organizare şi funcţionare a Centrului de Asistenţă Medico-Socială Lădeşti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4"/>
        <w:ind w:firstLine="72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onsiliul Judeţean Vâlcea, întrunit în şedinţa din data de 22 decembrie 2006, la care participă un număr de 29 consilieri judeţeni din numărul total de 33 în funcţie;</w:t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10679 din 6 septembrie 2006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Direcţiei Economice, înregistrat la nr.10680 din 6 septembrie 2006, precum şi avizele comisiilor de specialitate;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>În conformitate cu prevederile art.104 alin.(2) lit.”c”, art.116, alin.(2), lit “a” din Legea administraţiei publice locale, nr.215/2001, cu modificările şi completările ulterioare, coroborate cu cele ale art. 5, alin.(6) din Ordonanţa Guvernului nr. 70/2002 privind administrarea unităţilor sanitare de interes judeţean şi local şi cu cele ale art. 13 din Instrucţiunile comune nr. 507/1/7 august 2003/28 iulie 2003 ale Ministerului Administraţiei şi Internelor şi Ministerului Sănătăţii, de aplicare a Normelor privind organizarea, funcţionarea şi finanţarea unităţilor de asistenţă medico-socială, aprobate prin Hotărârea Guvernului nr. 412/2003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109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OTĂRĂŞTE: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1. </w:t>
      </w:r>
      <w:r>
        <w:rPr>
          <w:rFonts w:cs="Arial" w:ascii="Arial" w:hAnsi="Arial"/>
          <w:sz w:val="24"/>
          <w:lang w:val="it-IT"/>
        </w:rPr>
        <w:t>Se aprobă Regulamentul de organizare şi funcţionare a Centrului de Asistenţă Medico-Socială Lădeşti, prevăzut în anexa care face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2. </w:t>
      </w:r>
      <w:r>
        <w:rPr>
          <w:rFonts w:cs="Arial" w:ascii="Arial" w:hAnsi="Arial"/>
          <w:sz w:val="24"/>
          <w:lang w:val="it-IT"/>
        </w:rPr>
        <w:t>Prezenta hotărâre se va publica pe site-ul Consiliului Judeţean Vâlce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3.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Cancelarie, va comunica prezenta hotărâre Direcţiei Economice şi Centrului de Asistenţă Medico-Socială Lădeşti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i/>
          <w:sz w:val="24"/>
        </w:rPr>
        <w:t>Prezenta hotărâre a fost adoptată cu respectarea prevederilor art.109 alin.(1) din Legea administraţiei publice locale, nr.215/2001, cu modificările şi completările ulterioare, cu un număr de 29 -voturi pentru, 0 -voturi împotrivă şi 0 abţineri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 xml:space="preserve">Dumitru BUŞE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CONTRASEMNEAZĂ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SECRETAR AL JUDEŢULUI,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lang w:val="it-IT"/>
        </w:rPr>
        <w:t>Constantin DIRINE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Râmnicu Vâlcea,</w:t>
      </w:r>
    </w:p>
    <w:p>
      <w:pPr>
        <w:pStyle w:val="Heading5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Nr. 174 din 22 decembrie 2006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TI/TI/1 ex.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b/>
      <w:sz w:val="28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6:10:00Z</dcterms:created>
  <dc:creator>computer</dc:creator>
  <dc:description/>
  <cp:keywords/>
  <dc:language>en-US</dc:language>
  <cp:lastModifiedBy>sorin</cp:lastModifiedBy>
  <dcterms:modified xsi:type="dcterms:W3CDTF">2006-12-27T10:54:00Z</dcterms:modified>
  <cp:revision>21</cp:revision>
  <dc:subject/>
  <dc:title>R O M Â N I A </dc:title>
</cp:coreProperties>
</file>