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PREŞEDINTE COMISIE,                                            SECRETAR COMISI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LIUL JUDEŢEAN VÂLCEA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r.  13726   din  16. 11.  2006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 modificarea Hotărârii Consiliului Judeţean  nr. 33 din 24.03.2006,  referitoare la  repartizarea pe unităţi administrativ – teritoriale a sumei de 100.000 lei alocată de la bugetul de stat pe anul 2006, pentru elaborarea şi / sau actualizarea planurilor urbanistice generale şi a regulamentelor locale de urbanis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rin Hotărârea Consiliului Judeţean Vâlcea  nr. 33 din 24.03.2006, a fost repartizată suma de </w:t>
      </w:r>
      <w:r>
        <w:rPr>
          <w:rFonts w:cs="Arial" w:ascii="Arial" w:hAnsi="Arial"/>
          <w:b/>
          <w:sz w:val="24"/>
          <w:szCs w:val="24"/>
        </w:rPr>
        <w:t xml:space="preserve">100.000 lei pe unităţi administrativ – teritoriale, sumă alocată de la bugetul de stat, prin bugetul Ministerului Transporturilor, Construcţiilor şi Turismului </w:t>
      </w:r>
      <w:r>
        <w:rPr>
          <w:rFonts w:cs="Arial" w:ascii="Arial" w:hAnsi="Arial"/>
          <w:sz w:val="24"/>
          <w:szCs w:val="24"/>
        </w:rPr>
        <w:t>pentru elaborarea planurilor urbanistice generale şi a regulamentelor locale de urbanism în sistem informaţional geografic (GIS)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În urma aplicării procedurii de atribuire a contractului de achiziţie publică prin cerere de ofertă, pentru localităţile Brezoi, Perişani şi Malaia  a rezultat</w:t>
      </w:r>
      <w:r>
        <w:rPr>
          <w:rFonts w:cs="Arial" w:ascii="Arial" w:hAnsi="Arial"/>
          <w:b/>
          <w:sz w:val="24"/>
          <w:szCs w:val="24"/>
        </w:rPr>
        <w:t xml:space="preserve"> o economie de 5.700 lei </w:t>
      </w:r>
      <w:r>
        <w:rPr>
          <w:rFonts w:cs="Arial" w:ascii="Arial" w:hAnsi="Arial"/>
          <w:sz w:val="24"/>
          <w:szCs w:val="24"/>
        </w:rPr>
        <w:t>faţă de programul aprobat prin anexa la Hotărârea Consiliului Judeţean Vâlcea nr. 33 din 24.03.2006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Ca urmare, prin proiectul de hotărâre se propune  </w:t>
      </w:r>
      <w:r>
        <w:rPr>
          <w:rFonts w:cs="Arial" w:ascii="Arial" w:hAnsi="Arial"/>
          <w:b/>
          <w:sz w:val="24"/>
          <w:szCs w:val="24"/>
        </w:rPr>
        <w:t>redistribuirea sumei   d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5.700 lei, municipiului Drăgăşani,  în completarea fondurilor prevăzute  </w:t>
      </w:r>
      <w:r>
        <w:rPr>
          <w:rFonts w:cs="Arial" w:ascii="Arial" w:hAnsi="Arial"/>
          <w:sz w:val="24"/>
          <w:szCs w:val="24"/>
        </w:rPr>
        <w:t>prin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Hotărârea Consiliului Judeţean Vâlcea nr. 125 din 29.09.2006, pentru realizarea   planului urbanistic general şi a regulamentului local de urbanism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Având în vedere considerentele prezentate, propunem adoptarea hotărârii, în conformitate cu prevederile art. 5 alin. (4) din Anexa nr.2 la Hotărârea   Guvernului  nr. 525/1996 pentru aprobarea Regulamentului general de urbanism, republicată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/>
      </w:pPr>
      <w:r>
        <w:rPr>
          <w:rFonts w:eastAsia="ArialUpR" w:cs="ArialUpR"/>
          <w:sz w:val="20"/>
        </w:rPr>
        <w:t xml:space="preserve"> </w:t>
      </w:r>
      <w:r>
        <w:rPr>
          <w:rFonts w:cs="Arial"/>
          <w:sz w:val="20"/>
        </w:rPr>
        <w:t>A.C./</w:t>
      </w:r>
      <w:r>
        <w:rPr>
          <w:rFonts w:cs="Arial" w:ascii="Arial" w:hAnsi="Arial"/>
          <w:sz w:val="20"/>
        </w:rPr>
        <w:t>PŞ</w:t>
      </w:r>
      <w:r>
        <w:rPr>
          <w:rFonts w:cs="Arial"/>
          <w:sz w:val="20"/>
        </w:rPr>
        <w:t>/1ex</w:t>
      </w:r>
    </w:p>
    <w:p>
      <w:pPr>
        <w:pStyle w:val="BodyText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JUDEŢEAN VÂLCEA                                                       DE ACORD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ARHITECT ŞEF                                                                   PREŞEDINTE,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r. 13727   din  16. 11.  200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DE SPECIALITA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 modificarea Hotărârii Consiliului Judeţean  nr. 33 din 24.03.2006,  referitoare la  repartizarea pe unităţi administrativ – teritoriale a sumei de 100.000 lei alocată de la bugetul de stat pe anul 2006, pentru elaborarea şi / sau actualizarea planurilor urbanistice generale şi a regulamentelor locale de urbanis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otrivit Hotărârii Guvernului nr. 525/1996 pentru aprobarea Regulamentului general de urbanism, republicată, în cursul anului 2006 s-au alocat fonduri de la bugetul de stat, prin bugetul Ministerului Transporturilor, Construcţiilor şi Turismului,  în vederea elaborării planurilor urbanistice generale  în sistem informaţional geografic (GIS).</w:t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in Hotărârea Consiliului Judeţean Vâlcea nr. 33 din 24.03.2006 a fost repartizată suma de 100.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 pe unităţi administrativ – teritoriale, alocată judeţului Vâlce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elaborarea documentaţiilor de urbanism menţionate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În urma aplicării procedurii de atribuire a contractului de achiziţie publică prin cerere de ofertă, pentru localităţile Brezoi, Perişani şi Malaia  a rezultat</w:t>
      </w:r>
      <w:r>
        <w:rPr>
          <w:rFonts w:cs="Arial" w:ascii="Arial" w:hAnsi="Arial"/>
          <w:b/>
          <w:sz w:val="24"/>
          <w:szCs w:val="24"/>
        </w:rPr>
        <w:t xml:space="preserve"> o economie de 5.700 lei </w:t>
      </w:r>
      <w:r>
        <w:rPr>
          <w:rFonts w:cs="Arial" w:ascii="Arial" w:hAnsi="Arial"/>
          <w:sz w:val="24"/>
          <w:szCs w:val="24"/>
        </w:rPr>
        <w:t>faţă de programul aprobat prin anexa la Hotărârea Consiliului Judeţean Vâlcea nr. 33 din 24.03.2006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Ca urmare, prin proiectul de hotărâre se propune  </w:t>
      </w:r>
      <w:r>
        <w:rPr>
          <w:rFonts w:cs="Arial" w:ascii="Arial" w:hAnsi="Arial"/>
          <w:b/>
          <w:sz w:val="24"/>
          <w:szCs w:val="24"/>
        </w:rPr>
        <w:t>redistribuirea sumei   de 5.700 lei, municipiului Drăgăşani</w:t>
      </w:r>
      <w:r>
        <w:rPr>
          <w:rFonts w:cs="Arial" w:ascii="Arial" w:hAnsi="Arial"/>
          <w:sz w:val="24"/>
          <w:szCs w:val="24"/>
        </w:rPr>
        <w:t xml:space="preserve"> care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 fi folosită în completarea fondurilor prevăzute  prin Hotărârea Consiliului Judeţean Vâlcea nr. 125 din 29.09.2006 pentru realizarea   planului urbanistic general şi a regulamentului local de urbanism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punerea de modificare a Hotărârii Consiliului Judeţean nr. 33 din 24.03.2006, în vederea  realizării planurilor urbanistice generale şi a regulamentelor locale de urbanism  este în conformitate cu prevederile art.5 alin (4)  din anexa nr. 2 la H.G. nr. 525/1996 pentru aprobarea Regulamentului general de urbanism, republicată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vând în vedere considerentele prezentate propunem adoptarea hotărârii în forma prezentată.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HITECT ŞEF,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</w:p>
    <w:p>
      <w:pPr>
        <w:pStyle w:val="Heading1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Rozalia Harambaş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COMPARTIMENTUL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MENAJAREA TERITORIULUI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ŞI  URBANIS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4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Constantinescu Adri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Searchidx11">
    <w:name w:val="search_idx_11"/>
    <w:basedOn w:val="DefaultParagraphFont"/>
    <w:qFormat/>
    <w:rPr>
      <w:color w:val="000000"/>
      <w:shd w:fill="7CFC00" w:val="clear"/>
    </w:rPr>
  </w:style>
  <w:style w:type="character" w:styleId="Searchidx21">
    <w:name w:val="search_idx_21"/>
    <w:basedOn w:val="DefaultParagraphFont"/>
    <w:qFormat/>
    <w:rPr>
      <w:color w:val="FFFFFF"/>
      <w:shd w:fill="FF0000" w:val="clear"/>
    </w:rPr>
  </w:style>
  <w:style w:type="character" w:styleId="Searchidx31">
    <w:name w:val="search_idx_31"/>
    <w:basedOn w:val="DefaultParagraphFont"/>
    <w:qFormat/>
    <w:rPr>
      <w:color w:val="FFFFFF"/>
      <w:shd w:fill="9932CC" w:val="clear"/>
    </w:rPr>
  </w:style>
  <w:style w:type="character" w:styleId="Searchidx41">
    <w:name w:val="search_idx_41"/>
    <w:basedOn w:val="DefaultParagraphFont"/>
    <w:qFormat/>
    <w:rPr>
      <w:color w:val="FFFFFF"/>
      <w:shd w:fill="6495ED" w:val="clear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19:00Z</dcterms:created>
  <dc:creator>CJVL</dc:creator>
  <dc:description/>
  <dc:language>en-US</dc:language>
  <cp:lastModifiedBy>buget</cp:lastModifiedBy>
  <cp:lastPrinted>2006-10-30T11:14:00Z</cp:lastPrinted>
  <dcterms:modified xsi:type="dcterms:W3CDTF">2006-11-26T07:34:00Z</dcterms:modified>
  <cp:revision>3</cp:revision>
  <dc:subject/>
  <dc:title>CONSILIUL JUDE|EAN V^LCEA </dc:title>
</cp:coreProperties>
</file>