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General al Comunei Muereasca-Regulament local de urbanism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… 2006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3985 din 22 noiembrie 2006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3986 din 22 noie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General al Comunei Muereasca-Regulament local de urbanism’’, conform avizului unic nr.7 din 22 noiembrie 2006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Muereasc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.. / ………………..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39:00Z</dcterms:created>
  <dc:creator>computer</dc:creator>
  <dc:description/>
  <dc:language>en-US</dc:language>
  <cp:lastModifiedBy>computer</cp:lastModifiedBy>
  <dcterms:modified xsi:type="dcterms:W3CDTF">2006-11-22T13:19:00Z</dcterms:modified>
  <cp:revision>7</cp:revision>
  <dc:subject/>
  <dc:title/>
</cp:coreProperties>
</file>