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documentaţiei ,,Plan Urbanistic General al Comunei Nicolae Bălcescu-Regulament local de urbanism’’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… 2006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3983 din 22 noiembrie 2006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 13984 din 22 noiembrie 2006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22, art. 37, alin.(5) şi art. 49, alin.(2) din Legea nr. 350/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109 din  Legea  administraţiei  publice  locale, 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,,Plan Urbanistic General al Comunei Nicolae Bălcescu-Regulament local de urbanism’’, conform avizului unic nr.6 din 22 noiembrie 2006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Nicolae Bălcescu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6, alin.(2), lit.”e” şi art.110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</w:t>
      </w:r>
      <w:r>
        <w:rPr>
          <w:rFonts w:cs="Arial" w:ascii="Arial" w:hAnsi="Arial"/>
          <w:b/>
          <w:sz w:val="24"/>
          <w:lang w:val="fr-FR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….. / ………………..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25:00Z</dcterms:created>
  <dc:creator>computer</dc:creator>
  <dc:description/>
  <dc:language>en-US</dc:language>
  <cp:lastModifiedBy>computer</cp:lastModifiedBy>
  <cp:lastPrinted>2006-11-22T15:21:00Z</cp:lastPrinted>
  <dcterms:modified xsi:type="dcterms:W3CDTF">2006-11-22T13:22:00Z</dcterms:modified>
  <cp:revision>36</cp:revision>
  <dc:subject/>
  <dc:title/>
</cp:coreProperties>
</file>