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 xml:space="preserve">           </w:t>
        <w:tab/>
        <w:t xml:space="preserve">        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</w:t>
      </w:r>
    </w:p>
    <w:p>
      <w:pPr>
        <w:pStyle w:val="Heading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 modificarea Hotărârii Consiliului Judeţean Vâlcea nr.33 din 24 martie 2006 referitoare la repartizarea pe unităţi administrativ-teritoriale a sumei de 100.000 lei alocată de la bugetul de stat pe anul 2006, pentru elaborarea şi/ sau actualizarea planurilor urbanistice generale şi a regulamentelor locale de urbanism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 30 noiembrie 2006, la care participă un număr de 30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3726 din 16 noiembrie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Arhitectului Şef, înregistrat la nr.13727 din 16 noiembrie 2006, şi avizele comisiilor de specialitate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5, alin.(4) din Anexa nr.2 la Hotărârea Guvernului nr.525/ 1996 pentru aprobarea Regulamentului general de urbanism, republicată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H O T Ă R Ă Ş T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  <w:t xml:space="preserve">Art.I </w:t>
      </w:r>
      <w:r>
        <w:rPr>
          <w:rFonts w:cs="Arial" w:ascii="Arial" w:hAnsi="Arial"/>
          <w:sz w:val="24"/>
          <w:lang w:val="fr-FR"/>
        </w:rPr>
        <w:t>Anexa la Hotărârea Consiliului Judeţean Vâlcea nr.33 din 24 martie 2006,</w:t>
      </w:r>
      <w:r>
        <w:rPr>
          <w:rFonts w:cs="Arial" w:ascii="Arial" w:hAnsi="Arial"/>
          <w:sz w:val="24"/>
        </w:rPr>
        <w:t xml:space="preserve"> referitoare la </w:t>
      </w:r>
      <w:r>
        <w:rPr>
          <w:rFonts w:cs="Arial" w:ascii="Arial" w:hAnsi="Arial"/>
          <w:sz w:val="24"/>
          <w:lang w:val="fr-FR"/>
        </w:rPr>
        <w:t>repartizarea pe unităţi administrativ-teritoriale a sumei de 100.000 lei alocată de la bugetul de stat pe anul 2006, pentru elaborarea şi/ sau actualizarea planurilor urbanistice generale şi a regulamentelor locale de urbanism</w:t>
      </w:r>
      <w:r>
        <w:rPr>
          <w:rFonts w:cs="Arial" w:ascii="Arial" w:hAnsi="Arial"/>
          <w:sz w:val="24"/>
        </w:rPr>
        <w:t>, se modifică potrivit anexei, care face parte integrantă din prezenta dispoziţi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II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Arhitectului Şef, Direcţiei Economice şi Direcţiei Generale a Finanţelor Publice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lit.”a” din Legea administraţiei publice locale, nr.215/2001, cu modificările şi completările ulterioare, cu un număr de 30 voturi pentru, 0 voturi împotrivă şi 0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50 / 30 noiembrie 2006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.M.R.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4:00Z</dcterms:created>
  <dc:creator>computer</dc:creator>
  <dc:description/>
  <dc:language>en-US</dc:language>
  <cp:lastModifiedBy>computer</cp:lastModifiedBy>
  <cp:lastPrinted>2006-11-23T09:11:00Z</cp:lastPrinted>
  <dcterms:modified xsi:type="dcterms:W3CDTF">2006-12-04T22:31:00Z</dcterms:modified>
  <cp:revision>41</cp:revision>
  <dc:subject/>
  <dc:title/>
</cp:coreProperties>
</file>