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r. 9362 din 3 august  2006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B/2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EXPUNERE DE MOTIVE </w:t>
      </w:r>
    </w:p>
    <w:p>
      <w:pPr>
        <w:pStyle w:val="Normal"/>
        <w:ind w:left="2880" w:firstLine="720"/>
        <w:rPr>
          <w:rFonts w:ascii="Arial" w:hAnsi="Arial" w:cs="Arial"/>
          <w:b/>
          <w:b/>
          <w:sz w:val="24"/>
          <w:u w:val="single"/>
          <w:lang w:val="ro-RO"/>
        </w:rPr>
      </w:pPr>
      <w:r>
        <w:rPr>
          <w:rFonts w:cs="Arial" w:ascii="Arial" w:hAnsi="Arial"/>
          <w:b/>
          <w:sz w:val="24"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a proiectul de hotărâre privind aprobarea Regulamentului de organizare şi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cţionare a Bibliotecii Judeţene "Antim Ivireanul" Vâlc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Regulamentul de organizare şi funcţionare a Bibliotecii Judeţene "Antim Ivireanul" Vâlcea a fost aprobat prin Hotărârea Consiliului Judeţean Vâlcea nr. 61/30 mai 2003, în conformitate cu prevederile Legii bibliotecilor nr. 334/2002 din 31 mai 2002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e la aprobarea acestuia, prevederile Legii bibliotecilor nr. 334/2002 au fost modificate şi completate,  iar Legea nr. 334/2002 a fost republicată în anul 2005, în temeiul art. II din Legea nr. 593/2004. Prin OG nr. 26/26 ianuarie 2006 pentru modificarea şi completarea Legii bibliotecilor nr. 334/2002, majoritatea articolelor din legea republicată au fost modificate şi completate. 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ab/>
        <w:t xml:space="preserve">De asemenea, prin Legea nr. 277 din 04.07.2006 privind aprobarea OG nr. 26/2006 privind modificarea şi completarea Legii bibliotecilor nr. 334/2002 s-a aprobat Ordonanţa cu unele modificări şi completări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recizăm totodată că au mai fost modificate şi alte reglementări care au legătură cu activitatea bibliotecilor de drept public,  sau care fac referire la anumite prevederi din Legea bibliotecilor.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În conformitate cu aceste modificări legislative, s-a elaborat Regulamentul de organizare şi funcţionare a Bibliotecii Judeţene "Antim Ivireanul" Vâlcea, prezentat în </w:t>
      </w:r>
      <w:r>
        <w:rPr>
          <w:rFonts w:cs="Arial" w:ascii="Arial" w:hAnsi="Arial"/>
          <w:b/>
          <w:sz w:val="24"/>
        </w:rPr>
        <w:t>anexă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cele expuse mai sus şi prevederile art. 116 alin. (2) lit. "a", coroborat cu art. 104 alin. (2) lit. "c" din Legea administraţiei publice locale nr. 215/2001, cu modificările şi completările ulterioare, vă rugăm să analizaţi şi să adoptaţi proiectul de hotărâre în forma prezentat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>Dumitru BUŞ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/STA/1 e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276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38:00Z</dcterms:created>
  <dc:creator>calculator</dc:creator>
  <dc:description/>
  <dc:language>en-US</dc:language>
  <cp:lastModifiedBy>calculator</cp:lastModifiedBy>
  <dcterms:modified xsi:type="dcterms:W3CDTF">2006-09-25T09:39:00Z</dcterms:modified>
  <cp:revision>3</cp:revision>
  <dc:subject/>
  <dc:title>CONSILIUL JUDEŢEAN VÂLCEA                              </dc:title>
</cp:coreProperties>
</file>