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 B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la Hotararea nr. ______ din _______ 2006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6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6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5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42089428  191624450    21749579   169874871    30284538     3442560     532000          -   17600600      8709378     8709378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7062229   88335802    18340698    69995104    20988476     1713201      47950          -   14526750      4700575     4700575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91968   63626990    21732597    41894393     5181000           -          -          -     500000      4681000     468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571661   49342241    18340698    31001543     4710965           -          -          -     400000      4310965     431096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4270850  124270850           0   124270850    21393910     3442560     532000          -   15340800      2078550     20785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490568   38993561           -    38993561    16277511     1713201      47950          -   14126750       389610      389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26610    3726610       16982     3709628     3709628           -          -          -    1759800      1949828     19498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2390   10459036     1989484     8469552     4695928           -          -          -     500000      4195928     41959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42551    5064837     1756640     3308197     1827000           -          -          -     400000      1427000     14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28550    1628550           -     1628550     1628550           -          -          -          -      1628550     16285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75992    1075992        8614     1067378     1067378           -          -          -          -      1067378     106737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122390   10459036     1989484     8469552     4695928           -          -          -     500000      4195928     41959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42551    5064837     1756640     3308197     1827000           -          -          -     400000      1427000     14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28550    1628550           -     1628550     1628550           -          -          -          -      1628550     16285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75992    1075992        8614     1067378     1067378           -          -          -          -      1067378     106737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000000           -          -          -     500000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800000           -          -          -     400000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 660193      864258      500000           -          -          -     500000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218131      556640      661491      400000           -          -          -     400000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6230043     1320677     4909366     1500000           -          -          -          -      1500000     1500000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3819706     1200000     2619706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28550    1628550           -     1628550     1628550           -          -          -          -      1628550     16285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 117050     117050           -      117050      117050           -          -          -          -       117050      117050          -   - pavilion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abilitare termica a Centrului de         30000      30000           -       30000       30000           -          -          -          -        30000       3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Dezvoltarea integrata a statiunii         200000     200000           -      200000      200000           -          -          -          -       200000      200000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nr. 166/07.10.2005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Districtul Lemnului Brezoi                 91500      91500           -       91500       91500           -          -          -          -        91500       91500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 Fartatesti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Sistem zonal de colectare a               297500     297500           -      297500      297500           -          -          -          -       297500      2975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75992    1075992        8614     1067378     1067378           -          -          -          -      1067378     106737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075992    1075992        8614     1067378     1067378           -          -          -          -      1067378     106737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 GRUP SANITAR LA GRUPUL          8800       8800           -        8800        8800           -          -          -       88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COLAR PETRACHE POENARU ORAS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LCESTI                                    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29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 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776500           -          -          -     77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776500     776500           -      776500      776500           -          -          -     7765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82870   13932335    12741286     1191049     1142300           -          -          -     81630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82870   13932335    12741286     1191049     1142300           -          -          -     81630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BIBLIOTECA JUDETEANA "ANTIM              1766570   13116035    12741286      374749      326000           -          -          -          -       326000      326000          -   Ad = 4638 mp         Tim. IV 2005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V 1997                          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816300     816300           -      816300      816300           -          -          -     816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72800     572800           -      572800      542800           -          -          -          -       542800      542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62610     362610           -      362610      362610           -          -          -          -       362610      3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80000     480000           -      480000      450000           -          -          -          -       450000      4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62610     362610           -      362610      362610           -          -          -          -       362610      3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2800      92800           -       92800       92800           -          -          -          -        92800       92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72800     572800           -      572800      542800           -          -          -          -       542800      542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62610     362610           -      362610      362610           -          -          -          -       362610      3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80000     480000           -      480000      450000           -          -          -          -       450000      4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62610     362610           -      362610      362610           -          -          -          -       362610      3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2800      92800           -       92800       92800           -          -          -          -        92800       92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80000     480000           -      480000      450000           -          -          -          -       450000      4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62610     362610           -      362610      362610           -          -          -          -       362610      36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centrala termica                 80000      80000           -       80000       80000           -          -          -          -        80000       8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R.R.N. Baben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610      50610           -       50610       50610           -          -          -          -        50610       50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Inchiderea Centrului de Ingrijire         300000     300000           -      300000      270000           -          -          -          -       270000      27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Asistenta Pausesti Maglasi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212000     212000           -      212000      212000           -          -          -          -       212000      212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acord retea electrica Centrul de          50000      50000           -       50000       50000           -          -          -          -        50000       5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ecuperare si Reabilitare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europsihiatrica Maciuca                   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acord retea electrica Centrul de          50000      50000           -       50000       50000           -          -          -          -        50000       5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Lungesti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2800      92800           -       92800       92800           -          -          -          -        92800       92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92800      92800           -       92800       92800           -          -          -          -        92800       92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8201050  165049961     7010441   158039520    22301560     3442560     532000          -   15472000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06438   71851013     5710935    66140078    18636236     1713201      47950          -   14117950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2153500  122153500           -   122153500    19306560     3442560     532000          -   1533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092158   38595151           -    38595151    15879101     1713201      47950          -   1411795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>din care, pe beneficiari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8201050  165049961     7010441   158039520    22301560     3442560     532000          -   15472000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06438   71851013     5710935    66140078    18636236     1713201      47950          -   14117950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2153500  122153500           -   122153500    19306560     3442560     532000          -   1533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092158   38595151           -    38595151    15879101     1713201      47950          -   1411795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0710095     6124694    34585401     2000000           -          -          -          -      2000000     200000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1533850     4910283    26623567     1970000           -          -          -          -      1970000     19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 879647      955184      650000           -          -          -          -       650000      650000          -                        Trim.III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 800652      730225      596000           -          -          -          -       596000      5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si extindere retea apa        211535     211535        6100      205435      205000           -          -          -          -       205000      205000          -   -str. Oituz: retea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canal strazile Oituz si Marasti,         ÄÄÄÄÄ      ÄÄÄÄÄ       ÄÄÄÄÄ       ÄÄÄÄÄ       ÄÄÄÄÄ       ÄÄÄÄÄ      ÄÄÄÄÄ      ÄÄÄÄÄ      ÄÄÄÄÄ        ÄÄÄÄÄ       ÄÄÄÄÄ      ÄÄÄÄÄ   apa 160 m si rete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ras Baile Govora                         191135     191135           -      191135      191135           -          -          -          -       191135      191135          -   canalizare 160 m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27/31.08.2005                         -          -           -           -           -           -          -          -          -            -           -          -   - str. Marasti: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tea apa 280 m.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2153500  122153500           -   122153500    19306560     3442560     532000          -   1533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092158   38595151           -    38595151    15879101     1713201      47950          -   1411795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tehnologizarea, modernizarea si       18725840   18725840           -    18725840     7497000     1197000          -          -    6300000            -           -          -   11,2 MW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 sisteme centralizate de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 si distributie a energiei      4998000    4998000           -     4998000     6433000      133000          -          -    63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ice-SC CET Govora SA Rm.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: eficientizarea productiei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abur 35 bar si 6 bar la CET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 TA140/35 si TA13/6 bar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433/2006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tehnologizarea, modernizarea si       66640000   66640000           -    66640000      249900       39900          -          -     210000            -           -          -   150 MW               Trim.IV 2009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ului centralizat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8330007     833000           -      8330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 - Realizarea unei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bine cu abur in condensatie si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iza de termoficare industriala de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50 MW:TA7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tehnologizarea, modernizarea           3748500    3748500           -     3748500           -           -          -          -          -            -           -          -                        Trim.III 2009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emelor centralizate de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 si distributie a energiei      2998800    2998800           -     29988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ice - SC CET Govora SA Rm.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: reabilitarea a dou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nuri de racire si montarea unei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tii noi de pompe de apa d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acire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tehnogizarea, modernizarea si           178500     178500           -      178500      178500       28500          -          -     150000            -           -          -   4 puncte masura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 35700      35700           -       35700       35700        5700          -          -      3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realizare sistem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tegrat de contorizare s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/dispecerizare 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ivrarii de abur industrial si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 de termoficar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ban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Retehnologizarea, mode4rnizarea si       1023400    1023400           -     1023400     1023400      523400          -          -     500000            -           -          -   2 seturi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 sistemelor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ntralizate de producere si              204680     204680           -      204680      204680      104680          -          -     1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ributie a energiei termice - SC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T Govora SA Rm. Valcea: sistem de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 a emisiilor poluant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a cos pentru unstalatiile mari d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rdere  IMA2 si IMA3.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tehnologizarea, modernizarea si        1547000    1547000           -     1547000           -           -          -          -          -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386750     386750           -      38675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achizitie si montaj 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oua schimbatoare de caldur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bur/apa fierbinte cu placi pentru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a agentului termic de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oficare.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Retehnologizarea, modernizarea si       22610000   22610000           -    22610000     2677500      427500          -          -    2250000            -           -          -   14 km                Trim.IV 2014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22610000   22610000           -    22610000     2677500      427500          -          -    225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inlocuirea conductei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 termoficare oras de la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lectorul statiei de pompar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eapta a II - a sistalpul nr. 136.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,8 km PIF 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Retehnologizarea, modernizarea si        7680260    7680260           -     7680260     7680260     1226260     532000          -    5922000            -           -          -   1060 ml conducta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racord presiun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6528221    6528221           -     6528221     6528221     1042321      47950          -    5437950            -           -          -   inalta + SRM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38000 Nmc/h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alimentarea cu gaze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aturale a CET Govora din reteau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gaz (cofinantare 50% SC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LTCHIM SA Rm. Valcea)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14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40000     140000           -      140000      140000           -          -          -     1400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3.02 - AGRICULTURA, SILVICULTURA, PISCICULTURA SI VANATOARE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9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176018     176018        8368      167650      167650           -          -          -          -       167650      1676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10</w:t>
      </w:r>
    </w:p>
    <w:sectPr>
      <w:type w:val="nextPage"/>
      <w:pgSz w:orient="landscape" w:w="23811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2:31:00Z</dcterms:created>
  <dc:creator>Angela</dc:creator>
  <dc:description/>
  <cp:keywords/>
  <dc:language>en-US</dc:language>
  <cp:lastModifiedBy>Angela</cp:lastModifiedBy>
  <dcterms:modified xsi:type="dcterms:W3CDTF">2006-08-02T12:37:00Z</dcterms:modified>
  <cp:revision>4</cp:revision>
  <dc:subject/>
  <dc:title> 0 </dc:title>
</cp:coreProperties>
</file>