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.......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..... din ........ 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41984628  191519650    21749579   169770071    30179738     3442560     532000          -    5210600     20994578    20994578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2229   88235802    18340698    69895104    20888476     1713201      47950          -    3151750     15975575    1597557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170850  124170850           0   124170850    21293910     3442560     532000          -    3235800     14083550    14083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390568   38893561           -    38893561    16177511     1713201      47950          -    2751750     11664610    11664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21810    3721810       16982     3704828     3704828           -          -          -    1474800      2230028     22300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2390   10459036     1989484     8469552     4695928           -          -          -     500000      4195928     419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2390   10459036     1989484     8469552     4695928           -          -          -     500000      4195928     419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117050     117050           -      117050      117050           -          -          -          -       117050      11705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4500    1244500           -     1244500     1214500           -          -          -     491500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4500    1244500           -     1244500     1214500           -          -          -     491500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8201050  165049961     7010441   158039520    22301560     3442560     532000          -    3367000     14960000    149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06438   71851013     5710935    66140078    18636236     1713201      47950          -    2742950     14132135    14132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 3227000     12105000    121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 2742950     11375000    113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8201050  165049961     7010441   158039520    22301560     3442560     532000          -    3367000     14960000    149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06438   71851013     5710935    66140078    18636236     1713201      47950          -    2742950     14132135    14132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 3227000     12105000    121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 2742950     11375000    113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 3227000     12105000    121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 2742950     11375000    113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tehnologizarea, modernizarea si       18725840   18725840           -    18725840     7497000     1197000          -          -          -      6300000     6300000          -   11,2 MW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4998000    4998000           -     4998000     6433000      133000          -          -          -      6300000     6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tehnologizarea, modernizarea si       66640000   66640000           -    66640000      249900       39900          -          -          -       210000      210000          -   150 MW               Trim.IV 2009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tehnogizarea, modernizarea si           178500     178500           -      178500      178500       28500          -          -          -       150000      150000          -   4 puncte masura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 35700      35700           -       35700       35700        5700          -          -          -        30000       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Retehnologizarea, mode4rnizarea si       1023400    1023400           -     1023400     1023400      523400          -          -          -       500000      500000          -   2 seturi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izate de producere si              204680     204680           -      204680      204680      104680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a cos pentru u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Retehnologizarea, modernizarea si       22610000   22610000           -    22610000     2677500      427500          -          -          -      2250000     2250000          -   14 km                Trim.IV 2014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22610000   22610000           -    22610000     2677500      427500          -          -          -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eapta a II - a sistalpul nr. 136.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Retehnologizarea, modernizarea si        7680260    7680260           -     7680260     7680260     1226260     532000          -    3227000      2695000     2695000          -   1060 ml conducta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6528221    6528221           -     6528221     6528221     1042321      47950          -    2742950      2695000     2695000          -   inalta + SR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jc w:val="center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jc w:val="center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9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15:00Z</dcterms:created>
  <dc:creator>Angela</dc:creator>
  <dc:description/>
  <cp:keywords/>
  <dc:language>en-US</dc:language>
  <cp:lastModifiedBy>Angela</cp:lastModifiedBy>
  <dcterms:modified xsi:type="dcterms:W3CDTF">2006-07-25T08:43:00Z</dcterms:modified>
  <cp:revision>5</cp:revision>
  <dc:subject/>
  <dc:title>    CONSILIUL JUDETEAN VILCEA                                                                        L I S T A                                                                                       ANEXA Nr</dc:title>
</cp:coreProperties>
</file>