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rFonts w:eastAsia="ArialUpR"/>
        </w:rPr>
        <w:t xml:space="preserve"> </w:t>
      </w:r>
      <w:r>
        <w:rPr/>
        <w:t xml:space="preserve">CONSILIUL JUDE|EAN V^LCEA </w:t>
      </w:r>
    </w:p>
    <w:p>
      <w:pPr>
        <w:pStyle w:val="Heading3"/>
        <w:rPr>
          <w:sz w:val="24"/>
        </w:rPr>
      </w:pPr>
      <w:r>
        <w:rPr>
          <w:sz w:val="24"/>
        </w:rPr>
        <w:t xml:space="preserve">Nr. 7201   din 14.06..2006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1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XPUNERE DE MOTIVE</w:t>
      </w:r>
    </w:p>
    <w:p>
      <w:pPr>
        <w:pStyle w:val="Heading1"/>
        <w:rPr>
          <w:sz w:val="24"/>
        </w:rPr>
      </w:pPr>
      <w:r>
        <w:rPr>
          <w:sz w:val="24"/>
        </w:rPr>
        <w:t>la proiectul de hot`r@re privind completarea  anexei la Hot`r@rea Consiliului Jude\ean V@lcea nr. 103/1999, de [nsu]ire a inventarului bunurilor care alc`tuiesc domeniul public al  jude\ului V@lcea, cu modific`rile ]i complet`rile ulterioare ]i darea [n administrare a unor bunuri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1"/>
        <w:jc w:val="both"/>
        <w:rPr/>
      </w:pPr>
      <w:r>
        <w:rPr>
          <w:rFonts w:eastAsia="ArialUpR"/>
          <w:b w:val="false"/>
          <w:sz w:val="24"/>
        </w:rPr>
        <w:t xml:space="preserve">             </w:t>
      </w:r>
      <w:r>
        <w:rPr>
          <w:b w:val="false"/>
          <w:sz w:val="24"/>
        </w:rPr>
        <w:t>Prin prezentul proiect de hot`r@re se propune adoptarea proiectului de hot`r@re</w:t>
      </w:r>
      <w:r>
        <w:rPr>
          <w:b w:val="false"/>
          <w:sz w:val="24"/>
          <w:lang w:val="en-AU"/>
        </w:rPr>
        <w:t xml:space="preserve"> </w:t>
      </w:r>
      <w:r>
        <w:rPr>
          <w:b w:val="false"/>
          <w:sz w:val="24"/>
        </w:rPr>
        <w:t>privind completarea  anexei la Hot`r@rea Consiliului Jude\ean V@lcea nr. 103/1999, de [nsu]ire a inventarului bunurilor care alc`tuiesc domeniul public al  jude\ului V@lcea, cu modific`rile ]i complet`rile ulterioare ]i darea [n administrare a unor bunuri, astfel: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>1.</w:t>
      </w:r>
      <w:r>
        <w:rPr>
          <w:rFonts w:cs="ArialUpR" w:ascii="ArialUpR" w:hAnsi="ArialUpR"/>
          <w:b/>
          <w:sz w:val="24"/>
        </w:rPr>
        <w:t>Completarea anexei la hot`r@rea Consiliului Jude\ean V@lcea</w:t>
      </w:r>
      <w:r>
        <w:rPr>
          <w:rFonts w:cs="ArialUpR" w:ascii="ArialUpR" w:hAnsi="ArialUpR"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>men\ionat` , cu bunurile care constituie patrimoniul Centrului de Asisten\` Medico-Social` L`de]ti ( teren ]i construc\ii )</w:t>
      </w:r>
      <w:r>
        <w:rPr>
          <w:rFonts w:cs="ArialUpR" w:ascii="ArialUpR" w:hAnsi="ArialUpR"/>
          <w:sz w:val="24"/>
        </w:rPr>
        <w:t xml:space="preserve"> ,prev`zute [n anexa nr.1 la prezentul proiect de hot`r@re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</w:t>
      </w:r>
      <w:r>
        <w:rPr>
          <w:rFonts w:cs="ArialUpR" w:ascii="ArialUpR" w:hAnsi="ArialUpR"/>
          <w:sz w:val="24"/>
        </w:rPr>
        <w:t xml:space="preserve">Aceste bunuri au fost preluate prin protocolul nr.7151din 13.06.2006, [ncheiat [ntre Consiliul Local L`de]ti ]i Consiliul Jude\ean V@lcea , potrivit prevederilor  art 11 din Hot`r@rea Consiliului Jude\ean V@lcea nr. 5 din 31.01.2006 privind aprobarea organigramei ]i  statului de func\ii a Direc\iei Generale pentru Asisten\` Social` ]i Protec\ia Copilului V@lcea . Imobilele (teren ]i construc\ii ) men\ionate au apar\inut domeniului public al comunei L`de]ti .Prin Hot`r@rea nr. 5 din 10.02.2006  Consiliul Local al comunei L`de]ti ]i–a  dat acordul privind trecerea acestor imobile [n proprietatea public` a jude\ului V@lcea. Av@nd [n vedere c` prin Hot`r@rea Consiliului Jude\ean V@lcea nr. 91/2003, anexa la Hot`r@rea Consiliului Jude\ean V@lcea nr. 103/1999 a fost completat` cu 6 imobile apar\in@nd  fostului Spital L`de]ti , potrivit prevederilor Hot`r@rii Guvernului nr. 867/2002 , </w:t>
      </w:r>
      <w:r>
        <w:rPr>
          <w:rFonts w:cs="ArialUpR" w:ascii="ArialUpR" w:hAnsi="ArialUpR"/>
          <w:b/>
          <w:sz w:val="24"/>
        </w:rPr>
        <w:t>prin prezentul proiect de hot`r@re se</w:t>
      </w:r>
      <w:r>
        <w:rPr>
          <w:rFonts w:cs="ArialUpR" w:ascii="ArialUpR" w:hAnsi="ArialUpR"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>propune completarea acestei anexe cu imobilele identificate potrivit protocolului nr.7151 din 13.06.2006,  ]i care nu au f`cut obiectul hot`r@rii Consiliului Jude\ean V@lcea nr.91/2003.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 </w:t>
      </w:r>
      <w:r>
        <w:rPr>
          <w:sz w:val="24"/>
        </w:rPr>
        <w:t>Propunerea privind completarea anexei la Hot`r@rea Consiliului Jude\ean V@lcea nr.103/1999 , este [n  conformitate cu Legea nr. 213/1998 care prevede la art.3 (3) c` ,,domeniul public al jude\elor este alc`tuit din bunurile prev`zute la pct. II din anexa la aceast` lege ]i din alte bunuri de uz sau de interes jude\ean, declarate ca atare prin hot`râre a Consiliului Jude\ean, dac` nu sunt declarate prin lege bunuri de uz sau de interes public na\ional”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4"/>
        </w:rPr>
        <w:t xml:space="preserve">2.Darea [n administrarea </w:t>
      </w:r>
      <w:r>
        <w:rPr>
          <w:rFonts w:cs="ArialUpR" w:ascii="ArialUpR" w:hAnsi="ArialUpR"/>
          <w:b/>
          <w:sz w:val="24"/>
          <w:lang w:val="ro-RO"/>
        </w:rPr>
        <w:t xml:space="preserve">Centrului de Asisten\` Medico-Social` L`de]ti , a imobilelor identificate potrivit  anexei nr. 2 la prezentul proiect de hot`r@re 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</w:t>
      </w:r>
      <w:r>
        <w:rPr>
          <w:sz w:val="24"/>
        </w:rPr>
        <w:t xml:space="preserve">Potrivit prevederilor   art 5. din Hot`r@rea  Consiliului Jude\ean V@lcea nr. 5 din   31.01.2006   a fost aprobat` preluarea Centrului de Asisten\` Medico-Social` L`de]ti [n subordinea Consiliului Jude\ean V@lcea ]i [n coordonarea Direc\iei Generale pentru Asisten\` Social` ]i Protec\ia Copilului V@lcea        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</w:t>
      </w:r>
      <w:r>
        <w:rPr>
          <w:sz w:val="24"/>
        </w:rPr>
        <w:t>Centrul de Asisten\` Medico-Social` L`de]ti este institu\ie public` specializat` , cu personalitate juridic` , av@nd ca obiect asigurarea de servicii de [ngrijire medicale , precum ]i servicii sociale pentru persoanele cu nevoi medico-sociale din jude\ul V@lcea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3</w:t>
      </w:r>
      <w:r>
        <w:rPr>
          <w:rFonts w:cs="ArialUpR" w:ascii="ArialUpR" w:hAnsi="ArialUpR"/>
          <w:b/>
          <w:sz w:val="24"/>
        </w:rPr>
        <w:t xml:space="preserve">.Darea [n administrarea Serviciului de Ambulan\` Jude\ean </w:t>
      </w:r>
      <w:r>
        <w:rPr>
          <w:rFonts w:cs="ArialUpR" w:ascii="ArialUpR" w:hAnsi="ArialUpR"/>
          <w:b/>
          <w:sz w:val="24"/>
          <w:lang w:val="ro-RO"/>
        </w:rPr>
        <w:t>V@lcea , a imobilelor identificate potrivit  anexei nr. 3  la prezentul proiect de hot`r@re ;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>Prin adresa nr. 3710 din 22.03.2006 , Serviciul de Ambulan\` Jude\ean V@lcea, a solicitat Consiliului Jude\ean V@lcea darea [n administrare  a unei [nc`peri , [n incinta Centrului de Asisten\` Medico-Social` L`de]ti  pentru func\ionarea Punctului de Ambulan\` L`de]t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</w:rPr>
        <w:t>Av@nd [n vedere prevederile art. 12 din Legea nr. 213/1998 privind proprietatea public` ]i regimul juridic al acesteia, ale art. 125 din Legea administra\iei publice locale nr. 215/2001 cu modific`rile ]i complet`rile ulterioare,</w:t>
      </w:r>
      <w:r>
        <w:rPr>
          <w:rFonts w:cs="ArialUpR" w:ascii="ArialUpR" w:hAnsi="ArialUpR"/>
          <w:sz w:val="24"/>
          <w:lang w:val="ro-RO"/>
        </w:rPr>
        <w:t xml:space="preserve"> se propune ca bunurile av@nd datele de identificare prev`zute [n anexa 2 la prezentul proiect de hot`r@re, s` fie date [n administrarea Centrului De Asisten\` Medico-Social` L`de]ti , iar bunurile prev`zute [n anexa nr. 3 s` fie date [n administrarea Serviciului de Ambulan\` Jude\ean V@lcea, cu respectarea urm`toarelor condi\ii: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>S` p`streze destina\ia ini\ial` a acestora 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nu închirieze bunurile unor ter\e persoane 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asigure exploatarea eficient`, în regim de continuitate ]i de permanen\` a bunurilor care fac obiectul d`rii în administrare 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{n litigiile privitoare la dreptul de administrare, [n instan\` institu\ia public` va sta [n nume propriu. {n litigiile referitoare la dreptul de proprietate asupra bunur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ArialUpR"/>
          <w:sz w:val="24"/>
        </w:rPr>
        <w:t xml:space="preserve">               </w:t>
      </w:r>
      <w:r>
        <w:rPr>
          <w:sz w:val="24"/>
        </w:rPr>
        <w:t>Titularul dreptului de administrare poate s` posede, s` foloseasc` ]i s`  dispun` de aceste bunuri în condi\iile  actului de transmitere în administrare .</w:t>
      </w:r>
    </w:p>
    <w:p>
      <w:pPr>
        <w:pStyle w:val="TextBody"/>
        <w:ind w:left="720" w:hanging="0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Renun\area administratorului la bunurile date în administrare 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În cazul în care interesul na\ional sau local o impune 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lte cauze de încetare a d`rii în administrare, f`r` a aduce atingere cauzelor ]i condi\iilor reglementate de lege .</w:t>
      </w:r>
    </w:p>
    <w:p>
      <w:pPr>
        <w:pStyle w:val="TextBodyIndent"/>
        <w:tabs>
          <w:tab w:val="clear" w:pos="720"/>
          <w:tab w:val="left" w:pos="450" w:leader="none"/>
        </w:tabs>
        <w:ind w:left="0" w:hanging="0"/>
        <w:jc w:val="both"/>
        <w:rPr>
          <w:sz w:val="24"/>
        </w:rPr>
      </w:pPr>
      <w:r>
        <w:rPr>
          <w:rFonts w:eastAsia="ArialUpR"/>
          <w:sz w:val="24"/>
        </w:rPr>
        <w:t xml:space="preserve">             </w:t>
      </w:r>
      <w:r>
        <w:rPr>
          <w:sz w:val="24"/>
        </w:rPr>
        <w:t>La data încet`rii folosirii bunurilor, administratorul este obligat s` le restituie în deplin` proprietate, libere de orice sarcini, inclusiv investi\iile realizate ulterior, precum ]i toate documenta\iile tehnice referitoare la acestea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</w:t>
      </w:r>
      <w:r>
        <w:rPr>
          <w:rFonts w:cs="ArialUpR" w:ascii="ArialUpR" w:hAnsi="ArialUpR"/>
          <w:sz w:val="24"/>
          <w:lang w:val="ro-RO"/>
        </w:rPr>
        <w:t>Administratorul este r`spunz`tor de eventualele daune produse prin nerespectarea obliga\iilor prev`zute în prezentul act de transmitere .</w:t>
      </w:r>
      <w:r>
        <w:rPr>
          <w:rFonts w:cs="ArialUpR" w:ascii="ArialUpR" w:hAnsi="ArialUpR"/>
          <w:sz w:val="24"/>
        </w:rPr>
        <w:t xml:space="preserve">     </w:t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  <w:tab/>
        <w:t xml:space="preserve">    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E}EDINTE 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CONSILIUL JUDE|EAN V^LCEA                                AVIZAT,            </w:t>
      </w:r>
    </w:p>
    <w:p>
      <w:pPr>
        <w:pStyle w:val="BodyText3"/>
        <w:rPr/>
      </w:pPr>
      <w:r>
        <w:rPr>
          <w:b/>
          <w:sz w:val="24"/>
          <w:lang w:val="ro-RO"/>
        </w:rPr>
        <w:t xml:space="preserve">DIREC|IA TEHNIC~ </w:t>
      </w:r>
      <w:r>
        <w:rPr>
          <w:b/>
          <w:sz w:val="24"/>
        </w:rPr>
        <w:t xml:space="preserve">                                            VICEPRE}EDINTE,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 xml:space="preserve">Nr.7202 din14.06.2006                                                Nicolae P`tru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APORT DE SPECIALITATE</w:t>
      </w:r>
    </w:p>
    <w:p>
      <w:pPr>
        <w:pStyle w:val="Heading1"/>
        <w:rPr>
          <w:sz w:val="24"/>
        </w:rPr>
      </w:pPr>
      <w:r>
        <w:rPr>
          <w:sz w:val="24"/>
        </w:rPr>
        <w:t>la proiectul de hot`r@re privind completarea  anexei la Hot`r@rea Consiliului Jude\ean V@lcea nr. 103/1999, de [nsu]ire a inventarului bunurilor care alc`tuiesc domeniul public al  jude\ului V@lcea, cu modific`rile ]i complet`rile ulterioare ]i darea [n administrare a unor bunuri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/>
          <w:b/>
          <w:sz w:val="24"/>
        </w:rPr>
      </w:r>
    </w:p>
    <w:p>
      <w:pPr>
        <w:pStyle w:val="Heading1"/>
        <w:jc w:val="both"/>
        <w:rPr/>
      </w:pPr>
      <w:r>
        <w:rPr>
          <w:rFonts w:eastAsia="ArialUpR"/>
          <w:b w:val="false"/>
          <w:sz w:val="24"/>
        </w:rPr>
        <w:t xml:space="preserve">          </w:t>
      </w:r>
      <w:r>
        <w:rPr>
          <w:b w:val="false"/>
          <w:sz w:val="24"/>
        </w:rPr>
        <w:t>Prin expunerea de motive nr. 7201 din 14.06.2006 se propune adoptarea proiectului de hot`r@re</w:t>
      </w:r>
      <w:r>
        <w:rPr>
          <w:b w:val="false"/>
          <w:sz w:val="24"/>
          <w:lang w:val="en-AU"/>
        </w:rPr>
        <w:t xml:space="preserve"> privind </w:t>
      </w:r>
      <w:r>
        <w:rPr>
          <w:b w:val="false"/>
          <w:sz w:val="24"/>
        </w:rPr>
        <w:t>completarea anexei la hot`r@rea Consiliului Jude\ean V@lcea</w:t>
      </w:r>
      <w:r>
        <w:rPr>
          <w:sz w:val="24"/>
        </w:rPr>
        <w:t xml:space="preserve"> </w:t>
      </w:r>
      <w:r>
        <w:rPr>
          <w:b w:val="false"/>
          <w:sz w:val="24"/>
        </w:rPr>
        <w:t>nr.103/1999 de [nsu]ire a inventarului bunurilor care alc`tuiesc domeniul public al  jude\ului V@lcea,  cu bunurile care constituie patrimoniul Centrului de Asisten\` Medico-Social` L`de]ti ( teren ]i construc\ii ) potrivit anexei nr.1 la prezentul proiect de hot`r@re ]i darea acestora [n administrarea Centrului de Asisten\` Medico-Social` L`de]ti, respectiv Serviciului de Ambulan\` Jude\ean V@lcea, potrivit anexelor 2 ]i 3 la prezentul proiect de hot`r</w:t>
      </w:r>
      <w:r>
        <w:rPr>
          <w:rFonts w:cs="Times New Roman" w:ascii="Times New Roman" w:hAnsi="Times New Roman"/>
          <w:b w:val="false"/>
          <w:sz w:val="24"/>
          <w:lang w:val="ro-RO"/>
        </w:rPr>
        <w:t>â</w:t>
      </w:r>
      <w:r>
        <w:rPr>
          <w:rFonts w:cs="Arial" w:ascii="Arial" w:hAnsi="Arial"/>
          <w:b w:val="false"/>
          <w:sz w:val="24"/>
          <w:lang w:val="ro-RO"/>
        </w:rPr>
        <w:t>re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 </w:t>
      </w:r>
      <w:r>
        <w:rPr>
          <w:sz w:val="24"/>
        </w:rPr>
        <w:t>Propunerea privind completarea anexei la Hot`r@rea Consiliului Jude\ean V@lcea nr.103/1999 , este [n  conformitate cu Legea nr. 213/1998 care prevede la art.3 (3) c` “domeniul public al jude\elor este alc`tuit din bunurile prev`zute la pct. II din anexa la aceast` lege ]i din alte bunuri de uz sau de interes jude\ean, declarate ca atare prin hot`râre a Consiliului Jude\ean, dac` nu sunt declarate prin lege bunuri de uz sau de interes public na\ional” ,precum ]i cu  prevederile art. 12 din Legea nr. 213/1998 privind proprietatea public` ]i regimul juridic al acesteia, ale art. 125 din Legea administra\iei publice locale nr. 215/2001 cu modific`rile ]i complet`rile ulterioare</w:t>
      </w:r>
    </w:p>
    <w:p>
      <w:pPr>
        <w:pStyle w:val="BodyText2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>Av@nd [n vedere considerentele prev`zute, propunem aprobarea proiectului de hot`r@re [n forma ini\ial`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rFonts w:eastAsia="ArialUpR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 xml:space="preserve">DIRECTOR EXECUTIV,                 COMPARTIMENT ADMINISTRAREA 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rFonts w:eastAsia="ArialUpR"/>
          <w:b/>
          <w:color w:val="000000"/>
          <w:sz w:val="24"/>
        </w:rPr>
        <w:t xml:space="preserve">                                                                      </w:t>
      </w:r>
      <w:r>
        <w:rPr>
          <w:b/>
          <w:color w:val="000000"/>
          <w:sz w:val="24"/>
        </w:rPr>
        <w:t>DOMENIULUI PUBLIC</w:t>
      </w:r>
    </w:p>
    <w:p>
      <w:pPr>
        <w:pStyle w:val="TextBody"/>
        <w:rPr>
          <w:b/>
          <w:b/>
          <w:sz w:val="24"/>
        </w:rPr>
      </w:pPr>
      <w:r>
        <w:rPr>
          <w:rFonts w:eastAsia="ArialUpR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Florea Mierlu]                                              Popa Doina 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P/DP/ 2 ex</w:t>
      </w:r>
    </w:p>
    <w:p>
      <w:pPr>
        <w:pStyle w:val="TextBody"/>
        <w:jc w:val="center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sectPr>
      <w:type w:val="nextPage"/>
      <w:pgSz w:w="12240" w:h="15840"/>
      <w:pgMar w:left="1800" w:right="99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/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2:00Z</dcterms:created>
  <dc:creator>calculator</dc:creator>
  <dc:description/>
  <dc:language>en-US</dc:language>
  <cp:lastModifiedBy>buget</cp:lastModifiedBy>
  <cp:lastPrinted>2006-06-16T08:22:00Z</cp:lastPrinted>
  <dcterms:modified xsi:type="dcterms:W3CDTF">2006-07-03T09:45:00Z</dcterms:modified>
  <cp:revision>7</cp:revision>
  <dc:subject/>
  <dc:title>CONSILIUL JUDE|EAN V^LCEA </dc:title>
</cp:coreProperties>
</file>