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R O M </w:t>
      </w:r>
      <w:r>
        <w:rPr>
          <w:rFonts w:cs="Arial" w:ascii="Arial" w:hAnsi="Arial"/>
          <w:b/>
          <w:sz w:val="24"/>
          <w:lang w:val="ro-RO"/>
        </w:rPr>
        <w:t xml:space="preserve">Â </w:t>
      </w:r>
      <w:r>
        <w:rPr>
          <w:rFonts w:cs="Arial" w:ascii="Arial" w:hAnsi="Arial"/>
          <w:b/>
          <w:sz w:val="24"/>
        </w:rPr>
        <w:t>N I A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CONSILIUL JUDEŢEAN VÂLCEA</w:t>
      </w:r>
      <w:r>
        <w:rPr>
          <w:rFonts w:cs="Arial" w:ascii="Arial" w:hAnsi="Arial"/>
          <w:sz w:val="24"/>
          <w:lang w:val="fr-FR"/>
        </w:rPr>
        <w:t xml:space="preserve">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 xml:space="preserve">PROIECT                                                                       </w:t>
        <w:tab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ivind  modificarea repartizării pe unităţi administrativ-teritoriale a sumelor defalcate din taxa pe valoarea adăugată, destinate finanţării cheltuielilor privind drumurile judeţene </w:t>
      </w:r>
      <w:r>
        <w:rPr>
          <w:rFonts w:cs="Arial" w:ascii="Arial" w:hAnsi="Arial"/>
          <w:b/>
          <w:sz w:val="24"/>
          <w:lang w:val="fr-FR"/>
        </w:rPr>
        <w:t>şi comunale, pe anul 2006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onsiliul Judeţean Vâlcea, întrunit în şedinţa din data de__________2006 la care participă un număr de ___consilieri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>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vând în vedere Expunerea de motive a Preşedintelui Consiliului Judeţean Vâlcea, înregistrată la nr.7530 din 16 iunie 2006;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Economice, înregistrat la nr.7531 din 16 iunie 2006, şi avizele comisiilor de specialitat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În conformitate cu prevederile art. 104 alin.(1), lit.”e” din Legea administraţiei publice locale, nr.215/2001, cu modificările şi completările ulterioare, coroborate cu art.15, alin.(2) din Ordonanţa de Urgenţă a Guvernului nr.45/2003, privind finanţele publice locale, cu modificările şi completările ulterioare, ale art. 22 din Ordonanţa Guvernului nr. 43/1997 privind regimul drumurilor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 xml:space="preserve"> Se aprobă, modificarea repartizării pe unităţi administrativ-teritoriale a sumelor defalcate din taxa pe valoarea adăugată, destinate finanţării cheltuielilor privind drumurile judeţene şi comunale, pe anul 2006, potrivit anexei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2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Pe data adoptării prezentei hotărâri, anexa la Hotărârea Consiliului Judeţean Vâlcea nr.42/ 27 aprilie 2006 se înlocuieşte cu anexa la prezenta hotărâre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3</w:t>
      </w:r>
      <w:r>
        <w:rPr>
          <w:rFonts w:cs="Arial" w:ascii="Arial" w:hAnsi="Arial"/>
          <w:sz w:val="24"/>
        </w:rPr>
        <w:t xml:space="preserve"> Secretarul General al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>ului Vâlcea va comunica, prin Compartimentul Cancelarie, prezenta hotărâre Direc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>iei Economice, Direcţiei Tehnice, unităţilor administrativ-teritoriale prevăzute în anexă şi Direcţiei Generale a Finanţelor Publice Vâ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110 coroborate cu prevederile art.46, alin. (3) din Legea administraţiei publice locale, nr.215/2001, cu modificările şi completările ulterioare, cu un număr de-___ voturi pentru,-___voturi împotrivă şi-___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Dumitru </w:t>
      </w:r>
      <w:r>
        <w:rPr>
          <w:rFonts w:cs="Arial" w:ascii="Arial" w:hAnsi="Arial"/>
          <w:i/>
          <w:sz w:val="24"/>
        </w:rPr>
        <w:t>BUŞ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                  SECRETAR GENERAL,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 xml:space="preserve">AVIZAT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ab/>
        <w:t xml:space="preserve">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r.___/ __________2006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M.R. /1 ex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lang w:eastAsia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44:00Z</dcterms:created>
  <dc:creator>ionescu</dc:creator>
  <dc:description/>
  <dc:language>en-US</dc:language>
  <cp:lastModifiedBy>computer</cp:lastModifiedBy>
  <cp:lastPrinted>2006-06-29T09:40:00Z</cp:lastPrinted>
  <dcterms:modified xsi:type="dcterms:W3CDTF">2006-07-03T09:44:00Z</dcterms:modified>
  <cp:revision>2</cp:revision>
  <dc:subject/>
  <dc:title>             R O M Â N I A</dc:title>
</cp:coreProperties>
</file>