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DEZVOLTARE, PROGRAME,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NTEGRARE EUROPEAN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Nr.  7931/ 03.07.06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NOTĂ INFORMATIV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u privire la stadiul de implementare a proiectului </w:t>
      </w:r>
      <w:r>
        <w:rPr>
          <w:rFonts w:cs="Arial" w:ascii="Arial" w:hAnsi="Arial"/>
          <w:b/>
          <w:i/>
          <w:lang w:val="ro-RO"/>
        </w:rPr>
        <w:t>Centrul de Convenţii şi Expoziţii</w:t>
      </w:r>
      <w:r>
        <w:rPr>
          <w:rFonts w:cs="Arial" w:ascii="Arial" w:hAnsi="Arial"/>
          <w:b/>
          <w:i/>
        </w:rPr>
        <w:t>&lt;&lt;</w:t>
      </w:r>
      <w:r>
        <w:rPr>
          <w:rFonts w:cs="Arial" w:ascii="Arial" w:hAnsi="Arial"/>
          <w:b/>
          <w:i/>
          <w:lang w:val="ro-RO"/>
        </w:rPr>
        <w:t xml:space="preserve"> Nord Oltenia&gt;&gt;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Proiectul „</w:t>
      </w:r>
      <w:r>
        <w:rPr>
          <w:rFonts w:cs="Arial" w:ascii="Arial" w:hAnsi="Arial"/>
          <w:b/>
          <w:lang w:val="ro-RO"/>
        </w:rPr>
        <w:t xml:space="preserve">Centrul de Convenţii şi Expoziţii Nord Oltenia” </w:t>
      </w:r>
      <w:r>
        <w:rPr>
          <w:rFonts w:cs="Arial" w:ascii="Arial" w:hAnsi="Arial"/>
          <w:lang w:val="ro-RO"/>
        </w:rPr>
        <w:t>a fost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 aprobat pentru finanţare prin </w:t>
      </w:r>
      <w:r>
        <w:rPr>
          <w:rFonts w:cs="Arial" w:ascii="Arial" w:hAnsi="Arial"/>
          <w:b/>
          <w:lang w:val="ro-RO"/>
        </w:rPr>
        <w:t>Hotărârea Consiliului Naţional pentru Dezvoltare Regională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r. 40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din 19 decembrie 2005</w:t>
      </w:r>
      <w:r>
        <w:rPr>
          <w:rFonts w:cs="Arial" w:ascii="Arial" w:hAnsi="Arial"/>
          <w:lang w:val="ro-RO"/>
        </w:rPr>
        <w:t xml:space="preserve">, cu un punctaj de </w:t>
      </w:r>
      <w:r>
        <w:rPr>
          <w:rFonts w:cs="Arial" w:ascii="Arial" w:hAnsi="Arial"/>
          <w:b/>
          <w:lang w:val="ro-RO"/>
        </w:rPr>
        <w:t>115,56 puncte ( din maximum 120) , situându-se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pe locul 12 la nivel naţional</w:t>
      </w:r>
      <w:r>
        <w:rPr>
          <w:rFonts w:cs="Arial" w:ascii="Arial" w:hAnsi="Arial"/>
          <w:lang w:val="ro-RO"/>
        </w:rPr>
        <w:t xml:space="preserve"> (</w:t>
      </w:r>
      <w:r>
        <w:rPr>
          <w:rFonts w:cs="Arial" w:ascii="Arial" w:hAnsi="Arial"/>
          <w:b/>
          <w:lang w:val="ro-RO"/>
        </w:rPr>
        <w:t>dintre cele 143 de  proiecte depuse pe cele 4 măsuri de intervenţie ale Programului</w:t>
      </w:r>
      <w:r>
        <w:rPr>
          <w:rFonts w:cs="Arial" w:ascii="Arial" w:hAnsi="Arial"/>
          <w:lang w:val="ro-RO"/>
        </w:rPr>
        <w:t xml:space="preserve"> ) , respectiv </w:t>
      </w:r>
      <w:r>
        <w:rPr>
          <w:rFonts w:cs="Arial" w:ascii="Arial" w:hAnsi="Arial"/>
          <w:b/>
          <w:lang w:val="ro-RO"/>
        </w:rPr>
        <w:t>pe  locul întâi</w:t>
      </w:r>
      <w:r>
        <w:rPr>
          <w:rFonts w:cs="Arial" w:ascii="Arial" w:hAnsi="Arial"/>
          <w:lang w:val="ro-RO"/>
        </w:rPr>
        <w:t xml:space="preserve"> în Regiunea 4 Sud - Vest Olteni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Finanţarea se va realiza din fonduri nerambursabile prin programul </w:t>
      </w:r>
      <w:r>
        <w:rPr>
          <w:rFonts w:cs="Arial" w:ascii="Arial" w:hAnsi="Arial"/>
          <w:b/>
          <w:i/>
          <w:lang w:val="ro-RO"/>
        </w:rPr>
        <w:t xml:space="preserve">PHARE 2004 – 2006 Coeziune Economică şi Socială </w:t>
      </w:r>
      <w:r>
        <w:rPr>
          <w:rFonts w:cs="Arial" w:ascii="Arial" w:hAnsi="Arial"/>
          <w:lang w:val="ro-RO"/>
        </w:rPr>
        <w:t xml:space="preserve"> – componenta </w:t>
      </w:r>
      <w:r>
        <w:rPr>
          <w:rFonts w:cs="Arial" w:ascii="Arial" w:hAnsi="Arial"/>
          <w:b/>
          <w:i/>
          <w:lang w:val="ro-RO"/>
        </w:rPr>
        <w:t>Îmbunătăţirea infrastructurii regionale pentru sprijinirea dezvoltării economice</w:t>
      </w:r>
      <w:r>
        <w:rPr>
          <w:rFonts w:cs="Arial" w:ascii="Arial" w:hAnsi="Arial"/>
          <w:lang w:val="ro-RO"/>
        </w:rPr>
        <w:t>. Proiectul îşi propune să contribuie la dezvoltarea durabilă a judeţului Vâlcea şi  Regiunii 4 Sud - Vest Oltenia prin îmbunătăţirea infrastructurii de afaceri şi dezvoltarea mediului de afaceri la nivel local şi regional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in Hotărârea Consiliului Judeţean Vâlcea nr. 169/07.10.2005, respectiv prin Hotărârea Consiliului Local al Oraşului Călimăneşti nr. 72/22.09.2005 a fost aprobată documentaţia tehnică  faza  </w:t>
      </w:r>
      <w:r>
        <w:rPr>
          <w:rFonts w:cs="Arial" w:ascii="Arial" w:hAnsi="Arial"/>
          <w:b/>
          <w:lang w:val="ro-RO"/>
        </w:rPr>
        <w:t>Studiu de fezabilitate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La momentul depunerii proiectului pentru faza naţională, valoarea totală estimată a investiţiei era de </w:t>
      </w:r>
      <w:r>
        <w:rPr>
          <w:rFonts w:cs="Arial" w:ascii="Arial" w:hAnsi="Arial"/>
          <w:b/>
          <w:lang w:val="ro-RO"/>
        </w:rPr>
        <w:t>8.329.846</w:t>
      </w:r>
      <w:r>
        <w:rPr>
          <w:rFonts w:cs="Arial" w:ascii="Arial" w:hAnsi="Arial"/>
          <w:lang w:val="ro-RO"/>
        </w:rPr>
        <w:t xml:space="preserve"> euro, la cursul 1 euro = 4,1134 RON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care:</w:t>
      </w:r>
    </w:p>
    <w:p>
      <w:pPr>
        <w:pStyle w:val="Normal"/>
        <w:ind w:firstLine="72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uro  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3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HAR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.000.0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Fondul naţional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667.0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tribuţie locală pentru costuri eligibile, din car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iliul Judeţean Vâlce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iliul Local al Oraşului Călimăneşt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0.000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0.0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tribuţie locală pentru costuri neeligibile, din car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iliul Judeţean Vâlce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iliul Local al Oraşului Călimăneşt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62.846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0.000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62.846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are total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.329.846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După aprobarea la nivel naţional, </w:t>
      </w:r>
      <w:r>
        <w:rPr>
          <w:rFonts w:cs="Arial" w:ascii="Arial" w:hAnsi="Arial"/>
          <w:b/>
          <w:lang w:val="ro-RO"/>
        </w:rPr>
        <w:t>Autoritatea Contractantă</w:t>
      </w:r>
      <w:r>
        <w:rPr>
          <w:rFonts w:cs="Arial" w:ascii="Arial" w:hAnsi="Arial"/>
          <w:lang w:val="ro-RO"/>
        </w:rPr>
        <w:t xml:space="preserve"> – </w:t>
      </w:r>
      <w:r>
        <w:rPr>
          <w:rFonts w:cs="Arial" w:ascii="Arial" w:hAnsi="Arial"/>
          <w:b/>
          <w:lang w:val="ro-RO"/>
        </w:rPr>
        <w:t>Ministerul Integrării Europene</w:t>
      </w:r>
      <w:r>
        <w:rPr>
          <w:rFonts w:cs="Arial" w:ascii="Arial" w:hAnsi="Arial"/>
          <w:lang w:val="ro-RO"/>
        </w:rPr>
        <w:t xml:space="preserve"> împreună cu Delegaţia Comisiei Europene în România, au analizat toate proiectele depuse şi au realizat licitaţia publică internaţională pentru maturizarea a 20 de proiecte, aprobate spre finanţare prin  hotărârea </w:t>
      </w:r>
      <w:r>
        <w:rPr>
          <w:rFonts w:cs="Arial" w:ascii="Arial" w:hAnsi="Arial"/>
          <w:b/>
          <w:lang w:val="ro-RO"/>
        </w:rPr>
        <w:t>Consiliului Naţional pentru Dezvoltare Regională</w:t>
      </w:r>
      <w:r>
        <w:rPr>
          <w:rFonts w:cs="Arial" w:ascii="Arial" w:hAnsi="Arial"/>
          <w:lang w:val="ro-RO"/>
        </w:rPr>
        <w:t xml:space="preserve"> nr. 40 din 19 decembrie 2005 printre care a fost inclus, datorită punctajului obţinut şi proiectul „</w:t>
      </w:r>
      <w:r>
        <w:rPr>
          <w:rFonts w:cs="Arial" w:ascii="Arial" w:hAnsi="Arial"/>
          <w:b/>
          <w:lang w:val="ro-RO"/>
        </w:rPr>
        <w:t xml:space="preserve">Centrul de Convenţii şi Expoziţii Nord Oltenia. </w:t>
      </w:r>
      <w:r>
        <w:rPr>
          <w:rFonts w:cs="Arial" w:ascii="Arial" w:hAnsi="Arial"/>
          <w:lang w:val="ro-RO"/>
        </w:rPr>
        <w:t xml:space="preserve">Atribuirea contractului de realizare a maturizării celor 20 de proiecte şi întocmirea dosarului de licitaţie internaţională pentru executarea lucrărilor de construcţii – montaj se va face în conformitate cu cerinţele </w:t>
      </w:r>
      <w:r>
        <w:rPr>
          <w:rFonts w:cs="Arial" w:ascii="Arial" w:hAnsi="Arial"/>
          <w:b/>
          <w:lang w:val="ro-RO"/>
        </w:rPr>
        <w:t>PRAG</w:t>
      </w:r>
      <w:r>
        <w:rPr>
          <w:rFonts w:cs="Arial" w:ascii="Arial" w:hAnsi="Arial"/>
          <w:lang w:val="ro-RO"/>
        </w:rPr>
        <w:t xml:space="preserve"> (</w:t>
      </w:r>
      <w:r>
        <w:rPr>
          <w:rFonts w:cs="Arial" w:ascii="Arial" w:hAnsi="Arial"/>
          <w:bCs/>
          <w:lang w:val="ro-RO"/>
        </w:rPr>
        <w:t xml:space="preserve">Practical Guide to contract procedures for EC external actions) şi </w:t>
      </w:r>
      <w:r>
        <w:rPr>
          <w:rFonts w:cs="Arial" w:ascii="Arial" w:hAnsi="Arial"/>
          <w:b/>
          <w:bCs/>
          <w:lang w:val="ro-RO"/>
        </w:rPr>
        <w:t>FIDIC (</w:t>
      </w:r>
      <w:r>
        <w:rPr>
          <w:rFonts w:cs="Arial" w:ascii="Arial" w:hAnsi="Arial"/>
          <w:lang w:val="ro-RO"/>
        </w:rPr>
        <w:t>Federaţia Internaţională a Inginerilor Consultanţi</w:t>
      </w:r>
      <w:r>
        <w:rPr>
          <w:rFonts w:cs="Arial" w:ascii="Arial" w:hAnsi="Arial"/>
          <w:bCs/>
          <w:lang w:val="ro-RO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Întrucât SC Arhitect SRL Rm .Vâlcea elaboratorul iniţial al Studiului de fezabilitate nu a acceptat condiţiile financiare şi termenii de executare a lucrării impuşi de OVE ARUP, Consiliul Judeţean Vâlcea a fost pus în situaţia de a nu mai dispune de un proiectant care să lucreze în regim de subcontractare cu proiectantul general, documentaţia de maturizare a proiectului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Având în vedere complexitatea deosebită a investiţiei şi termenul extrem de scurt în care trebuia realizat Brief Design – ul (o documentaţie realizată după exigenţele PRAG şi FIDIC care ar putea fi asimilată cu un proiect tehnic preliminar), conducerea Consiliului  Judeţean Vâlcea a avut runde de consultare cu proiectanţii din judeţul Vâlcea, singura firmă care a avut expertiza şi referinţele necesare pentru a fi agreată de proiectantul general OVE ARUP a fost </w:t>
      </w:r>
      <w:r>
        <w:rPr>
          <w:rFonts w:cs="Arial" w:ascii="Arial" w:hAnsi="Arial"/>
          <w:b/>
          <w:bCs/>
          <w:lang w:val="ro-RO"/>
        </w:rPr>
        <w:t>SC Arhinet Plus SRL,</w:t>
      </w:r>
      <w:r>
        <w:rPr>
          <w:rFonts w:cs="Arial" w:ascii="Arial" w:hAnsi="Arial"/>
          <w:bCs/>
          <w:lang w:val="ro-RO"/>
        </w:rPr>
        <w:t xml:space="preserve"> în calitate de subproiectant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Pentru aceasta el trebuia să participe la  maturizarea proiectului, respectând condiţiile impuse de  Autoritatea Contractantă şi de proiectantul general –OVE ARUP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aturizarea consta în elaborarea documentaţiei pentru obţinerea tuturor avizelor şi acordurilor solicitate prin certificatul de urbanism în vederea eliberării autorizaţiei de construire, elaborarea proiectului tehnic preliminar  – Brief Design, precum şi a documentaţiei tehnice (memorii tehnice justificative pentru lucrările de construire şi conectare la utilităţi şi planşe tehnice de detaliu etc) şi a condiţiilor pentru licitaţia internaţională . Toate aceste documente solicitate au fost necesare pentru întocmirea dosarului de licitaţie internaţională pentru lucrările de construire a obiectivulu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utoritatea Contractantă - Ministerul Integrării Europene şi  proiectantul general – OVE ARUP </w:t>
      </w:r>
      <w:r>
        <w:rPr>
          <w:rFonts w:cs="Arial" w:ascii="Arial" w:hAnsi="Arial"/>
          <w:b/>
          <w:lang w:val="ro-RO"/>
        </w:rPr>
        <w:t>au impus redimensionarea construcţiei</w:t>
      </w:r>
      <w:r>
        <w:rPr>
          <w:rFonts w:cs="Arial" w:ascii="Arial" w:hAnsi="Arial"/>
          <w:lang w:val="ro-RO"/>
        </w:rPr>
        <w:t xml:space="preserve"> pentru optimizarea unor indicatori economico – financiari, în sensul reducerii suprafeţelor pavilioanelor şi a terasamentelor  şi zidurile (modificare impusă de avizele obţinute ulterior şi care vizează protecţia mediului înconjurător) şi folosirea unui nou curs de schimb valutar, </w:t>
      </w:r>
      <w:r>
        <w:rPr>
          <w:rFonts w:cs="Arial" w:ascii="Arial" w:hAnsi="Arial"/>
          <w:b/>
          <w:lang w:val="ro-RO"/>
        </w:rPr>
        <w:t>1 euro = 3,5134 lei,</w:t>
      </w:r>
      <w:r>
        <w:rPr>
          <w:rFonts w:cs="Arial" w:ascii="Arial" w:hAnsi="Arial"/>
          <w:lang w:val="ro-RO"/>
        </w:rPr>
        <w:t xml:space="preserve"> la 7.06.2006, faţă de cursul de schimb utilizat iniţial, </w:t>
      </w:r>
      <w:r>
        <w:rPr>
          <w:rFonts w:cs="Arial" w:ascii="Arial" w:hAnsi="Arial"/>
          <w:b/>
          <w:lang w:val="ro-RO"/>
        </w:rPr>
        <w:t>1 euro = 4,1134 lei</w:t>
      </w:r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 asemenea, la obţinerea autorizaţiei şi acordului de acces la D.N. 7, necesar obţinerii autorizaţiei de construire, Compania Naţională de Autostrăzi şi Drumuri Naţionale din România S.A. (C.N.A.D.N.) – Direcţia Regională de Drumuri şi Poduri Craiova, a condiţionat avizarea   de corelarea cu un proiect de lărgire a  D.N. 7 chiar în zona afectată de Centrul de Expoziţii şi Convenţii  ,   proiect propus de C.N.A.D.N. spre finanţare prin fonduri nerambursabile, după aprobarea proiectului Consiliul Judeţean Vâlcea, fapt care a condus la redimensionări constructive ale proiectului, precum şi modificarea soluţiilor tehnice privind sistematizarea pe vertical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În sinteză  la obţinerea noilor valori ale devizului general,  au mai contribuit şi următoarele cauz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lang w:val="ro-RO"/>
        </w:rPr>
        <w:t>deplasarea obiectivului ca urmare a cerinţei exprese a proiectantului general OVE ARUP, care, datorită fenomenelor alunecărilor de teren produse în  anii 2005 şi 2006 în localitatea Călimăneşti, a estimat costuri importante pentru realizarea zidurilor de sprijin, chiar în condiţiile în care  studiile geotehnice nu au evidenţiat posibile mişcări ale straturilor terenului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redimensionarea construcţiei şi a lucrărilor conexe, datorită condiţiilor impuse de Asistenţa Tehnică(A.T.), Delegaţia Comisiei Europene în România  şi de administratorul de dru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impunerea de către A.T. a unui nou curs valutar care generează o pierdere din  cursul valutar de 17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reîncadrarea unor dotări de la costuri eligibile la costuri neeligibile, condiţie impusă de A.T. conform clarificărilor transmis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olicitarea includerii unor instalaţii suplimentare pentru îndeplinirea unor standarde europene, necotate iniţial, dar necesare pentru siguranţa la foc , alte activităţi etc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În concluzie, ţinând cont de condiţiile enumerate mai sus, după întocmirea devizului general de lucrări şi a devizelor pe obiect, în conformitate cu prevederile H.G. 1179/2002 privind întocmirea devizului general şi a devizelor pe obiect, în  bugetului proiectului au rezultat valorile:</w:t>
      </w:r>
    </w:p>
    <w:p>
      <w:pPr>
        <w:pStyle w:val="Normal"/>
        <w:ind w:firstLine="72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 euro = 3,5134 RON</w:t>
      </w:r>
    </w:p>
    <w:p>
      <w:pPr>
        <w:pStyle w:val="Normal"/>
        <w:ind w:firstLine="72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3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HAR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629.0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Fondul naţional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543.0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Contribuţie locală pentru costuri eligibile, din car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iliul Judeţean Vâlce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iliul Local al Oraşului Călimăneşt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86.575,2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9.109,55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7.465,7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Contribuţie locală pentru costuri neeligibile, din car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iliul Judeţean Vâlce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iliul Local al Oraşului Călimăneşt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85.918,37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13.370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72.548,3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are total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.744.493,65</w:t>
            </w:r>
          </w:p>
        </w:tc>
      </w:tr>
    </w:tbl>
    <w:p>
      <w:pPr>
        <w:pStyle w:val="Normal"/>
        <w:ind w:left="36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tabelul de mai jos sunt prezentate noile valori estimate ale proiectului „Centrul de Convenţii şi Expoziţii Nord Oltenia”, precum şi diferenţele rezultate prin raportare la octombrie 2005 la evaluarea - Faza Naţională (cursul din studiul de fezabilitate s-a păstrat cel din august 2004-cursul iniţial la depunerea primei faze de evaluare: ianuarie 2005). Nu a fost utilizat cursul din octombrie 2005 întrucât  menţinerea cursului a fost impusă  prin clarificările transmise  de M.I.E.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800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ctombrie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unie 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iferenţe +/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l 2 - Col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H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0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o-RO"/>
              </w:rPr>
              <w:t>4.629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ro-RO"/>
              </w:rPr>
              <w:t>- 371.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Fondul naţ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66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o-RO"/>
              </w:rPr>
              <w:t>1.543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ro-RO"/>
              </w:rPr>
              <w:t>- 124.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ontribuţie locală pentru costuri eligibile, din car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siliul Judeţean Vâlc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siliul Local al Oraşului Călimăneş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00.000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0.000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86.575,2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9.109,5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o-RO"/>
              </w:rPr>
              <w:t>257.465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113.424,7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70.890,4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ro-RO"/>
              </w:rPr>
              <w:t>- 42.534,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ontribuţie locală pentru costuri neeligibile, din c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siliul Judeţean Vâlc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siliul Local al Oraşului Călimăneş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2.846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0.000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62.8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85.918,37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13.37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o-RO"/>
              </w:rPr>
              <w:t>372.548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+23.072,3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+ 13.37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ro-RO"/>
              </w:rPr>
              <w:t>+ 9.702,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Valoare tota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.329.8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.744.493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585.352,35</w:t>
            </w:r>
          </w:p>
        </w:tc>
      </w:tr>
    </w:tbl>
    <w:p>
      <w:pPr>
        <w:pStyle w:val="Normal"/>
        <w:ind w:left="36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e constată astfel, o scădere a costurilor eligibile, pentru contribuţia locală, cu </w:t>
      </w:r>
      <w:r>
        <w:rPr>
          <w:rFonts w:cs="Arial" w:ascii="Arial" w:hAnsi="Arial"/>
          <w:b/>
          <w:lang w:val="ro-RO"/>
        </w:rPr>
        <w:t>113.424,72</w:t>
      </w:r>
      <w:r>
        <w:rPr>
          <w:rFonts w:cs="Arial" w:ascii="Arial" w:hAnsi="Arial"/>
          <w:lang w:val="ro-RO"/>
        </w:rPr>
        <w:t xml:space="preserve"> euro, şi o creştere a costurilor neeligibile cu </w:t>
      </w:r>
      <w:r>
        <w:rPr>
          <w:rFonts w:cs="Arial" w:ascii="Arial" w:hAnsi="Arial"/>
          <w:b/>
          <w:lang w:val="ro-RO"/>
        </w:rPr>
        <w:t xml:space="preserve">23.072,37 </w:t>
      </w:r>
      <w:r>
        <w:rPr>
          <w:rFonts w:cs="Arial" w:ascii="Arial" w:hAnsi="Arial"/>
          <w:lang w:val="ro-RO"/>
        </w:rPr>
        <w:t xml:space="preserve">euro. Pe ansamblu, pentru Consiliul Judeţean Vâlcea se înregistrează o economie la bugetul de venituri şi cheltuieli  de </w:t>
      </w:r>
      <w:r>
        <w:rPr>
          <w:rFonts w:cs="Arial" w:ascii="Arial" w:hAnsi="Arial"/>
          <w:b/>
          <w:lang w:val="ro-RO"/>
        </w:rPr>
        <w:t>90.352,35</w:t>
      </w:r>
      <w:r>
        <w:rPr>
          <w:rFonts w:cs="Arial" w:ascii="Arial" w:hAnsi="Arial"/>
          <w:lang w:val="ro-RO"/>
        </w:rPr>
        <w:t xml:space="preserve"> Euro, chiar şi în condiţiile unei diferenţe semnificative a cursurilor valutare dintre cei doi ani (depunere/lansare licitaţie 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Menţionăm că în momentul de faţă, </w:t>
      </w:r>
      <w:r>
        <w:rPr>
          <w:rFonts w:cs="Arial" w:ascii="Arial" w:hAnsi="Arial"/>
          <w:b/>
          <w:lang w:val="ro-RO"/>
        </w:rPr>
        <w:t xml:space="preserve">aceste valori sunt estimative, </w:t>
      </w:r>
      <w:r>
        <w:rPr>
          <w:rFonts w:cs="Arial" w:ascii="Arial" w:hAnsi="Arial"/>
          <w:lang w:val="ro-RO"/>
        </w:rPr>
        <w:t>Delegaţia Comisiei Europene în România va proceda la analizarea documentaţiei proiectului şi poate ajusta anumite capitole în funcţie de cerinţele cuprinse în Programul PHARE 2004-2006 şi a practicii anterioare din Români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loarea contractului internaţional de execuţie va rezulta în urma aplicării procedurii de achiziţie prin licitaţia publică internaţională deschisă. Obligaţia proiectantului general OVE ARUP şi a subcontractantului SC Arhinet Plus SRL este ca în termen de 2 luni de zile să elaboreze devizul confidenţial pe baza unor preţuri/tarife practicate în zonă, pe grupe şi categorii de lucrări. (diferit faţă de reglementările româneşti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Mai mult de atât , în data de 30.06.2006 pe site-ul Ministerului Integrării Europene(M.I.E.) a fost publicat anunţul pentru licitaţia internaţională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  <w:b/>
          <w:lang w:val="ro-RO"/>
        </w:rPr>
        <w:t xml:space="preserve"> ofertanţii fiind invitaţi să achiziţioneze documentaţia pentru elaborarea ofertei de la MIE în calitate de Autoritate contractantă 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Potrivit Programului </w:t>
      </w:r>
      <w:r>
        <w:rPr>
          <w:rFonts w:cs="Arial" w:ascii="Arial" w:hAnsi="Arial"/>
          <w:b/>
          <w:i/>
          <w:lang w:val="ro-RO"/>
        </w:rPr>
        <w:t>PHARE 2004 – 2006 C.E.S.</w:t>
      </w:r>
      <w:r>
        <w:rPr>
          <w:rFonts w:cs="Arial" w:ascii="Arial" w:hAnsi="Arial"/>
          <w:lang w:val="ro-RO"/>
        </w:rPr>
        <w:t xml:space="preserve"> – componenta </w:t>
      </w:r>
      <w:r>
        <w:rPr>
          <w:rFonts w:cs="Arial" w:ascii="Arial" w:hAnsi="Arial"/>
          <w:b/>
          <w:i/>
          <w:lang w:val="ro-RO"/>
        </w:rPr>
        <w:t>Îmbunătăţirea infrastructurii regionale pentru sprijinirea dezvoltării economice</w:t>
      </w:r>
      <w:r>
        <w:rPr>
          <w:rFonts w:cs="Arial" w:ascii="Arial" w:hAnsi="Arial"/>
          <w:lang w:val="ro-RO"/>
        </w:rPr>
        <w:t xml:space="preserve"> , termenul de încheiere  a contractului execuţie a lucrărilor, la nivelul întregii ţări este </w:t>
      </w:r>
      <w:r>
        <w:rPr>
          <w:rFonts w:cs="Arial" w:ascii="Arial" w:hAnsi="Arial"/>
          <w:b/>
          <w:lang w:val="ro-RO"/>
        </w:rPr>
        <w:t>30.11.2006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 xml:space="preserve"> Astfel în anul 2006 pentru proiectul  </w:t>
      </w:r>
      <w:r>
        <w:rPr>
          <w:rFonts w:cs="Arial" w:ascii="Arial" w:hAnsi="Arial"/>
          <w:lang w:val="ro-RO"/>
        </w:rPr>
        <w:t>„</w:t>
      </w:r>
      <w:r>
        <w:rPr>
          <w:rFonts w:cs="Arial" w:ascii="Arial" w:hAnsi="Arial"/>
          <w:b/>
          <w:lang w:val="ro-RO"/>
        </w:rPr>
        <w:t>Centrul de Convenţii şi Expoziţii Nord Oltenia”, se poate realiza cel mult organizarea de şantier. (decembrie 2006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EXECUTIV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men ALEXANDRESCU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ro-RO"/>
        </w:rPr>
        <w:t>ÎNTOCMIT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val="ro-RO"/>
        </w:rPr>
        <w:t>INSPECTOR SPECIALITATE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ro-RO"/>
        </w:rPr>
        <w:t>Laurenţiu  Mihail Vîrtej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lang w:val="ro-RO"/>
        </w:rPr>
        <w:t>CONSILIER SUPERIOR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</w:t>
      </w:r>
      <w:r>
        <w:rPr>
          <w:rFonts w:cs="Arial" w:ascii="Arial" w:hAnsi="Arial"/>
          <w:lang w:val="ro-RO"/>
        </w:rPr>
        <w:t>Roxana Maria GORA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i/>
          <w:sz w:val="20"/>
          <w:szCs w:val="20"/>
          <w:lang w:val="ro-RO"/>
        </w:rPr>
        <w:t>VLM, GRM/ VLM, GRM/2EX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2:14:00Z</dcterms:created>
  <dc:creator>rex</dc:creator>
  <dc:description/>
  <cp:keywords/>
  <dc:language>en-US</dc:language>
  <cp:lastModifiedBy> </cp:lastModifiedBy>
  <cp:lastPrinted>2006-07-01T20:29:00Z</cp:lastPrinted>
  <dcterms:modified xsi:type="dcterms:W3CDTF">2006-07-04T12:14:00Z</dcterms:modified>
  <cp:revision>2</cp:revision>
  <dc:subject/>
  <dc:title>CONSILIUL JUDEŢEAN VÂLCEA</dc:title>
</cp:coreProperties>
</file>