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3293 din 15 mart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 modificarea anexei nr. 3 la Hot`r@rea Consiliului Jude\ean V@lcea nr.3/31.01.2006 referitoare la repartizarea pe unit`\i administrativ – teritoriale a sumelor aprobate prin Legea nr. 379/2005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anexa nr. 7 la Legea nr. 379/2005, privind bugetul de stat pe anul 2006, au fost aprobate jude\ului V@lcea sume defalcate din taxa pe valoarea ad`ugat` [n valoare de 8.975,0 mii lei, pentru drumurile jude\ene ]i comun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expunerea de motive nr. 373/16.01.2006 la proiectul de hot`r@re privind repartizarea pe unit`\i administrativ – teritoriale a sumelor aprobate prin Legea nr. 379/2005, privind bugetul de stat pe anul 2006, s-a men\ionat faptul c` suma de 8.975,0 mii lei va fi re\inut` [n bugetul propriu al jude\ului, av@nd [n vedere faptul c` [n cursul anului 2005, [n urma calamit`\ilor naturale, a fost grav afectat` infrastructura drumurilor jude\ene ]i comunale, fenomenele amplific@ndu-se ]i [n cursul lunii ianuarie 2006, urmare ploilor din luna decembrie 2005 ]i ianuarie 2006, repartizarea pe unit`\i administrativ – teritoriale a acestei sume urm@nd s` se fac` [n trim. I 2006, dup` inventarierea lucr`rilor ce trebuie efectuate pe aceste drumur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13 lit.”e” din Legea nr. 379/2005, repartizarea acestei sume pe unit`\i administrativ – teritoriale se face, de regul`, [n func\ie de lungimea drumuri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ngimea total` a drumurilor jude\ene ]i comunale de pe teritoriul jude\ului V@lcea este de 1.638,991 km, din car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967,427 km drumuri jude\e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671,564 km drumuri comun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n totalul de 967,427 km drumuri jude\ene, 115,563 km sunt date [n administrarea Consiliilor locale municipale ]i or`]ene]ti, [n conformitate cu prevederile art. 22 din OG nr. 43/1997, privind regimul drumurilor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propunerile  programului pe anul 2006, aprobat de ordonatorul principal de credite, suma de 6.595,0 mii lei a fost destinat` realiz`rii lucr`rilor de [ntre\inere ]i repara\ii drumuri jude\ene finan\ate din bugetul propriu al Consiliului Jude\ean V@lcea, pentru un  num`r de 851,864 km, diferen\a de 2.380,0 mii lei urm@nd a fi repartizat` pe unit`\i administrativ – teritori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partizarea sumei de 2.380,0 mii lei  pe unit`\i administrativ – teritoriale s-a f`cut [n func\ie de lungimea drumurilor de pe teritoriul fiec`rei localit`\i, pentru un num`r total de 787,127 km din car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671,564 km drumuri comunale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115,563  km drumuri jude\ene  aflate [n administrarea  consiliilor locale municipale ]i or`]en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modificare a repartiz`rii pe unit`\i administrativ – teritoriale a sumei de 8.975,0 mii lei este prezentat` [n situa\ia anex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a\` de cele prezentate,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>
          <w:sz w:val="20"/>
        </w:rPr>
      </w:pPr>
      <w:r>
        <w:rPr>
          <w:sz w:val="20"/>
        </w:rPr>
        <w:t>MP; 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CONSILIUL JUDE|EAN V^LCEA                                  </w:t>
      </w:r>
      <w:r>
        <w:rPr>
          <w:b/>
          <w:u w:val="single"/>
        </w:rPr>
        <w:t>AVIZAT:</w:t>
      </w:r>
    </w:p>
    <w:p>
      <w:pPr>
        <w:pStyle w:val="Heading4"/>
        <w:rPr>
          <w:b/>
          <w:b/>
        </w:rPr>
      </w:pPr>
      <w:r>
        <w:rPr>
          <w:b/>
        </w:rPr>
        <w:t>DIREC|IA ECONOMIC~            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3294 din 15 mart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                                              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 modificarea anexei nr. 3 la Hot`r@rea Consiliului Jude\ean V@lcea nr.3/31.01.2006 referitoare la repartizarea pe unit`\i administrativ – teritoriale a sumelor aprobate prin Legea nr. 379/2005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nr. 3293 din 15 martie 2006 se propune adoptarea proiectului de hot`r@re privind modificarea anexei nr. 3 la Hot`r@rea Consiliului Jude\ean V@lcea nr.3/31.01.2006 referitoare la repartizarea pe unit`\i administrativ – teritoriale a sumelor aprobate prin Legea nr. 379/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 de modificare a repartiz`rii pe unit`\i administrativ – teritoriale a sumelor defalcate din taxa pe valoarea ad`ugat` destinate finan\`rii drumurilor jude\ene ]i comunale [n valoare de  8.975,0 mii lei, prezentat` [n situa\ia anex` la proiectul de hot`r@re ini\iat, este [n conformitate cu prevederile art. 15 alin.(2)   din OUG nr. 45/2003, privind finan\ele publice locale, cu modific`rile ]i complet`rile ulterioare ]i art. 13 lit.”e” din Legea nr. 379/2005, privind bugetul de stat pe anul 2006 ]i se [ntemeiaz` pe considerentul repartiz`rii de fonduri destinate finan\`rii cheltuielilor privind drumurile jude\ene ]i comun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prevederi legale,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>DIRECTOR EXECUTIV,</w:t>
        <w:tab/>
        <w:tab/>
        <w:tab/>
        <w:tab/>
        <w:t xml:space="preserve">   }EF SERVICIU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Mircea C-tin Predescu</w:t>
        <w:tab/>
        <w:tab/>
        <w:tab/>
        <w:tab/>
        <w:t xml:space="preserve">   Vasilica Mazil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MP; MV/MD/1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44:00Z</dcterms:created>
  <dc:creator>calculator</dc:creator>
  <dc:description/>
  <dc:language>en-US</dc:language>
  <cp:lastModifiedBy>calculator</cp:lastModifiedBy>
  <cp:lastPrinted>2006-03-15T12:55:00Z</cp:lastPrinted>
  <dcterms:modified xsi:type="dcterms:W3CDTF">2006-03-21T12:44:00Z</dcterms:modified>
  <cp:revision>2</cp:revision>
  <dc:subject/>
  <dc:title>CONSILIUL JUDE|EAN V^LCEA</dc:title>
</cp:coreProperties>
</file>