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 xml:space="preserve">CONSILIUL JUDE|EAN V^LCEA                                                                    Anex` 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  <w:sz w:val="22"/>
        </w:rPr>
        <w:t xml:space="preserve">                                                                                                </w:t>
      </w:r>
      <w:r>
        <w:rPr>
          <w:rFonts w:cs="ArialUpR" w:ascii="ArialUpR" w:hAnsi="ArialUpR"/>
          <w:sz w:val="22"/>
        </w:rPr>
        <w:t xml:space="preserve">la Hot`r@rea nr.16/06.03.2006    </w:t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BUGETUL DE VENITURI }I CHELTUIELI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2"/>
        </w:rPr>
        <w:t>PE ANUL 2006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UpR" w:ascii="ArialUpR" w:hAnsi="ArialUpR"/>
          <w:sz w:val="22"/>
        </w:rPr>
        <w:tab/>
        <w:tab/>
        <w:tab/>
        <w:tab/>
        <w:tab/>
        <w:tab/>
        <w:tab/>
        <w:tab/>
        <w:tab/>
        <w:t xml:space="preserve">- mii </w:t>
      </w:r>
      <w:r>
        <w:rPr/>
        <w:t>lei -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uget aprobat  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vederi an      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cent       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</w:rPr>
              <w:t>4=3/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VENITURI TOTALE, din care:(rd.02+rd.12+rd.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.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Venituri din exploatare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.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Venituri din activitatea de baz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6.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Venituri din alte activit`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Venituri din surse bugetare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subven\ii pe produse ]i activit`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ubven\ii  pentru acoperirea diferen\elor de pre\ ]i tar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ransfer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ime acordate de la bugetul stat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lte sume primite de la bugetul de stat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Venituri din fonduri special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Venituri financi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Venituri excep\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CHELTUIELI TOTALE, din care:(rd.15+rd.35+rd.3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Cheltuieli pentru exploatare total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.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Cheltuieli mater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.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.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Cheltuieli cu personalul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4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alarii bru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C.A.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.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jutor ]oma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contrib.asig.soc.pentru.s`n`tate conform Legii  145/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- alte cheltuieli cu personalul( preg`tirea cadrelor, deplas`ri, casa constructorului,ajutoare sociale conform Cod Fiscal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8.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fond special de solidaritate social` pentru persoanele cu handicap, conform O.U.G. nr. 102/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fond special de sus\inere a [nv`\`m2ntului de stat conform OG 75/199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Cheltuieli de exploatare privind amortizarea ]i provizioanele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8.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ferent patrimoniului publ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.Cheltuieli prev`zute de art. 26 din Legea bugetului de stat nr. 216/2001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ransferuri sau subven\ii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Cheltuieli de protoc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8.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 Cheltuieli reclam` ]i public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6.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. Cheltuieli cu sponsoriza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h.Tichete de mas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Alte cheltuiel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.14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axa pentru activitatea de exploatare a resurselor miner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.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a din concesionarea bunurilor publ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Cheltuieli financi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.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Cheltuieli excep\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REZULTAT BRUT (PROFIT/PIERDER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IV.ALTE SUME DEDUCTIBILE STABILITE POTRIVIT LEGII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fond de rezerv`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.ACOPERIREA PIERDERILOR DIN ANII PRECEDENŢ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.IMPOZIT PE PROFIT (16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I.PROFIT N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Rezerve leg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b. Acoperirea pierderilor contabile din anii preceden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Alte rezerve constituite ca surse proprii de finan\are, aferente profitului rezultat din vânz`ri active, respectiv aferente facilit`\ilor fiscale la impozitul de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 Alte repartiz`ri prev`zute de leg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Pân` la 10% pentru participarea salaria\ilor la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Minim 50% v`rs`minte la bugetul de stat, sau local, în cazul regiilor autonome, ori divindende în cazul societ`\ilor na\ionale, companiilor na\ionale ]i societ`\ilor cu capital integral sau majoritar de st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.Profitul nerepartizat pe destina\iile prev`zute la lit.a-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II.SURSE DE FINAN|ARE A INVESTI|IILOR, din c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Surse propr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Aloca\ii de la bug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Credite banc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i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x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Alte surs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X.CHELTUIELI PENTRU INVESTI|I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Investi\ii, inclusiv investi\ii în curs la finele an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Ramburs`ri rate aferente creditelor pentru investi\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i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x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X.REZERVE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Rezerve leg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Rezerve statu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Alte rezerve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XI.DATE DE FUNDAMEN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Venituri to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.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Costuri aferente volumului de activ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Num`r prognozat de personal la finele an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1.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Num`r mediu personal total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5.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Fond de salari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Fondul de salarii aferent posturilor bloc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Fond de salarii aferent conduc`torului/agentului economic potrivit art.7(1) din OUG nr.79/2001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7.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alariu de baz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3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2.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poruri, adaosuri, premii ]i alte drepturi de natur` salarial`, potrivit art.7(2) din OUG nr. 79/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2.41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emiul anual, potrivit art.7(4) din OUG nr. 79/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Fond de salarii aferent personalului angajat pe baz` de contract individual de munc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9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Indemniza\ie Consiliul de Administra\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2.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</w:rPr>
              <w:t>6.Câ]tigul mediu lunar pe salariat***** (le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0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3.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Productivitatea muncii pe total personal mediu (mii lei/persoan`)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(rd.67/rd.70)xK – în 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6.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Productivitatea muncii pe total personal mediu (mii lei/persoan`)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(rd.67/rd.70) xK– în pre\uri comparab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6.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Productivitatea muncii  pe total personal mediu(unit`\i fizice/nr.pers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.Cheltuieli totale la 1000 lei venituri tota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cheltuieli totale/venituri totale x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1.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.Pl`\i restante-total*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\uri comparabi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83 x indicele de cre]tere a pre\urilor prognoz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Crean\e restante-total*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pre\uri comparabi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86 x indicele de cre]tere a pre\urilor prognoz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*****rd.77 Câ]tigul mediu lunar pe salariat este calculat f`r` influen\a sumelor reprezentând salariul de baz` lunar pentru conduc`torul agentului economic, sporurile, adaosurile, premiile ]i alte drepturi de natur` salarial`, aferente acestuia, sumele prev`zute pentru plata indemniza\iilor membriilor consiliului de administra\ie, precum ]i sumele aferente posturilor blocate.</w:t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ab/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jc w:val="center"/>
        <w:rPr/>
      </w:pPr>
      <w:r>
        <w:rPr>
          <w:rFonts w:cs="ArialUpR" w:ascii="ArialUpR" w:hAnsi="ArialUpR"/>
        </w:rPr>
        <w:t>PRE}</w:t>
      </w:r>
      <w:r>
        <w:rPr>
          <w:rFonts w:cs="ArialUpR" w:ascii="ArialUpR" w:hAnsi="ArialUpR"/>
          <w:lang w:val="ro-RO"/>
        </w:rPr>
        <w:t>EDINTE,</w:t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jc w:val="center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DUMITRU BU}E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/>
        <w:t>MV/MV/1</w:t>
      </w:r>
    </w:p>
    <w:sectPr>
      <w:footerReference w:type="default" r:id="rId2"/>
      <w:type w:val="nextPage"/>
      <w:pgSz w:w="11906" w:h="16838"/>
      <w:pgMar w:left="1588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 Narrow" w:hAnsi="Arial Narrow" w:cs="Arial Narro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UpR" w:hAnsi="ArialUp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UpR" w:hAnsi="ArialUpR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UpR" w:hAnsi="ArialUpR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UpR" w:hAnsi="ArialUpR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UpR" w:hAnsi="ArialUpR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UpR" w:hAnsi="ArialUpR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UpR" w:hAnsi="ArialUpR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UpR" w:hAnsi="ArialUpR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20:00Z</dcterms:created>
  <dc:creator>ani</dc:creator>
  <dc:description/>
  <cp:keywords/>
  <dc:language>en-US</dc:language>
  <cp:lastModifiedBy>sorin</cp:lastModifiedBy>
  <cp:lastPrinted>2006-02-09T10:35:00Z</cp:lastPrinted>
  <dcterms:modified xsi:type="dcterms:W3CDTF">2006-03-09T07:37:00Z</dcterms:modified>
  <cp:revision>49</cp:revision>
  <dc:subject/>
  <dc:title>BUGETUL DE VENITURI ŞI CHELTUIELI</dc:title>
</cp:coreProperties>
</file>