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</w:t>
      </w:r>
      <w:r>
        <w:rPr>
          <w:b/>
        </w:rPr>
        <w:t>P R O I E C T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partizarea pe unit`\i administrativ - teritoriale a sumelor aprobate prin Legea nr. 379/2005, privind bugetul de stat pe anul 2006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Consiliul Jude\ean V@lcea, [ntrunit [n ]edin\a din data de _____________2006;</w:t>
      </w:r>
    </w:p>
    <w:p>
      <w:pPr>
        <w:pStyle w:val="TextBodyIndent"/>
        <w:ind w:hanging="0"/>
        <w:rPr/>
      </w:pPr>
      <w:r>
        <w:rPr/>
        <w:tab/>
        <w:t xml:space="preserve">Av@nd [n vedere Expunerea de motive [nregistrat` la nr.373 din 16.01.2006, prin care se propune repartizarea pe unit`\i administrativ - teritoriale a sumelor aprobate prin Legea nr. 379/2005, privind bugetul de stat pe anul 2006; </w:t>
      </w:r>
    </w:p>
    <w:p>
      <w:pPr>
        <w:pStyle w:val="TextBodyIndent"/>
        <w:rPr/>
      </w:pPr>
      <w:r>
        <w:rPr/>
        <w:t>Lu@nd [n considerare Raportul de specialitate al Direc\iei  Economice, [nregistrat la nr.374 din 16.01.2006, precum ]i avizele comisiilor de specialitate;</w:t>
      </w:r>
    </w:p>
    <w:p>
      <w:pPr>
        <w:pStyle w:val="TextBodyIndent"/>
        <w:ind w:hanging="0"/>
        <w:rPr/>
      </w:pPr>
      <w:r>
        <w:rPr/>
        <w:tab/>
        <w:t>{n conformitate cu prevederile art. 104 alin. (1) lit.”e” din Legea administra\iei publice locale nr. 215/2001, cu modific`rile ]i complet`rile ulterioare, art 15 alin.(2) din Ordonan\a de Urgen\` a Guvernului nr.45/2003, privind finan\ele publice locale, cu modific`rile ]i complet`rile ulterioare ]i cu dispozi\iile Legii nr.379/2005, privind bugetul de stat pe anul 2006;</w:t>
      </w:r>
    </w:p>
    <w:p>
      <w:pPr>
        <w:pStyle w:val="TextBodyIndent"/>
        <w:ind w:hanging="0"/>
        <w:rPr/>
      </w:pPr>
      <w:r>
        <w:rPr/>
        <w:tab/>
        <w:t>{n temeiul art.109 din Legea administra\iei publice locale, nr. 215/2001, cu modific`rile ]i complet`rile ulterioare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: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/>
      </w:pPr>
      <w:r>
        <w:rPr>
          <w:lang w:val="fr-FR"/>
        </w:rPr>
        <w:tab/>
      </w:r>
      <w:r>
        <w:rPr>
          <w:b/>
          <w:lang w:val="en-GB"/>
        </w:rPr>
        <w:t>Art.1.</w:t>
      </w:r>
      <w:r>
        <w:rPr>
          <w:lang w:val="en-GB"/>
        </w:rPr>
        <w:t xml:space="preserve"> </w:t>
      </w:r>
      <w:r>
        <w:rPr/>
        <w:t>Se aprob` repartizarea pe unit`\i administrativ - teritoriale a sumelor defalcate din taxa pe valoarea ad`ugat`, potrivit anexelor nr.1, 2, 3 ]i 4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</w:r>
      <w:r>
        <w:rPr>
          <w:b/>
        </w:rPr>
        <w:t xml:space="preserve">Art.2. </w:t>
      </w:r>
      <w:r>
        <w:rPr/>
        <w:t>Se aprob` criteriile de repartizare a sumelor defalcate din taxa pe valoarea ad`ugat` pentru echilibrarea bugetelor locale, prev`zute [n  anexa nr.5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b/>
        </w:rPr>
        <w:t>Art.3.</w:t>
      </w:r>
      <w:r>
        <w:rPr/>
        <w:t xml:space="preserve"> Anexele nr. 1, 2, 3, 4 ]i 5 fac parte integrant` din prezenta hot`r@re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Art.4. </w:t>
      </w:r>
      <w:r>
        <w:rPr>
          <w:bCs/>
        </w:rPr>
        <w:t>Se aprob` alocarea sumei de 44,31 mii lei Consiliului Local al Comunei Fr@nce]ti, [n vederea decont`rii, [n anul 2006, a contravalorii serviciului de aprovizionare ]i distribu\ie a produselor lactate ]i de panifica\ie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lang w:val="fr-FR"/>
        </w:rPr>
      </w:pPr>
      <w:r>
        <w:rPr>
          <w:b/>
          <w:bCs/>
          <w:lang w:val="fr-FR"/>
        </w:rPr>
        <w:t xml:space="preserve">Art.5.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rPr/>
      </w:pPr>
      <w:r>
        <w:rPr>
          <w:b/>
          <w:lang w:val="fr-FR"/>
        </w:rPr>
        <w:t>Art.6.</w:t>
      </w:r>
      <w:r>
        <w:rPr>
          <w:lang w:val="fr-FR"/>
        </w:rPr>
        <w:t xml:space="preserve"> Secretarul General al Jude\ului V@lcea, prin Compartimentul Cancelarie, va comunica prezenta hot`r@re Direc\iei Economice ]i Direc\iei Generale a Finan\elor Publice V@lcea, [n vederea aducerii la [ndeplinire a prevederilor ei.</w:t>
      </w:r>
    </w:p>
    <w:p>
      <w:pPr>
        <w:pStyle w:val="TextBodyIndent"/>
        <w:rPr>
          <w:lang w:val="fr-FR"/>
        </w:rPr>
      </w:pPr>
      <w:r>
        <w:rPr>
          <w:lang w:val="fr-FR"/>
        </w:rPr>
      </w:r>
    </w:p>
    <w:p>
      <w:pPr>
        <w:pStyle w:val="TextBodyIndent"/>
        <w:rPr/>
      </w:pPr>
      <w:r>
        <w:rPr>
          <w:i/>
          <w:lang w:val="fr-FR"/>
        </w:rPr>
        <w:t xml:space="preserve">Prezenta hot`r@re a fost adoptat` [n temeiul art.109, cu respectarea prevederilor art. 110, coroborate cu prevederile art. 46 alin.(3) din Legea administra\iei publice locale, nr.215/2001, cu modific`rile ]i complet`rile ulterioare,  </w:t>
      </w:r>
      <w:r>
        <w:rPr>
          <w:i/>
          <w:iCs/>
          <w:lang w:val="it-IT"/>
        </w:rPr>
        <w:t>cu un num`r de …… -voturi pentru, ……-voturi [mpotriv` ]i …... ab\ineri</w:t>
      </w:r>
      <w:r>
        <w:rPr>
          <w:i/>
          <w:lang w:val="it-IT"/>
        </w:rPr>
        <w:t>.</w:t>
      </w:r>
    </w:p>
    <w:p>
      <w:pPr>
        <w:pStyle w:val="TextBodyIndent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rPr>
          <w:i/>
          <w:i/>
          <w:sz w:val="24"/>
          <w:lang w:val="fr-FR"/>
        </w:rPr>
      </w:pPr>
      <w:r>
        <w:rPr>
          <w:i/>
          <w:sz w:val="24"/>
          <w:lang w:val="fr-FR"/>
        </w:rPr>
      </w:r>
    </w:p>
    <w:p>
      <w:pPr>
        <w:pStyle w:val="TextBodyIndent"/>
        <w:ind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Dumitru Bu]e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 xml:space="preserve">AVIZAT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DIRECTOR EXECUTIV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Nr.____ din_____________2006</w:t>
      </w:r>
    </w:p>
    <w:p>
      <w:pPr>
        <w:pStyle w:val="TextBodyIndent"/>
        <w:ind w:hanging="0"/>
        <w:rPr>
          <w:b/>
          <w:b/>
          <w:lang w:val="fr-FR"/>
        </w:rPr>
      </w:pPr>
      <w:r>
        <w:rPr/>
        <w:t>TI/TI/1 ex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</w:rPr>
        <w:t xml:space="preserve">CONSILIUL  JUDE|EAN V^LCEA                                    </w:t>
      </w:r>
      <w:r>
        <w:rPr>
          <w:b/>
          <w:u w:val="single"/>
        </w:rPr>
        <w:t>AVIZAT</w:t>
      </w:r>
    </w:p>
    <w:p>
      <w:pPr>
        <w:pStyle w:val="Heading2"/>
        <w:rPr/>
      </w:pPr>
      <w:r>
        <w:rPr>
          <w:rFonts w:eastAsia="ArialUpR"/>
        </w:rPr>
        <w:t xml:space="preserve">  </w:t>
      </w:r>
      <w:r>
        <w:rPr/>
        <w:t>DIREC|IA ECONOMIC~                                          VICEPRE}EDINT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 xml:space="preserve">Nr . 374  din 16 ianuarie 2006 </w:t>
        <w:tab/>
        <w:tab/>
        <w:tab/>
        <w:tab/>
        <w:tab/>
        <w:t xml:space="preserve">  Ion C[lea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B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proiectul de hot`r@re privind repartizarea pe unit`\i administrativ – teritoriale a  sumelor aprobate prin Legea nr.379 / 2005, privind bugetul de stat pe anul 200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Prin expunerea de motive nr.373 din 16.01.2006 se propune adoptarea proiectului de hot`r@re privind repartizarea pe unit`\i administrativ – teritoriale a  sumelor aprobate prin Legea nr.379 /2005, privind bugetul de stat pe anul 2006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127.284 mii lei pentru finan\area cheltuielilor descentralizate la nivelul comunelor, ora]elor ]i municipiilor; din care:</w:t>
      </w:r>
    </w:p>
    <w:p>
      <w:pPr>
        <w:pStyle w:val="Normal"/>
        <w:ind w:left="1440" w:hanging="0"/>
        <w:jc w:val="both"/>
        <w:rPr/>
      </w:pPr>
      <w:r>
        <w:rPr/>
        <w:t>- 102.197 mii lei,  pentru finan\area cheltuielilor de personal din institu\iile de [nv`\`m@nt preuniversitar de stat ale comunelor, ora]elor ]i municipiilor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.497 mii lei,  pentru subven\ionarea energiei termice livrat` popula\iei, care se repartizeaz` pe unit`\i administrativ – teritoriale, dup` consultarea primarilor, [n func\ie  de cantitatea de energie termic` livrat` popula\iei, subven\ia aferent` ]i, prioritar, de capacitatea financiar` redus` a unor localit`\i [n vederea men\inerii  func\ionalit`\ii serviciului de furnizare a energiei termice pentru popula\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8.975 mii lei, destinate finan\`rii cheltuielilor privind drumurile  jude\ene ]i comunal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32.242 mii lei, pentru echilibrarea bugetelor locale ale comunelor, ora]elor, municipiilor ]i jude\ului.  </w:t>
      </w:r>
    </w:p>
    <w:p>
      <w:pPr>
        <w:pStyle w:val="Normal"/>
        <w:ind w:firstLine="720"/>
        <w:jc w:val="both"/>
        <w:rPr/>
      </w:pPr>
      <w:r>
        <w:rPr/>
        <w:t>Repartizarea pe unit`\i administrativ – teritoriale a sumei de la litera d) s-a f`cut potrivit prevederilor OUG nr. 45/2003, privind finan\ele publice locale, cu modific`rile ]i complet`rile ulterioare, dup` consultarea primarilor ]i cu asisten\a tehnic` de specialitate a Direc\iei Generale a Finan\elor Publice V@lcea, [n func\ie de urm`toarele criterii:</w:t>
      </w:r>
    </w:p>
    <w:p>
      <w:pPr>
        <w:pStyle w:val="Normal"/>
        <w:ind w:firstLine="720"/>
        <w:jc w:val="both"/>
        <w:rPr/>
      </w:pPr>
      <w:r>
        <w:rPr/>
        <w:t>- capacitatea financiar` calculat` [n baza impozitului pe venit [ncasat pe locuitor , [n propor\ie de  30  %;</w:t>
      </w:r>
    </w:p>
    <w:p>
      <w:pPr>
        <w:pStyle w:val="Normal"/>
        <w:ind w:firstLine="720"/>
        <w:jc w:val="both"/>
        <w:rPr/>
      </w:pPr>
      <w:r>
        <w:rPr/>
        <w:t>- suprafa\a unit`\ii administrativ – teritoriale, [n propor\ie de 30% ;</w:t>
      </w:r>
    </w:p>
    <w:p>
      <w:pPr>
        <w:pStyle w:val="Normal"/>
        <w:ind w:left="720" w:hanging="0"/>
        <w:jc w:val="both"/>
        <w:rPr/>
      </w:pPr>
      <w:r>
        <w:rPr/>
        <w:t>-popula\ia unit`\ii administrativ – teritoriale, [n propor\ie  de 25%</w:t>
      </w:r>
    </w:p>
    <w:p>
      <w:pPr>
        <w:pStyle w:val="Normal"/>
        <w:ind w:firstLine="720"/>
        <w:jc w:val="both"/>
        <w:rPr/>
      </w:pPr>
      <w:r>
        <w:rPr/>
        <w:t>{n conformitate cu prevederile art. 29 alin.(3) litera “d” din OUG nr. 45/2003, pentru procentul de 15% se supun aprob`rii Consiliului Jude\ean V@lcea urm`toarele criterii de repartiza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us\inerea programelor cu finan\are extern` care necesit` cofinan\are local`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finan\area obiectivelor de investi\ii [n continu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finan\area lucr`rilor [n vederea [nl`tur`rii efectelor calamit`\ilor naturale produse [n anul 2005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finan\area unor lucr`ri de repara\ii curente [n vederea men\inerii obiectivelor [n stare de func\ionare.</w:t>
      </w:r>
    </w:p>
    <w:p>
      <w:pPr>
        <w:pStyle w:val="Normal"/>
        <w:ind w:firstLine="720"/>
        <w:jc w:val="both"/>
        <w:rPr/>
      </w:pPr>
      <w:r>
        <w:rPr/>
        <w:t>Sumele defalcate din taxa pe valoarea ad`ugat` pentru finan\area cheltuielilor descentralizate la nivelul comunelor, ora]elor ]i municipiilor prev`zute la litera a) sunt destinate finan\`ri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eltuielilor de personal, burselor ]i obiectelor de inventar ale institu\iilor din [nv`\`m@ntul preuniversitar de sta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epturilor asisten\ilor personali ai persoanelor cu handicap grav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torului social ]i ajutorului pentru [nc`lzirea locuin\ei cu lemne, c`rbuni ]i combustibili petrolier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rviciilor publice comunitare de eviden\` a persoanelor de sub autoritatea consiliilor locale ale comunelor, ora]elor ]i municipiilor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eltuielilor cre]elor.</w:t>
      </w:r>
    </w:p>
    <w:p>
      <w:pPr>
        <w:pStyle w:val="Normal"/>
        <w:ind w:firstLine="720"/>
        <w:jc w:val="both"/>
        <w:rPr/>
      </w:pPr>
      <w:r>
        <w:rPr/>
        <w:t>Repartizarea sumelor defalcate din taxa pe valoarea ad`ugat`, [n sum` de 127.284 mii lei, prev`zute la litera a), pe comune, ora]e ]i municipii se face prin hot`r@re de c`tre Consiliul Jude\ean V@lcea, dup` consultarea primarilor ]i cu asisten\` tehnic` de specialitate a Direc\iei Generale a Finan\elor Publice V@lcea, a Inspectoratului }colar al Jude\ului V@lcea ]i a Direc\iei de Munc`, Solidaritate Social` ]i Familie V@lcea, [n func\ie de num`rul de beneficiari ai serviciilor respective.</w:t>
      </w:r>
    </w:p>
    <w:p>
      <w:pPr>
        <w:pStyle w:val="Normal"/>
        <w:ind w:firstLine="720"/>
        <w:jc w:val="both"/>
        <w:rPr/>
      </w:pPr>
      <w:r>
        <w:rPr/>
        <w:t>Av@nd [n vedere faptul c` [n cursul anului 2005, [n urma calamit`\ilor naturale a fost afectat` grav infrastructura drumurilor jude\ene ]i locale, fenomenele amplific@ndu-se ]i [n cursul lunii ianuarie 2006, urmare ploilor din luna decembrie 2005, se propune ca suma de la litera “c”  s` fie re\inut` [n bugetul propriu al jude\ului.</w:t>
      </w:r>
    </w:p>
    <w:p>
      <w:pPr>
        <w:pStyle w:val="Normal"/>
        <w:ind w:firstLine="720"/>
        <w:jc w:val="both"/>
        <w:rPr/>
      </w:pPr>
      <w:r>
        <w:rPr/>
        <w:t>{n func\ie de necesit`\ile de realizare a lucr`rilor de refacere a infrastructurii rezultate  [n urma inventarierii  [ntregii re\ele de drumuri jude\ene ]i locale, urmeaz` ca [n cursul trimestrului I a.c., s` se propun` Consiliului Jude\ean V@lcea efectuarea redistribuirii fondurilor destinate finan\`rii acestora.</w:t>
      </w:r>
    </w:p>
    <w:p>
      <w:pPr>
        <w:pStyle w:val="TextBodyIndent"/>
        <w:rPr/>
      </w:pPr>
      <w:r>
        <w:rPr/>
        <w:t>Consultarea primarilor s-a f`cut de c`tre comisia constituit` la nivelul  Consiliul Jude\ean V@lcea, [n conformitate cu prevederile art. 29 alin.(4) din OUG nr.45/2003 privind finan\ele publice locale, cu modific`rile ]i complet`rile ulterioare, format` din pre]edintele Consiliului Jude\ean V@lcea, [n calitate de reprezentant al Uniunii Na\ionale a Consiliilor Jude\ene din Rom@nia, Prefectul Jude\ului V@lcea, reprezentan\ii din jude\ul V@lcea desemna\i de Asocia\iile municipiilor, ora]elor ]i comunelor din Rom@nia ]i directorul executiv al Direc\iei Generale a Finan\elor Publice V@lcea.</w:t>
      </w:r>
    </w:p>
    <w:p>
      <w:pPr>
        <w:pStyle w:val="TextBodyIndent"/>
        <w:rPr/>
      </w:pPr>
      <w:r>
        <w:rPr/>
        <w:t>Propunerile de  repartizare pe unit`\i administrativ - teritoriale a sumelor  defalcate din taxa pe valoarea ad`ugat`, aprobate jude\ului V@lcea prin Legea bugetului de stat nr. 379 / 2005, prezentate [n anexele 1, 2, 3 ]i 4 ]i propunerea de criterii prezentate [n anexa nr. 5, sunt [n conformitate cu prevederile art. 29 alin. (3) ]i (4) din OUG nr.45 / 2003 privind finan\ele publice locale, cu modific`rile ]i complet`rile ulterioare ]i prevederile art.13 ]i 14 din Legea nr. 379 / 2005, ]i se [ntemeiaz` pe considerentul asigur`rii surselor de echilibrare [n vederea finan\`rii  activit`\ilor prev`zute [n bugetele locale.</w:t>
      </w:r>
    </w:p>
    <w:p>
      <w:pPr>
        <w:pStyle w:val="Normal"/>
        <w:ind w:firstLine="720"/>
        <w:jc w:val="both"/>
        <w:rPr/>
      </w:pPr>
      <w:r>
        <w:rPr/>
        <w:t>Fa\` de cele prezentate, propunem adoptarea proiectului de hot`r@re ini\ia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IRECTOR EXECUTIV,                 DIRECTOR  EXECUTIV ADJ.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Mircea C-tin Predescu                           Vasilica Mazilu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d.M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ct.M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.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CONSILIUL  JUDE|EAN V^LCEA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Nr. 373 din 16.01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EXPUNERE DE MOTIV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proiectul de hot`r@re privind repartizarea pe unit`\i administrativ – teritoriale a  sumelor aprobate  prin Legea nr. 379  / 2005,privind bugetul de stat pe anul 200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in Legea nr.379 /2005 privind bugetul de stat pe anul 2006, au fost aprobate jude\ului V@lcea, sume defalcate din taxa pe valoarea ad`ugat` [n valoare de 171.998 mii lei, [n vederea echilibr`rii bugetelor locale, din car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27.284 mii lei pentru finan\area cheltuielilor descentralizate la nivelul comunelor, ora]elor ]i municipiilor; din care:</w:t>
      </w:r>
    </w:p>
    <w:p>
      <w:pPr>
        <w:pStyle w:val="Normal"/>
        <w:ind w:left="1440" w:hanging="0"/>
        <w:jc w:val="both"/>
        <w:rPr/>
      </w:pPr>
      <w:r>
        <w:rPr/>
        <w:t>- 102.197 mii lei,  pentru finan\area cheltuielilor de personal din institu\iile de [nv`\`m@nt preuniversitar de stat ale comunelor, ora]elor ]i municipiilor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.497 mii lei,  pentru subven\ionarea energiei termice livrat` popula\iei, care se repartizeaz` pe unit`\i administrativ – teritoriale, dup` consultarea primarilor, [n func\ie  de cantitatea de energie termic` livrat` popula\iei, subven\ia aferent` ]i, prioritar, de capacitatea financiar` redus` a unor localit`\i [n vederea men\inerii  func\ionalit`\ii serviciului de furnizare a energiei termice pentru popula\i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8.975 mii lei, destinate finan\`rii cheltuielilor privind drumurile  jude\ene ]i comunal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32.242 mii lei, pentru echilibrarea bugetelor locale ale comunelor, ora]elor, municipiilor ]i jude\ului.  </w:t>
      </w:r>
    </w:p>
    <w:p>
      <w:pPr>
        <w:pStyle w:val="Normal"/>
        <w:ind w:firstLine="720"/>
        <w:jc w:val="both"/>
        <w:rPr/>
      </w:pPr>
      <w:r>
        <w:rPr/>
        <w:t>Repartizarea pe unit`\i administrativ – teritoriale a sumei de la litera d) s-a f`cut potrivit prevederilor OUG nr. 45/2003, privind finan\ele publice locale, cu modific`rile ]i complet`rile ulterioare, dup` consultarea primarilor ]i cu asisten\a tehnic` de specialitate a Direc\iei Generale a Finan\elor Publice V@lcea, [n func\ie de urm`toarele criterii:</w:t>
      </w:r>
    </w:p>
    <w:p>
      <w:pPr>
        <w:pStyle w:val="Normal"/>
        <w:ind w:firstLine="720"/>
        <w:jc w:val="both"/>
        <w:rPr/>
      </w:pPr>
      <w:r>
        <w:rPr/>
        <w:t>- capacitatea financiar` calculat` [n baza impozitului pe venit [ncasat pe locuitor , [n propor\ie de  30  %;</w:t>
      </w:r>
    </w:p>
    <w:p>
      <w:pPr>
        <w:pStyle w:val="Normal"/>
        <w:ind w:firstLine="720"/>
        <w:jc w:val="both"/>
        <w:rPr/>
      </w:pPr>
      <w:r>
        <w:rPr/>
        <w:t>- suprafa\a unit`\ii administrativ – teritoriale, [n propor\ie de 30% ;</w:t>
      </w:r>
    </w:p>
    <w:p>
      <w:pPr>
        <w:pStyle w:val="Normal"/>
        <w:ind w:left="720" w:hanging="0"/>
        <w:jc w:val="both"/>
        <w:rPr/>
      </w:pPr>
      <w:r>
        <w:rPr/>
        <w:t>-popula\ia unit`\ii administrativ – teritoriale, [n propor\ie  de 25%</w:t>
      </w:r>
    </w:p>
    <w:p>
      <w:pPr>
        <w:pStyle w:val="Normal"/>
        <w:ind w:firstLine="720"/>
        <w:jc w:val="both"/>
        <w:rPr/>
      </w:pPr>
      <w:r>
        <w:rPr/>
        <w:t>{n conformitate cu prevederile art. 29 alin.(3) litera “d” din OUG nr. 45/2003, pentru procentul de 15% se supun aprob`rii Consiliului Jude\ean V@lcea urm`toarele criterii de repartiza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sus\inerea programelor cu finan\are extern` care necesit` cofinan\are local`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finan\area obiectivelor de investi\ii [n continu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finan\area lucr`rilor [n vederea [nl`tur`rii efectelor calamit`\ilor naturale produse [n anul 2005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finan\area unor lucr`ri de repara\ii curente [n vederea men\inerii obiectivelor [n stare de func\ionare.</w:t>
      </w:r>
    </w:p>
    <w:p>
      <w:pPr>
        <w:pStyle w:val="Normal"/>
        <w:ind w:firstLine="720"/>
        <w:jc w:val="both"/>
        <w:rPr/>
      </w:pPr>
      <w:r>
        <w:rPr/>
        <w:t>Sumele defalcate din taxa pe valoarea ad`ugat` pentru finan\area cheltuielilor descentralizate la nivelul comunelor, ora]elor ]i municipiilor prev`zute la litera a) sunt destinate finan\`ri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eltuielilor de personal, burselor ]i obiectelor de inventar ale institu\iilor din [nv`\`m@ntul preuniversitar de sta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epturilor asisten\ilor personali ai persoanelor cu handicap grav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torului social ]i ajutorului pentru [nc`lzirea locuin\ei cu lemne, c`rbuni ]i combustibili petrolier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rviciilor publice comunitare de eviden\` a persoanelor de sub autoritatea consiliilor locale ale comunelor, ora]elor ]i municipiilor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eltuielilor cre]elor.</w:t>
      </w:r>
    </w:p>
    <w:p>
      <w:pPr>
        <w:pStyle w:val="Normal"/>
        <w:ind w:firstLine="720"/>
        <w:jc w:val="both"/>
        <w:rPr/>
      </w:pPr>
      <w:r>
        <w:rPr/>
        <w:t>Repartizarea sumelor defalcate din taxa pe valoarea ad`ugat`, [n sum` de 127.284 mii lei, prev`zute la litera a), pe comune, ora]e ]i municipii se face prin hot`r@re de c`tre Consiliul Jude\ean V@lcea, dup` consultarea primarilor ]i cu asisten\` tehnic` de specialitate a Direc\iei Generale a Finan\elor Publice V@lcea, a Inspectoratului }colar al Jude\ului V@lcea ]i a Direc\iei de Munc`, Solidaritate Social` ]i Familie V@lcea, [n func\ie de num`rul de beneficiari ai serviciilor respective.</w:t>
      </w:r>
    </w:p>
    <w:p>
      <w:pPr>
        <w:pStyle w:val="Normal"/>
        <w:ind w:firstLine="720"/>
        <w:jc w:val="both"/>
        <w:rPr/>
      </w:pPr>
      <w:r>
        <w:rPr/>
        <w:t>Av@nd [n vedere faptul c` [n cursul anului 2005, [n urma calamit`\ilor naturale a fost afectat` grav infrastructura drumurilor jude\ene ]i locale, fenomenele amplific@ndu-se ]i [n cursul lunii ianuarie 2006, urmare ploilor din luna decembrie 2005, se propune ca suma de la litera “c”  s` fie re\inut` [n bugetul propriu al jude\ului.</w:t>
      </w:r>
    </w:p>
    <w:p>
      <w:pPr>
        <w:pStyle w:val="Normal"/>
        <w:ind w:firstLine="720"/>
        <w:jc w:val="both"/>
        <w:rPr/>
      </w:pPr>
      <w:r>
        <w:rPr/>
        <w:t>{n func\ie de necesit`\ile de realizare a lucr`rilor de refacere a infrastructurii rezultate  [n urma inventarierii  [ntregii re\ele de drumuri jude\ene ]i locale, urmeaz` ca [n cursul trimestrului I a.c., s` se propun` Consiliului Jude\ean V@lcea efectuarea redistribuirii fondurilor destinate finan\`rii acestora.</w:t>
      </w:r>
    </w:p>
    <w:p>
      <w:pPr>
        <w:pStyle w:val="Normal"/>
        <w:ind w:firstLine="720"/>
        <w:jc w:val="both"/>
        <w:rPr/>
      </w:pPr>
      <w:r>
        <w:rPr/>
        <w:t>Consultarea primarilor s-a f`cut de c`tre comisia constituit` la nivelul  Consiliul Jude\ean V@lcea, [n conformitate cu prevederile art. 29 alin.(4) din OUG nr.45/2003 privind finan\ele publice locale, cu modific`rile ]i complet`rile ulterioare, format` din pre]edintele Consiliului Jude\ean V@lcea, [n calitate de reprezentant al Uniunii Na\ionale a Consiliilor Jude\ene din Rom@nia, Prefectul Jude\ului V@lcea, reprezentan\ii din jude\ul V@lcea desemna\i de Asocia\iile municipiilor, ora]elor ]i comunelor din Rom@nia ]i directorul executiv al Direc\iei Generale a Finan\elor Publice V@lcea.</w:t>
      </w:r>
    </w:p>
    <w:p>
      <w:pPr>
        <w:pStyle w:val="Normal"/>
        <w:ind w:firstLine="720"/>
        <w:jc w:val="both"/>
        <w:rPr/>
      </w:pPr>
      <w:r>
        <w:rPr/>
        <w:t>Pentru finan\area cheltuielilor prev`zute la literele a),b),c) ]i d), pe l@ng` sumele defalcate din taxa pe valoarea ad`ugat` aprobate prin Legea nr.379/2005, autorit`\ile  administra\iei publice locale vor aloca ]i sume din bugetele locale ale acestora.</w:t>
      </w:r>
    </w:p>
    <w:p>
      <w:pPr>
        <w:pStyle w:val="Normal"/>
        <w:ind w:firstLine="720"/>
        <w:jc w:val="both"/>
        <w:rPr/>
      </w:pPr>
      <w:r>
        <w:rPr/>
        <w:t>Din bugetele locale se finan\eaz` ]i cheltuielile aferente facilit`\ilor de transport feroviar pe liniile interne pentru personalul didactic preuniversitar, potrivit prevederilor art. 107 alin.4 din Legea nr. 128/1997 privind statutul personalului didactic, cu modific`rile ]i complet`rile ulterioare.</w:t>
      </w:r>
    </w:p>
    <w:p>
      <w:pPr>
        <w:pStyle w:val="Normal"/>
        <w:ind w:firstLine="720"/>
        <w:jc w:val="both"/>
        <w:rPr/>
      </w:pPr>
      <w:r>
        <w:rPr/>
        <w:t>{n conformitate cu prevederile art. 14 alin.(2) din Legea nr. 379/2005, [n situa\iile [n care contractarea produselor lactate ]i de panifica\ie se face ]i de c`tre consiliile locale ale comunelor, ora]elor ]i municipiilor, Consiliul Jude\ean va repartiza sume cu aceast` destina\ie unit`\ilor administrativ -  teritoriale respective.</w:t>
      </w:r>
    </w:p>
    <w:p>
      <w:pPr>
        <w:pStyle w:val="Normal"/>
        <w:ind w:firstLine="720"/>
        <w:jc w:val="both"/>
        <w:rPr/>
      </w:pPr>
      <w:r>
        <w:rPr/>
        <w:t>Av@nd [n vedere faptul c` pentru anul ]colar 2005 – 2006, prim`ria comunei Fr@nce]ti a contractat acest serviciu [n mod direct, propunem alocarea sumei de 44,31 mii lei Consiliului Local al Comunei Fr@nce]ti [n vederea decont`rii contravalorii acestui serviciu prin diminuarea corespunz`toare a sumelor defalcate din taxa pe valoarea ad`ugat` pentru finan\area cheltuielilor descentralizate la nivelul jude\ului, pe anul 2006.</w:t>
      </w:r>
    </w:p>
    <w:p>
      <w:pPr>
        <w:pStyle w:val="Normal"/>
        <w:ind w:firstLine="720"/>
        <w:jc w:val="both"/>
        <w:rPr/>
      </w:pPr>
      <w:r>
        <w:rPr/>
        <w:t>Ordonatorii principali de credite au obliga\ia ca, [n cadrul creditelor bugetare aprobate pe anul 2006, s` asigure integral ]i cu prioritate fondurile necesare reprezent@nd componenta local`  aferent` dezvolt`rii programelor ]i proiectelor cu finan\are interna\ional`.</w:t>
      </w:r>
    </w:p>
    <w:p>
      <w:pPr>
        <w:pStyle w:val="Normal"/>
        <w:ind w:firstLine="720"/>
        <w:jc w:val="both"/>
        <w:rPr/>
      </w:pPr>
      <w:r>
        <w:rPr/>
        <w:t>Propunerile  de repartizare pe unit`\i administrativ – teritoriale a sumelor defalcate din taxa pe valoarea ad`ugat` aprobate jude\ului V@lcea prin Legea bugetului de stat pe anul 2006, nr.379/2005, sunt prezentate [n anexele nr. 1, 2, 3 ]i 4 iar propuneriile de  criterii stabilite [n propor\ie de 15%, [n conformitate cu prevederile art. 29 alin.(3)  lit. “d”  din OUG nr. 45/2003- [n anexa nr.5.</w:t>
      </w:r>
    </w:p>
    <w:p>
      <w:pPr>
        <w:pStyle w:val="Normal"/>
        <w:ind w:firstLine="720"/>
        <w:jc w:val="both"/>
        <w:rPr/>
      </w:pPr>
      <w:r>
        <w:rPr/>
        <w:t>Fa\` de cele prezentate propunem aprobarea proiectului de hot`r@re ini\iat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MV/MD/1</w:t>
      </w:r>
    </w:p>
    <w:sectPr>
      <w:footerReference w:type="default" r:id="rId2"/>
      <w:type w:val="nextPage"/>
      <w:pgSz w:w="12240" w:h="1584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188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4pt;height:38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0:39:00Z</dcterms:created>
  <dc:creator>Daniela</dc:creator>
  <dc:description/>
  <cp:keywords/>
  <dc:language>en-US</dc:language>
  <cp:lastModifiedBy>Angela</cp:lastModifiedBy>
  <cp:lastPrinted>2006-01-19T15:30:00Z</cp:lastPrinted>
  <dcterms:modified xsi:type="dcterms:W3CDTF">2006-01-25T10:41:00Z</dcterms:modified>
  <cp:revision>4</cp:revision>
  <dc:subject/>
  <dc:title>CONSILIUL JUDE|EAN V^LCEA </dc:title>
</cp:coreProperties>
</file>