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  <w:t>PROIECT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  <w:t xml:space="preserve">CONSILIUL  JUDE|EAN  V^LCEA                                                  </w:t>
      </w:r>
    </w:p>
    <w:p>
      <w:pPr>
        <w:pStyle w:val="TextBodyIndent"/>
        <w:ind w:hanging="0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</w:t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H O T ~ R ^ R E</w:t>
      </w:r>
    </w:p>
    <w:p>
      <w:pPr>
        <w:pStyle w:val="TextBodyIndent"/>
        <w:ind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repartizarea pe unit`\i administrativ- teritoriale a sumelor din cota de 22% pentru echilibrarea bugetelor locale ale comunelor, ora]elor, municipiilor ]i jude\ului, pe anul 2006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Consiliul Jude\ean V@lcea, [ntrunit [n ]edin\a din data de________2006;</w:t>
      </w:r>
    </w:p>
    <w:p>
      <w:pPr>
        <w:pStyle w:val="TextBodyIndent"/>
        <w:ind w:hanging="0"/>
        <w:rPr/>
      </w:pPr>
      <w:r>
        <w:rPr/>
        <w:tab/>
        <w:t>Av@nd [n vedere Expunerea de motive [nregistrat` la nr.454 din 16.01.2006, prin care se propune repartizarea pe unit`\i administrativ- teritoriale a sumelor din cota de 22% pentru echilibrarea bugetelor locale ale comunelor, ora]elor, municipiilor ]i jude\ului, pe anul 2006;</w:t>
      </w:r>
    </w:p>
    <w:p>
      <w:pPr>
        <w:pStyle w:val="TextBodyIndent"/>
        <w:rPr/>
      </w:pPr>
      <w:r>
        <w:rPr/>
        <w:t>Lu@nd [n considerare Raportul de specialitate al Direc\iei  Economice, [nregistrat la nr.455 din 16.01.2006, precum ]i avizele comisiilor de specialitate ;</w:t>
      </w:r>
    </w:p>
    <w:p>
      <w:pPr>
        <w:pStyle w:val="TextBodyIndent"/>
        <w:ind w:hanging="0"/>
        <w:rPr/>
      </w:pPr>
      <w:r>
        <w:rPr/>
        <w:tab/>
        <w:t>{n conformitate cu prevederile art. 29, alin.(3), lit.(d) ]i alin.(4) din Ordonan\a de Urgen\` a Guvernului nr.45/2003, privind finan\ele publice locale, cu modific`rile ]i complet`rile ulterioare;</w:t>
        <w:tab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rPr/>
      </w:pPr>
      <w:r>
        <w:rPr>
          <w:lang w:val="fr-FR"/>
        </w:rPr>
        <w:tab/>
      </w:r>
      <w:r>
        <w:rPr>
          <w:b/>
          <w:lang w:val="fr-FR"/>
        </w:rPr>
        <w:t>Art.1.</w:t>
      </w:r>
      <w:r>
        <w:rPr>
          <w:lang w:val="fr-FR"/>
        </w:rPr>
        <w:t xml:space="preserve"> Se aprob` repartizarea pe unit`\i administrativ - teritoriale a sumelor din cota de 22% pentru echilibrarea bugetelor locale ale comunelor, ora]elor, municipiilor ]i jude\ului, pe anul 2006, potrivit anexei nr.1.  </w:t>
      </w:r>
    </w:p>
    <w:p>
      <w:pPr>
        <w:pStyle w:val="TextBodyIndent"/>
        <w:ind w:hanging="0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rPr/>
      </w:pPr>
      <w:r>
        <w:rPr>
          <w:b/>
          <w:lang w:val="fr-FR"/>
        </w:rPr>
        <w:t>Art.2.</w:t>
      </w:r>
      <w:r>
        <w:rPr>
          <w:lang w:val="fr-FR"/>
        </w:rPr>
        <w:t>Se aprob` criteriile de repartizare pe unit`\i administrativ - teritoriale a sumelor din cota de impozit pe venit, aflat` la dispozi\ia Consiliului Jude\ean V@lcea, pentru echilibrarea bugetelor locale ale comunelor, ora]elor, municipiilor ]i jude\ului, potrivit anexei nr.2.</w:t>
      </w:r>
    </w:p>
    <w:p>
      <w:pPr>
        <w:pStyle w:val="TextBodyIndent"/>
        <w:ind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rPr/>
      </w:pPr>
      <w:r>
        <w:rPr>
          <w:lang w:val="fr-FR"/>
        </w:rPr>
        <w:tab/>
      </w:r>
      <w:r>
        <w:rPr>
          <w:b/>
        </w:rPr>
        <w:t>Art.3.</w:t>
      </w:r>
      <w:r>
        <w:rPr/>
        <w:t xml:space="preserve"> Anexele nr. 1 ]i 2 fac parte integrant` din prezenta hot`r@re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lang w:val="fr-FR"/>
        </w:rPr>
      </w:pPr>
      <w:r>
        <w:rPr>
          <w:b/>
          <w:bCs/>
          <w:lang w:val="fr-FR"/>
        </w:rPr>
        <w:t xml:space="preserve">Art.4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rPr/>
      </w:pPr>
      <w:r>
        <w:rPr>
          <w:b/>
          <w:lang w:val="fr-FR"/>
        </w:rPr>
        <w:t>Art.5.</w:t>
      </w:r>
      <w:r>
        <w:rPr>
          <w:lang w:val="fr-FR"/>
        </w:rPr>
        <w:t xml:space="preserve"> Secretarul General al Jude\ului V@lcea, prin Compartimentul Cancelarie, va comunica prezenta hot`r@re Direc\iei  Economice ]i Direc\iei Generale a Finan\elor Publice V@lcea, [n vederea aducerii la [ndeplinire a prevederilor ei.</w:t>
      </w:r>
    </w:p>
    <w:p>
      <w:pPr>
        <w:pStyle w:val="TextBodyIndent"/>
        <w:rPr>
          <w:lang w:val="fr-FR"/>
        </w:rPr>
      </w:pPr>
      <w:r>
        <w:rPr>
          <w:lang w:val="fr-FR"/>
        </w:rPr>
      </w:r>
    </w:p>
    <w:p>
      <w:pPr>
        <w:pStyle w:val="TextBodyIndent"/>
        <w:rPr>
          <w:i/>
          <w:i/>
        </w:rPr>
      </w:pPr>
      <w:r>
        <w:rPr>
          <w:i/>
        </w:rPr>
        <w:t>Prezenta hot`r@re a fost adoptat` [n temeiul art.109, cu respectarea prevederilor art. 110 coroborate cu prevederile art. 46 alin.(3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…… -voturi pentru, ……-voturi [mpotriv` ]i …... ab\ineri</w:t>
      </w:r>
      <w:r>
        <w:rPr>
          <w:i/>
          <w:lang w:val="it-IT"/>
        </w:rPr>
        <w:t>.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</w:t>
      </w:r>
      <w:r>
        <w:rPr>
          <w:b/>
          <w:lang w:val="fr-FR"/>
        </w:rPr>
        <w:t>Dumitru Bu]e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</w:t>
      </w:r>
      <w:r>
        <w:rPr>
          <w:b/>
          <w:lang w:val="fr-FR"/>
        </w:rPr>
        <w:t>AVIZAT PENTRU LEGALITATE</w:t>
      </w:r>
    </w:p>
    <w:p>
      <w:pPr>
        <w:pStyle w:val="Normal"/>
        <w:jc w:val="both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</w:t>
      </w:r>
      <w:r>
        <w:rPr>
          <w:b/>
          <w:lang w:val="fr-FR"/>
        </w:rPr>
        <w:t>SECRETAR GENERAL,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</w:t>
      </w:r>
      <w:r>
        <w:rPr>
          <w:b/>
          <w:lang w:val="fr-FR"/>
        </w:rPr>
        <w:t>Constantin Dirinea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          </w:t>
      </w:r>
      <w:r>
        <w:rPr>
          <w:b/>
          <w:lang w:val="fr-FR"/>
        </w:rPr>
        <w:t>AVIZAT</w:t>
      </w:r>
    </w:p>
    <w:p>
      <w:pPr>
        <w:pStyle w:val="Normal"/>
        <w:jc w:val="both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</w:t>
      </w:r>
      <w:r>
        <w:rPr>
          <w:b/>
          <w:lang w:val="fr-FR"/>
        </w:rPr>
        <w:t>DIRECTOR EXECUTIV,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       </w:t>
      </w:r>
      <w:r>
        <w:rPr>
          <w:b/>
          <w:lang w:val="fr-FR"/>
        </w:rPr>
        <w:t>Ion Manolea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R@mnicu V@lcea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Nr. …… din ……………………. 2006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TI/TI/1 ex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CONSILIUL  JUDE|EAN V^LCEA                                    </w:t>
      </w:r>
      <w:r>
        <w:rPr>
          <w:b/>
          <w:u w:val="single"/>
        </w:rPr>
        <w:t>AVIZAT</w:t>
      </w:r>
    </w:p>
    <w:p>
      <w:pPr>
        <w:pStyle w:val="Heading2"/>
        <w:rPr/>
      </w:pPr>
      <w:r>
        <w:rPr>
          <w:rFonts w:eastAsia="ArialUpR"/>
        </w:rPr>
        <w:t xml:space="preserve">  </w:t>
      </w:r>
      <w:r>
        <w:rPr/>
        <w:t>DIREC|IA ECONOMIC~                                          VICEPRE}EDINT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 xml:space="preserve">Nr .455 din 16 ianuarie 2006 </w:t>
        <w:tab/>
        <w:tab/>
        <w:tab/>
        <w:tab/>
        <w:tab/>
        <w:t>Ion C[lea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B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 proiectul de hot`r@re privind repartizarea pe unit`\i administrativ – teritoriale a sumelor din cota de 22% pentru echilibrarea bugetelor locale ale comunelor, ora]elor , municipiilor ]i jude\ului,  pe anul 200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Prin expunerea de motive nr. 454 din 16 ianuarie 2006 se propune adoptarea proiectului de hot`r@re privind repartizarea pe unit`\i administrativ – teritoriale a sumelor din cota de 22% pentru echilibrarea bugetelor locale ale comunelor, ora]elor, municipiilor ]i jude\ului,  pe anul 2006.</w:t>
            </w:r>
          </w:p>
        </w:tc>
      </w:tr>
    </w:tbl>
    <w:p>
      <w:pPr>
        <w:pStyle w:val="TextBodyIndent"/>
        <w:rPr/>
      </w:pPr>
      <w:r>
        <w:rPr/>
        <w:t>Potrivit prevederilor art. 29 alin.(3) din  OUG nr. 45/2003, o cot` de 25% din aceast` sum`, respectiv 4.000 mii lei a fost alocat` bugetului propriu al  jude\ului, iar 12.000 mii lei a fost repartizat` pe comune, ora]e ]i municipii, [n baza urm`toarelor criteri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pacitatea financiar` calculat` [n baza impozitului pe venit [ncasat pe locuitor, [n propor\ie de 30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prafa\a unit`\ii administrativ  - teritorale, [n propor\ie  de 30%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ula\ia unit`\ii administrativ - teritoriale, [n propor\ie de 25%;</w:t>
      </w:r>
    </w:p>
    <w:p>
      <w:pPr>
        <w:pStyle w:val="Normal"/>
        <w:ind w:firstLine="720"/>
        <w:jc w:val="both"/>
        <w:rPr/>
      </w:pPr>
      <w:r>
        <w:rPr/>
        <w:t>{n conformitate cu prevederile art.29  alin.(3) litera “d” din OUG nr. 45/2003, pentru procentul de 15% se supun aprob`rii Consiliului Jude\ean V@lcea urm`toarele criterii de repartizar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nan\area obiectivelor de investi\ii [n continua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nan\area lucr`rilor [n vederea [nl`tur`rii efectelor calamit`\ilor naturale produse  [n anul 2005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nan\area unor lucr`ri de repara\ii curente  [n vederea  men\inerii  obiectivelor [n stare de func\ionare.</w:t>
      </w:r>
    </w:p>
    <w:p>
      <w:pPr>
        <w:pStyle w:val="Normal"/>
        <w:ind w:firstLine="720"/>
        <w:jc w:val="both"/>
        <w:rPr/>
      </w:pPr>
      <w:r>
        <w:rPr/>
        <w:t>Repartizarea sumelor s-a f`cut [n conformitate cu prevederile art. 29 alin.(3) ]i (4) din OUG nr.45/2003, cu modific`rile ]i complet`rile ulterioare, cu asisten\a tehnic` de specialitate a Direc\iei Generale a Finan\elor Publice V@lcea ]i cu consultarea primarilor .</w:t>
      </w:r>
    </w:p>
    <w:p>
      <w:pPr>
        <w:pStyle w:val="Normal"/>
        <w:ind w:firstLine="720"/>
        <w:jc w:val="both"/>
        <w:rPr/>
      </w:pPr>
      <w:r>
        <w:rPr/>
        <w:t>Consultarea primarilor s-a f`cut de c`tre comisia constituit`  la nivelul Consiliului Jude\ean V@lcea  format` din  pre]edintele Consiliului Jude\ean V@lcea, [n calitate de reprezentant al  Uniunii Na\ionale a Consiliilor Jude\ene din Rom@nia, Prefectul  Jude\ului  V@lcea, reprezentan\ii din jude\ul  V@lcea  desemna\i de Asocia\iile municipiilor, ora]elor ]i comunelor din Rom@nia ]i  directorul executiv  al Direc\iei Generale a Finan\elor Publice V@lcea.</w:t>
      </w:r>
    </w:p>
    <w:p>
      <w:pPr>
        <w:pStyle w:val="Normal"/>
        <w:ind w:firstLine="720"/>
        <w:jc w:val="both"/>
        <w:rPr/>
      </w:pPr>
      <w:r>
        <w:rPr/>
        <w:t>Propunerea de repartizare pe unit`\i administrativ – teritoriale  a sumelor de cota de 22% pentru echilibrarea  bugetelor locale ale comunelor, ora]elor, municipiilor  ]i jude\ului este prezentat` [n anexa nr.1, iar criteriile stabilite [n propor\ie de 15%, [n conformitate cu prevederile art. 29 alin.(3) litera “d” din OUG nr. 45/2003, [n anexa nr.2.</w:t>
      </w:r>
    </w:p>
    <w:p>
      <w:pPr>
        <w:pStyle w:val="TextBodyIndent"/>
        <w:rPr/>
      </w:pPr>
      <w:r>
        <w:rPr/>
        <w:t>Propunerea de repartizare pe unit`\i administrativ - teritoriale, prezentat` [n anexa nr.1 ]i  propunerea de repartizare [n baza criteriilor prezentat`  [n anexa nr. 2 la  expunerea de motive,  este [n conformitate cu prevederile art. 29 alin. (3) ]i (4) din OUG nr.45/2003 privind finan\ele publice locale, cu modific`rile ]i complet`rile ulterioare ]i se [ntemeiaz`  pe considerentul asigur`rii  surselor de echilibrare [n vederea finan\`rii  activit`\ilor prev`zute [n bugetele locale.</w:t>
      </w:r>
    </w:p>
    <w:p>
      <w:pPr>
        <w:pStyle w:val="Normal"/>
        <w:ind w:firstLine="720"/>
        <w:jc w:val="both"/>
        <w:rPr/>
      </w:pPr>
      <w:r>
        <w:rPr/>
        <w:t xml:space="preserve">Fa\` de cele prezentate, propunem adoptarea proiectului de hot`r@re ini\iat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EXECUTIV,                 DIRECTOR  EXECUTIV ADJ.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 xml:space="preserve">Mircea C-tin Predescu                          Vasilica   Mazilu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MP/MD/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CONSILIUL  JUDE|EAN V^LCEA                                 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Nr. 454 din 16 ianuarie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 proiectul de hot`r@re privind repartizarea pe unit`\i administrativ – teritoriale a sumelor din cota de 22% pentru echilibrarea bugetelor locale ale comunelor, ora]elor, municipiilor ]i jude\ului,  pe anul 200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{n conformitate cu prevederile art. 5 alin.(1) din OUG nr. 45/2003, privind finan\ele publice locale, cu modific`rile ]i complet`rile ulterioare, veniturile bugetelor locale sunt constituite ]i din cote defalcate din impozitul pe venit, pentru echilibrarea bugetelor locale ale comunelor, ora]elor, municipiilor ]i jude\ului.</w:t>
      </w:r>
    </w:p>
    <w:p>
      <w:pPr>
        <w:pStyle w:val="Normal"/>
        <w:ind w:firstLine="720"/>
        <w:jc w:val="both"/>
        <w:rPr/>
      </w:pPr>
      <w:r>
        <w:rPr/>
        <w:t>Pentru anul 2006, cota de 22% pentru echilibrarea bugetelor  locale ale comunelor, ora]elor, municipiilor ]i jude\ului a fost estimat` la suma de 16.000,00 mii lei.</w:t>
      </w:r>
    </w:p>
    <w:p>
      <w:pPr>
        <w:pStyle w:val="TextBodyIndent"/>
        <w:rPr/>
      </w:pPr>
      <w:r>
        <w:rPr/>
        <w:t>Potrivit prevederilor art. 29 alin.(3) din  OUG nr. 45/2003, o cot` de 25% din aceast` sum`, respectiv 4.000 mii lei a fost alocat` bugetului propriu al  jude\ului, iar 12.000 mii lei a fost repartizat` pe comune, ora]e ]i municipii, [n baza urm`toarelor criteri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pacitatea financiar` calculat` [n baza impozitului pe venit [ncasat pe locuitor, [n propor\ie de 30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prafa\a unit`\ii administrativ  - teritorale, [n propor\ie  de 30%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pula\ia unit`\ii administrativ - teritoriale, [n propor\ie de 25%;</w:t>
      </w:r>
    </w:p>
    <w:p>
      <w:pPr>
        <w:pStyle w:val="Normal"/>
        <w:ind w:firstLine="720"/>
        <w:jc w:val="both"/>
        <w:rPr/>
      </w:pPr>
      <w:r>
        <w:rPr/>
        <w:t>{n conformitate cu prevederile art. 29 alin. (3) litera “d” din OUG nr. 45/2003, pentru procentul de 15% se supun aprob`rii Consiliului Jude\ean V@lcea urm`toarele criterii de repartizar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nan\area obiectivelor de investi\ii [n continua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nan\area lucr`rilor [n vederea [nl`tur`rii efectelor calamit`\ilor naturale produse  [n anul 2005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nan\area unor lucr`ri de repara\ii curente  [n vederea  men\inerii  obiectivelor [n stare de func\ionare.</w:t>
      </w:r>
    </w:p>
    <w:p>
      <w:pPr>
        <w:pStyle w:val="Normal"/>
        <w:ind w:firstLine="720"/>
        <w:jc w:val="both"/>
        <w:rPr/>
      </w:pPr>
      <w:r>
        <w:rPr/>
        <w:t>Repartizarea sumelor s-a f`cut [n conformitate cu prevederile art. 29 alin.(3) ]i (4) din OUG nr.45/2003, cu modific`rile ]i complet`rile ulterioare, cu asisten\a tehnic` de specialitate a Direc\iei Generale a Finan\elor Publice V@lcea ]i cu consultarea primarilor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onsultarea primarilor s-a f`cut de c`tre comisia constituit`  la nivelul Consiliului Jude\ean V@lcea  format` din  pre]edintele Consiliului Jude\ean V@lcea, [n calitate de reprezentant al  Uniunii Na\ionale a Consiliilor Jude\ene din Rom@nia, Prefectul  Jude\ului  V@lcea, reprezentan\ii din jude\ul  V@lcea  desemna\i de Asocia\iile municipiilor, ora]elor ]i comunelor din Rom@nia ]i  directorul executiv  al Direc\iei Generale a Finan\elor Publice V@lcea.</w:t>
      </w:r>
    </w:p>
    <w:p>
      <w:pPr>
        <w:pStyle w:val="Normal"/>
        <w:ind w:firstLine="720"/>
        <w:jc w:val="both"/>
        <w:rPr/>
      </w:pPr>
      <w:r>
        <w:rPr/>
        <w:t>Propunerea de repartizare pe unit`\i administrativ – teritoriale  a sumelor de cota de 22% pentru echilibrarea  bugetelor locale ale comunelor, ora]elor, municipiilor  ]i jude\ului este prezentat` [n anexa nr.1, iar criteriile stabilite [n propor\ie de 15%, [n conformitate cu prevederile art. 29 alin.(3) litera “d” din OUG nr. 45/2003, [n anexa nr.2.</w:t>
      </w:r>
    </w:p>
    <w:p>
      <w:pPr>
        <w:pStyle w:val="Normal"/>
        <w:ind w:firstLine="720"/>
        <w:jc w:val="both"/>
        <w:rPr/>
      </w:pPr>
      <w:r>
        <w:rPr/>
        <w:t>Fa\` de cele prezentate propunem  adoptarea  proiectului de hot`r@re ini\ia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MP/MD/1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0:32:00Z</dcterms:created>
  <dc:creator>Daniela</dc:creator>
  <dc:description/>
  <cp:keywords/>
  <dc:language>en-US</dc:language>
  <cp:lastModifiedBy>Angela</cp:lastModifiedBy>
  <cp:lastPrinted>2006-01-19T13:23:00Z</cp:lastPrinted>
  <dcterms:modified xsi:type="dcterms:W3CDTF">2006-01-25T10:33:00Z</dcterms:modified>
  <cp:revision>3</cp:revision>
  <dc:subject/>
  <dc:title>CONSILIUL JUDE|EAN V^LCEA </dc:title>
</cp:coreProperties>
</file>