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>CONSILIUL JUDETEAN VILCEA                                                                        L I S T A                                                                                       ANEXA ...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la Hotararea nr. ......../ ....... 2006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</w:t>
      </w:r>
      <w:r>
        <w:rPr>
          <w:rFonts w:cs="Legisx" w:ascii="Legisx" w:hAnsi="Legisx"/>
          <w:sz w:val="16"/>
          <w:szCs w:val="16"/>
        </w:rPr>
        <w:t>a obiectivelor de investitii pe anul 2006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integrala de la buget                                                                                           ÄÄÄ   LEI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+M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revederi 2006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</w:t>
      </w:r>
      <w:r>
        <w:rPr>
          <w:rFonts w:cs="Legisx" w:ascii="Legisx" w:hAnsi="Legisx"/>
          <w:sz w:val="16"/>
          <w:szCs w:val="16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-    - numar si data acord MF                                        31.12.2005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e stat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9488278   69023300    21738632    47284668    10060328           -          -          -    1043300      9017028     9017028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628661   49399241    18340698    31028543     4607965           -          -          -     153830      4454135     4454135          0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4091968   63626990    21721650    41905340     4681000           -          -          -     326000      4355000     43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</w:t>
      </w:r>
      <w:r>
        <w:rPr>
          <w:rFonts w:cs="Legisx" w:ascii="Legisx" w:hAnsi="Legisx"/>
          <w:sz w:val="16"/>
          <w:szCs w:val="16"/>
        </w:rPr>
        <w:t xml:space="preserve">10571661   49342241    18340698    31001543     4310965           -          -          -     153830      4157135     41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654600    2654600           0     2654600     2654600           -          -          -          -      2654600     26546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7000      57000           -       27000      297000           -          -          -          -       297000      29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41710    2741710       16982     2724728     2724728           -          -          -     717300      2007428     20074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1.02 - AUTORITATI PUBLICE SI ACTIUNI EXTERNE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593490   10930136     1978537     8951599     4667028           -          -          -          -      4667028     46670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42551    5064837     1756640     3308197     1427000           -          -          -          -      1427000     14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 7754494     1969923     5784571     1500000           -          -          -          -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5037837     1756640     3281197     1400000           -          -          -          -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304600    2304600           -     2304600     2304600           -          -          -          -      2304600     23046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71042     871042        8614      862428      862428           -          -          -          -       862428      8624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</w:t>
      </w: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593490   10930136     1978537     8951599     4667028           -          -          -          -      4667028     46670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42551    5064837     1756640     3308197     1427000           -          -          -          -      1427000     14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 7754494     1969923     5784571     1500000           -          -          -          -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5037837     1756640     3281197     1400000           -          -          -          -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304600    2304600           -     2304600     2304600           -          -          -          -      2304600     23046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71042     871042        8614      862428      862428           -          -          -          -       862428      8624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417848    7754494     1969923     5784571     1500000           -          -          -          -      1500000     15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515551    5037837     1756640     3281197     1400000           -          -          -          -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EXTINDERE SI MODERNIZARE SEDIU           1524451    1524451      649246      875205           -           -          -          -          -            -           -          -   Sc extindere =197,83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37/19.03.2003                    1218131    1218131      556640      661491           -           -          -          -          -            -           -          -   Sc amen.=147,1 mp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menajare, extindere si modernizare      4893397    6230043     1320677     4909366     1500000           -          -          -          -      1500000     1500000          -   Locuri = 320         TRIM.IV 2007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municipiul Rm. Valcea pentru             3297420    3819706     1200000     2619706     1400000           -          -          -          -      1400000     140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304600    2304600           -     2304600     2304600           -          -          -          -      2304600     23046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Centrul de conventii si expozitii        1983100    1983100           -     1983100     1983100           -          -          -          -      1983100     1983100          -   - pavilion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4  Reabilitare termica a Centrului de         30000      30000           -       30000       30000           -          -          -          -        30000       3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grijire si asistenta persoane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rstnice Milcoiu                          27000      27000           -       27000       27000           -          -          -          -        27000       27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Dezvoltarea integrata a statiunii         200000     200000           -      200000      200000           -          -          -          -       200000      200000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ile Olanesti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tributia financiara a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nsiliului Judetean Valcea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.C.J.V.nr. 166/07.10.2005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Districtul Lemnului Brezoi                 91500      91500           -       91500       91500           -          -          -          -        91500       91500          -                     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871042     871042        8614      862428      862428           -          -          -          -       862428      8624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 871042     871042        8614      862428      862428           -          -          -          -       862428      862428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54.02 - ALTE SERVICII PUBLICE GENERALE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5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2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ITII DE BUNURI, DOTARI SI            25000      25000           -       25000       25000           -          -          -      25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ALTE CHELTUIEL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0.02 - APARARE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 16000      16000           -       16000       16000           -          -          -          -        16000       1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1.02 - ORDINEA PUBLICA SI SIGURANTA NATIONALA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 SI ALTE                96000      96000           -       96000       96000           -          -          -          -        96000       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7.02 - CULTURA, RECREERE SI RELIGIE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58870   13808335    12741286     1067049     1018300           -          -          -    1018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15383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326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15383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92300     692300           -      692300      692300           -          -          -     692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2458870   13808335    12741286     1067049     1018300           -          -          -    1018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15383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326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15383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92300     692300           -      692300      692300           -          -          -     692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766570   13116035    12741286      374749      326000           -          -          -     3260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341830   11048542    10873123      175419      153830           -          -          -     15383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BIBLIOTECA JUDETEANA "ANTIM              1766570   13116035    12741286      374749      326000           -          -          -     326000            -           -          -   Ad = 4638 mp         Tim. IV 2005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VIREANUL"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trim. IV 1997                          1341830   11048542    10873123      175419      153830           -          -          -     15383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Acord MF 620/20.03.199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4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(Valoarea totala actualizata  est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tabilita prin insumarea lucrarilor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realizate la obiectiv si lucraril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neexecutate actualizate)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692300     692300           -      692300      692300           -          -          -     692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DOTARI SI ALTE        692300     692300           -      692300      692300           -          -          -     692300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68.02 - ASIGURARI SI ASISTENTA SOCIALA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23000     723000           -      723000      723000           -          -          -          -       723000      72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000      30000           -           -      270000           -          -          -          -       270000      2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50000     350000           -      350000      350000           -          -          -          -       350000      3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000      30000           -           -      270000           -          -          -          -       270000      2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73000     373000           -      373000      373000           -          -          -          -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723000     723000           -      723000      723000           -          -          -          -       723000      72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000      30000           -           -      270000           -          -          -          -       270000      2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50000     350000           -      350000      350000           -          -          -          -       350000      3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000      30000           -           -      270000           -          -          -          -       270000      2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73000     373000           -      373000      373000           -          -          -          -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50000     350000           -      350000      350000           -          -          -          -       350000      3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000      30000           -           -      270000           -          -          -          -       270000      2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Punct termic pentru corpul nou             80000      80000           -       80000       80000           -          -          -          -        80000       8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.R.R.N. Babeni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0000      30000           -           -       30000           -          -          -          -        30000       3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3  Inchiderea Centrului de Ingrijire         270000     270000           -      270000      270000           -          -          -          -       270000      270000          -                        TRIM. IV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si Asistenta Pausesti Maglasi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ofinantare Consiliul Judetean                 -          -           -           -      240000           -          -          -          -       240000      24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373000     373000           -      373000      373000           -          -          -          -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373000     373000           -      373000      373000           -          -          -          -       373000      373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5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70.02 - LOCUINTE, SERVICII SI DEZVOLTARE PUBLICA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7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907550   42756461     7010441    35746020     2855000           -          -          -          -      2855000     2855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</w:t>
      </w:r>
      <w:r>
        <w:rPr>
          <w:rFonts w:cs="Legisx" w:ascii="Legisx" w:hAnsi="Legisx"/>
          <w:sz w:val="16"/>
          <w:szCs w:val="16"/>
        </w:rPr>
        <w:t xml:space="preserve">4714280   33255862     5710935    27544927     2757135           -          -          -          -      2757135     2757135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imentare cu apa                        3910000   40710095     6124694    34585401     2000000           -          -          -          -      2000000     2000000          -   56,4 km aductiune    Trim. IV 2007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Dragasani-tronsonul Rm.Valcea -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Babeni                                   3482000   31533850     4910283    26623567     1970000           -          -          -          -      1970000     197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Trim.IV 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Acord MF 541/1996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2  Alimentare cu apa a satelor              1786015    1834831      879647      955184      650000           -          -          -          -       650000      650000          -                        Trim.III 2006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parte Consiliul Judetean                 1041145    1530877      800652      730225      596000           -          -          -          -       596000      596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Reabilitare si extindere retea apa        211535     211535        6100      205435      205000           -          -          -          -       205000      205000          -   -str. Oituz: retea   Trim.IV 2006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- canal strazile Oituz si Marasti,         ÄÄÄÄÄ      ÄÄÄÄÄ       ÄÄÄÄÄ       ÄÄÄÄÄ       ÄÄÄÄÄ       ÄÄÄÄÄ      ÄÄÄÄÄ      ÄÄÄÄÄ      ÄÄÄÄÄ        ÄÄÄÄÄ       ÄÄÄÄÄ      ÄÄÄÄÄ   apa 160 m si retea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oras Baile Govora                         191135     191135           -      191135      191135           -          -          -          -       191135      191135          -   canalizare 160 m;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HCJ nr. 127/31.08.2005                         -          -           -           -           -           -          -          -          -            -           -          -   - str. Marasti: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retea apa 280 m.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3.02 - AGRICULTURA, SILVICULTURA, PISCICULTURA SI VANATOARE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3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6</w:t>
      </w:r>
      <w:r>
        <w:br w:type="page"/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</w:t>
      </w:r>
      <w:r>
        <w:rPr>
          <w:rFonts w:cs="Legisx" w:ascii="Legisx" w:hAnsi="Legisx"/>
          <w:sz w:val="16"/>
          <w:szCs w:val="16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LTE CHELTUIELI DE INVESTITII             158368     158368        8368      150000      150000           -          -          -          -       150000      15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apitol:84.02 - TRANSPORTUR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T O T A L    Capitol: 84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</w:t>
      </w:r>
      <w:r>
        <w:rPr>
          <w:rFonts w:cs="Legisx" w:ascii="Legisx" w:hAnsi="Legisx"/>
          <w:sz w:val="16"/>
          <w:szCs w:val="16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</w:t>
      </w:r>
      <w:r>
        <w:rPr>
          <w:rFonts w:cs="Legisx" w:ascii="Legisx" w:hAnsi="Legisx"/>
          <w:sz w:val="16"/>
          <w:szCs w:val="16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</w:t>
      </w:r>
      <w:r>
        <w:rPr>
          <w:rFonts w:cs="Legisx" w:ascii="Legisx" w:hAnsi="Legisx"/>
          <w:sz w:val="16"/>
          <w:szCs w:val="16"/>
        </w:rPr>
        <w:t xml:space="preserve">01  ACHIZITII DE BUNURI, DOTARI SI ALTE       510000     510000           -      510000      510000           -          -          -          -       510000      510000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</w:t>
      </w:r>
      <w:r>
        <w:rPr>
          <w:rFonts w:cs="Legisx" w:ascii="Legisx" w:hAnsi="Legisx"/>
          <w:sz w:val="16"/>
          <w:szCs w:val="16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</w:t>
      </w:r>
      <w:r>
        <w:rPr>
          <w:rFonts w:cs="Legisx" w:ascii="Legisx" w:hAnsi="Legisx"/>
          <w:sz w:val="16"/>
          <w:szCs w:val="16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</w:t>
      </w:r>
      <w:r>
        <w:rPr>
          <w:rFonts w:cs="Legisx" w:ascii="Legisx" w:hAnsi="Legisx"/>
          <w:sz w:val="16"/>
          <w:szCs w:val="16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P R E S E D I N T E ,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Legisx" w:ascii="Legisx" w:hAnsi="Legisx"/>
          <w:sz w:val="16"/>
          <w:szCs w:val="16"/>
        </w:rPr>
        <w:t>DUMITRU BUSE</w:t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cs="Legisx" w:ascii="Legisx" w:hAnsi="Legisx"/>
          <w:sz w:val="16"/>
          <w:szCs w:val="16"/>
        </w:rPr>
      </w:r>
    </w:p>
    <w:p>
      <w:pPr>
        <w:pStyle w:val="PlainText"/>
        <w:rPr>
          <w:rFonts w:ascii="Legisx" w:hAnsi="Legisx" w:cs="Legisx"/>
          <w:sz w:val="16"/>
          <w:szCs w:val="16"/>
        </w:rPr>
      </w:pPr>
      <w:r>
        <w:rPr>
          <w:rFonts w:eastAsia="Legisx" w:cs="Legisx" w:ascii="Legisx" w:hAnsi="Legisx"/>
          <w:sz w:val="16"/>
          <w:szCs w:val="16"/>
        </w:rPr>
        <w:t xml:space="preserve">       </w:t>
      </w:r>
      <w:r>
        <w:rPr>
          <w:rFonts w:cs="Legisx" w:ascii="Legisx" w:hAnsi="Legisx"/>
          <w:sz w:val="16"/>
          <w:szCs w:val="16"/>
        </w:rPr>
        <w:t>Investitii cu finantare partiala sau totala de la buget, in anul 2006          ............................................................................................................                Pagina :   7</w:t>
      </w:r>
    </w:p>
    <w:sectPr>
      <w:type w:val="nextPage"/>
      <w:pgSz w:orient="landscape" w:w="23811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6:52:00Z</dcterms:created>
  <dc:creator>Angela</dc:creator>
  <dc:description/>
  <cp:keywords/>
  <dc:language>en-US</dc:language>
  <cp:lastModifiedBy>Angela</cp:lastModifiedBy>
  <dcterms:modified xsi:type="dcterms:W3CDTF">2006-01-20T06:52:00Z</dcterms:modified>
  <cp:revision>2</cp:revision>
  <dc:subject/>
  <dc:title>    CONSILIUL JUDETEAN VILCEA                                                                        L I S T A                                                                                       ANEXA </dc:title>
</cp:coreProperties>
</file>