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  <w:tab/>
        <w:tab/>
        <w:tab/>
        <w:t xml:space="preserve"> ANEXA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 I S T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ilor locale [n situa\ii de extrem` dificultat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opuse  a li se  acorda sume din Fondul d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rezerv` bugetar` al Consiliului Jude\ean V@lcea.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37"/>
        <w:gridCol w:w="5812"/>
        <w:gridCol w:w="1275"/>
      </w:tblGrid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r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enumirea localit`\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Destina\ia sumelor aloc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um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mii l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Berisl`v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c`min cultu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>Boi]oa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d Valea Boi]oar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Cerni]oa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coperi] ]coal`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Cop`ce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unerea [n func\iune a sistemului de alimentare cu ap` potabil` de la EMC Berbe]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D`nice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d peste r@ul Treptean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Dicul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heltuieli cu salari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`ur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heltuieli cu salari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F[rt`\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heltuieli cu salari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Galic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i ]co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Gol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i drumu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Gr`di]t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l`\i dob@nzi ]i comisioane banc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Lalo]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i ]coal` ]i sediu prim`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L`pu]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sediu prim`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Livez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chizi\ie cl`di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`ld`r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drum Teleche]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itrofa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echilib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icolae B`lcesc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sediu prim`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Olanu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d peste r@ul Treptean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Orl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]coal`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Ote]a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para\ie camin cultura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eri]a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i sediu prim`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p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finan\are proiec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unde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heltuieli cu salari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acovi\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c`min cultu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in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i sediu  prim`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8"/>
              </w:rPr>
            </w:pPr>
            <w:r>
              <w:rPr>
                <w:rFonts w:cs="ArialUpR" w:ascii="ArialUpR" w:hAnsi="ArialUpR"/>
                <w:i/>
                <w:sz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l`tioa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]coal` clasele I – VIII Milost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`n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heltuieli cu salari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oen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i pun\i pieton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oil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heltuieli cu salari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ro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finan\are proiec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t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heltuielile cu salari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tef`n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sediu prim`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om]a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e c`min cultu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oic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lata asisten\ilor persona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`be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jutor social conform Legii nr. 416/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`lc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mbustibil ]co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`lim`ne]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oiect ap` canal sta\ie epurare Jiblea Nou`, cofinan\are proiec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rez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finan\are proiec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Ocnele Mar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para\ii curente ]coli ]i servic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UpR" w:hAnsi="ArialUpR" w:cs="ArialUpR"/>
                <w:b w:val="false"/>
                <w:b w:val="false"/>
              </w:rPr>
            </w:pPr>
            <w:r>
              <w:rPr>
                <w:rFonts w:cs="ArialUpR" w:ascii="ArialUpR" w:hAnsi="ArialUpR"/>
                <w:b w:val="false"/>
              </w:rPr>
              <w:t>Vaidee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echilib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TOT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696,0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6"/>
        <w:rPr/>
      </w:pPr>
      <w:r>
        <w:rPr/>
        <w:t>MV/MD/1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  <w:szCs w:val="24"/>
        </w:rPr>
      </w:pPr>
      <w:r>
        <w:rPr>
          <w:rFonts w:cs="ArialUpR" w:ascii="ArialUpR" w:hAnsi="ArialUpR"/>
          <w:sz w:val="28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jc w:val="both"/>
      <w:outlineLvl w:val="4"/>
    </w:pPr>
    <w:rPr>
      <w:rFonts w:ascii="ArialUpR" w:hAnsi="ArialUpR" w:cs="ArialUpR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_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u1">
    <w:name w:val="textu1"/>
    <w:basedOn w:val="DefaultParagraphFont"/>
    <w:qFormat/>
    <w:rPr>
      <w:rFonts w:ascii="Arial" w:hAnsi="Arial" w:cs="Arial"/>
      <w:b w:val="false"/>
      <w:bCs w:val="false"/>
      <w:color w:val="000092"/>
      <w:sz w:val="16"/>
      <w:szCs w:val="16"/>
    </w:rPr>
  </w:style>
  <w:style w:type="character" w:styleId="Titletext1">
    <w:name w:val="titletext1"/>
    <w:basedOn w:val="DefaultParagraphFont"/>
    <w:qFormat/>
    <w:rPr>
      <w:rFonts w:ascii="Arial" w:hAnsi="Arial" w:cs="Arial"/>
      <w:b/>
      <w:bCs/>
      <w:color w:val="181EA5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ype">
    <w:name w:val="type"/>
    <w:basedOn w:val="Normal"/>
    <w:qFormat/>
    <w:pPr>
      <w:spacing w:before="280" w:after="280"/>
    </w:pPr>
    <w:rPr>
      <w:rFonts w:ascii="Arial" w:hAnsi="Arial" w:cs="Arial"/>
      <w:color w:val="003399"/>
      <w:sz w:val="32"/>
      <w:szCs w:val="3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35:00Z</dcterms:created>
  <dc:creator>Victor</dc:creator>
  <dc:description/>
  <cp:keywords/>
  <dc:language>en-US</dc:language>
  <cp:lastModifiedBy>Victor</cp:lastModifiedBy>
  <cp:lastPrinted>2005-10-12T09:03:00Z</cp:lastPrinted>
  <dcterms:modified xsi:type="dcterms:W3CDTF">2005-12-21T06:35:00Z</dcterms:modified>
  <cp:revision>2</cp:revision>
  <dc:subject/>
  <dc:title>CONSILIUL JUDE|EAN V^LCEA</dc:title>
</cp:coreProperties>
</file>