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>CONSILIUL JUDE|EAN V^LCEA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>Nr.10881/10.11.2005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rPr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</w:t>
      </w:r>
      <w:r>
        <w:rPr>
          <w:b/>
          <w:sz w:val="32"/>
        </w:rPr>
        <w:t>EXPUNERE DE MOTIVE</w:t>
      </w:r>
    </w:p>
    <w:p>
      <w:pPr>
        <w:pStyle w:val="BodyText3"/>
        <w:ind w:left="1440" w:firstLine="720"/>
        <w:jc w:val="left"/>
        <w:rPr>
          <w:b/>
          <w:b/>
        </w:rPr>
      </w:pPr>
      <w:r>
        <w:rPr>
          <w:b/>
        </w:rPr>
        <w:t xml:space="preserve">la proiectul de hot`r@re privind modificarea </w:t>
      </w:r>
    </w:p>
    <w:p>
      <w:pPr>
        <w:pStyle w:val="BodyText3"/>
        <w:ind w:left="2160" w:hanging="0"/>
        <w:jc w:val="left"/>
        <w:rPr>
          <w:b/>
          <w:b/>
        </w:rPr>
      </w:pPr>
      <w:r>
        <w:rPr>
          <w:b/>
        </w:rPr>
        <w:t>statului de func\ii al Direc\iei Generale de Asisten\`                     Social` ]i Protec\ia Copilului V@lcea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/>
      </w:pPr>
      <w:r>
        <w:rPr/>
        <w:t>Pentru realizarea la nivel jude\ean a m`surilor de asisten\` social` [n domeniul protec\iei copilului, familiei, persoanelor singure, persoanelor v@rstnice, persoanelor cu handicap, precum ]i a oric`ror persoane aflate [n nevoie, prin Hot`r@rea Consiliului Jude\ean V@lcea nr.101 din 22 decembrie 2004, a fost [nfiin\at` Direc\ia General` de Asisten\` Social` ]i Protec\ia Copilului V@lcea, prin reorganizarea ]i comasarea serviciului public de asisten\` social` ]i a serviciului public specializat pentru protec\ia copilului de la nivelul jude\ului V@lcea.</w:t>
      </w:r>
    </w:p>
    <w:p>
      <w:pPr>
        <w:pStyle w:val="BodyText3"/>
        <w:ind w:firstLine="720"/>
        <w:rPr/>
      </w:pPr>
      <w:r>
        <w:rPr/>
        <w:t>{ndeplinirea principalelor func\ii ]i atribu\ii, prev`zute prin Regulamentul de organizare ]i func\ionare a Direc\iei Generale de Asisten\` Social` ]i Protec\ia Copilului V@lcea, aprobat prin Hot`r@rea Consiliului Jude\ean V@lcea nr.32 din 09.02.2005, realizarea unor activit`\i specializate cu privire la implementarea standardelor minime obligatorii pentru protec\ia copilului de tip reziden\ial ]i  pentru persoane adulte cu handicap, au condus la rea]ezarea atribu\iilor ]i sarcinilor personalului din cadrul unor compartimente func\ionale ale Direc\iei Generale.</w:t>
      </w:r>
    </w:p>
    <w:p>
      <w:pPr>
        <w:pStyle w:val="BodyText3"/>
        <w:ind w:firstLine="720"/>
        <w:rPr/>
      </w:pPr>
      <w:r>
        <w:rPr/>
        <w:t>Direc\ia General` de Asisten\` Social` ]i Protec\ia Copilului V@lcea a [naintat, Consiliului Jude\ean V@lcea, mai multe propuneri de modificare a Statului de func\ii aprobat potrivit Hot`r@rii nr.101/2004.</w:t>
      </w:r>
    </w:p>
    <w:p>
      <w:pPr>
        <w:pStyle w:val="BodyText3"/>
        <w:ind w:firstLine="720"/>
        <w:rPr/>
      </w:pPr>
      <w:r>
        <w:rPr/>
        <w:t>Propunerile vizeaz` modificarea nivelului de [ncadrare a unor posturi, precum ]i modificarea [n ceea ce prive]te calitatea altor posturi din cadrul unor structuri func\ionale ale Direc\iei Generale.</w:t>
      </w:r>
    </w:p>
    <w:p>
      <w:pPr>
        <w:pStyle w:val="BodyText3"/>
        <w:ind w:firstLine="720"/>
        <w:rPr/>
      </w:pPr>
      <w:r>
        <w:rPr/>
        <w:t>Preciz`m c` propunerile de modificare a statului de func\ii au fost avizate de Colegiul Director al Direc\iei Generale de Asisten\` Social` ]i Protec\ia Copilului V@lcea, [n baza prevederilor art.7 alin.(4) lit."g" din Regulamentul de organizare ]i func\ionare a direc\iei generale de asisten\` social` ]i protec\ia copilului, aprobat prin Hot`r@rea Guvernului nr.1434 din 2 septembrie 2004. Astfel, potrivit acestor prevederi legale, Colegiul Director [ntocme]te ]i propune spre avizare, respectiv aprobare, potrivit legii, statul de func\ii, precum ]i premierea ]i sporurile care se acord` la salariu personalului direc\iei generale, cu [ncadrarea [n resursele financiare alocate de consiliul jude\ean.</w:t>
      </w:r>
    </w:p>
    <w:p>
      <w:pPr>
        <w:pStyle w:val="BodyText3"/>
        <w:ind w:firstLine="720"/>
        <w:rPr/>
      </w:pPr>
      <w:r>
        <w:rPr/>
        <w:t xml:space="preserve">Men\ion`m c` propunerile de modificare a statului de func\ii al DGASPC V@lcea nu presupun o cre]tere a cheltuielilor bugetare, [ncadr@ndu-se [n fondurile alocate, de la bugetul jude\ului, pentru cheltuielile de personal, [n anul 2005. </w:t>
      </w:r>
    </w:p>
    <w:p>
      <w:pPr>
        <w:pStyle w:val="BodyText3"/>
        <w:ind w:firstLine="720"/>
        <w:rPr/>
      </w:pPr>
      <w:r>
        <w:rPr/>
        <w:t>Pe baza evalu`rii performan\elor profesionale individuale finalizate [n cursul anului 2005, pentru anul 2004, se propune majorarea salariilor de baz` cu 10% pentru categoria de personal "asisten\i maternali profesioni]ti" respectiv pentru 375 de posturi, pozi\ie care se reg`se]te [n anexa nr.3 a statului de func\ii al DGASPC V@lcea, aprobat prin Hot`r@rea Consiliului Jude\ean V@lcea nr.101/2004.</w:t>
      </w:r>
    </w:p>
    <w:p>
      <w:pPr>
        <w:pStyle w:val="BodyText3"/>
        <w:ind w:firstLine="720"/>
        <w:rPr/>
      </w:pPr>
      <w:r>
        <w:rPr/>
        <w:t>Conform art.5, alin.(1) din Ordonan\a de Urgen\` a Guvernului nr.9/21 ianuarie 2005, aprobat`, cu modific`ri ]i complet`ri, prin Legea nr.112/2005, [n anul 2005 personalul contractual din sectorul bugetar salarizat [ntre limitele  corespunz`toare func\iei poate beneficia, pe l@ng` cre]terile salariale acordate potrivit OUG nr.9/2005, de o cre]tere salarial` prin evaluarea performan\elor profesionale individuale, realizate [n anul 2004, potrivit reglement`rilor [n vigoare, cu [ncadrarea [n nivelul aloca\iilor bugetare pentru cheltuielile cu salariile aprobate pe anul 2005.</w:t>
      </w:r>
    </w:p>
    <w:p>
      <w:pPr>
        <w:pStyle w:val="BodyText3"/>
        <w:ind w:firstLine="720"/>
        <w:rPr/>
      </w:pPr>
      <w:r>
        <w:rPr/>
        <w:t>Fa\` de cele prezentate mai sus, v` rug`m s` aproba\i proiectul de hot`r@re al`turat.</w:t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3"/>
        <w:ind w:firstLine="720"/>
        <w:jc w:val="left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  <w:t>MM/IP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>CONSILIUL JUDE|EAN V^LCEA                                    AVIZAT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 xml:space="preserve"> Vicepre]edinte,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>Nr.10882/11.11.2005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Ion C@lea</w:t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BodyText3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left="2160" w:firstLine="720"/>
        <w:rPr>
          <w:b/>
          <w:b/>
        </w:rPr>
      </w:pPr>
      <w:r>
        <w:rPr>
          <w:b/>
        </w:rPr>
        <w:t>RAPORT DE SPECIALIATE</w:t>
      </w:r>
    </w:p>
    <w:p>
      <w:pPr>
        <w:pStyle w:val="BodyText3"/>
        <w:ind w:left="1440" w:firstLine="720"/>
        <w:rPr>
          <w:b/>
          <w:b/>
        </w:rPr>
      </w:pPr>
      <w:r>
        <w:rPr>
          <w:b/>
        </w:rPr>
        <w:t>la proiectul de hot`r@re privind modificarea</w:t>
      </w:r>
    </w:p>
    <w:p>
      <w:pPr>
        <w:pStyle w:val="BodyText3"/>
        <w:ind w:left="1440"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statului de func\ii al Direc\iei Generale</w:t>
      </w:r>
    </w:p>
    <w:p>
      <w:pPr>
        <w:pStyle w:val="BodyText3"/>
        <w:ind w:left="1440"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de Asisten\` Social` ]i Protec\ia Copilului V@lcea</w:t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  <w:t>Prin expunerea de motive [nregistrat` sub nr.10881/11.11.2005, se propune modificarea statului de func\ii al Direc\iei Generale de Asisten\` Social` ]i Protec\ia Copilului V@lcea.</w:t>
      </w:r>
    </w:p>
    <w:p>
      <w:pPr>
        <w:pStyle w:val="BodyText3"/>
        <w:ind w:firstLine="720"/>
        <w:rPr/>
      </w:pPr>
      <w:r>
        <w:rPr/>
        <w:t>Potrivit prevederilor art.104 alin.(1) lit."b" din Legea administra\iei publice locale nr.215/2001, cu modific`rile ]i complet`rile ulterioare, consiliul jude\ean aprob`, la propunerea pre]edintelui, num`rul de personal, [n limita normelor legale, organigrama, statul de func\ii, regulamentul de organizare ]i func\ionare a aparatului propriu de specialitate, precum ]i a institu\iilor ]i serviciilor publice de interes jude\ean.</w:t>
      </w:r>
    </w:p>
    <w:p>
      <w:pPr>
        <w:pStyle w:val="BodyText3"/>
        <w:ind w:firstLine="720"/>
        <w:rPr/>
      </w:pPr>
      <w:r>
        <w:rPr/>
        <w:t xml:space="preserve">Prin Hot`r@rea Consiliului Jude\ean V@lcea nr.101 din 22 decembrie 2004 a fost [nfiin\at` Direc\ia General` de Asisten\` Social` ]i Protec\ia Copilului V@lcea, prin reorganizarea ]i comasarea DJPDC V@lcea ]i DJASIC V@lcea. </w:t>
      </w:r>
    </w:p>
    <w:p>
      <w:pPr>
        <w:pStyle w:val="BodyText3"/>
        <w:ind w:firstLine="720"/>
        <w:rPr/>
      </w:pPr>
      <w:r>
        <w:rPr>
          <w:rFonts w:eastAsia="ArialUpR"/>
        </w:rPr>
        <w:t xml:space="preserve"> </w:t>
      </w:r>
      <w:r>
        <w:rPr/>
        <w:t>Propunerile de modificare a statului de func\ii au fost avizate de Colegiul Director al Direc\iei Generale de Asisten\` Social` ]i Protec\ia Copilului V@lcea, [n baza prevederilor art.7 alin.(4) lit."g" din Regulamentul de organizare ]i func\ionare a direc\iei generale de asisten\` social` ]i protec\ia copilului, aprobat prin Hot`r@rea Guvernului nr.1434 din 2 septembrie 2004. Astfel, potrivit acestor prevederi legale, Colegiul Director [ntocme]te ]i propune spre avizare, respectiv aprobare, potrivit legii, statul de func\ii, precum ]i premierea ]i sporurile care se acord` la salariu personalului direc\iei generale, cu [ncadrarea [n resursele financiare alocate de consiliul jude\ean.</w:t>
      </w:r>
    </w:p>
    <w:p>
      <w:pPr>
        <w:pStyle w:val="BodyText3"/>
        <w:ind w:firstLine="720"/>
        <w:rPr/>
      </w:pPr>
      <w:r>
        <w:rPr/>
        <w:t>Pe baza evalu`rii performan\elor profesionale individuale finalizate [n cursul anului 2005, pentru anul 2004, s-a propus modificarea statului de func\ii al DGASPC V@lcea [n sensul asigur`rii unei cre]teri salariale de 10% , pentru asisten\ii maternali profesioni]ti.</w:t>
      </w:r>
    </w:p>
    <w:p>
      <w:pPr>
        <w:pStyle w:val="BodyText3"/>
        <w:ind w:firstLine="720"/>
        <w:rPr/>
      </w:pPr>
      <w:r>
        <w:rPr/>
        <w:t>Conform art.5, alin.(1) din Ordonan\a de Urgen\` a Guvernului nr.9/21 ianuarie 2005, aprobat`, cu modific`ri ]i complet`ri, prin Legea nr.112/2005, [n anul 2005 personalul contractual din sectorul bugetar salarizat [ntre limitele  corespunz`toare func\iei poate beneficia, pe l@ng` cre]terile salariale acordate potrivit OUG nr.9/2005, de o cre]tere salarial` prin evaluarea performan\elor profesionale individuale, realizate [n anul 2004, potrivit reglement`rilor [n vigoare, cu [ncadrarea [n nivelul aloca\iilor bugetare pentru cheltuielile cu salariile aprobate pe anul 2005.</w:t>
      </w:r>
    </w:p>
    <w:p>
      <w:pPr>
        <w:pStyle w:val="BodyText3"/>
        <w:ind w:firstLine="720"/>
        <w:rPr/>
      </w:pPr>
      <w:r>
        <w:rPr/>
        <w:t>Av@nd [n vedere conformitatea proiectului de hot`r@re cu prevederile legale men\ionate, propunem adoptarea hot`r@rii [n acest sens.</w:t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>
          <w:b/>
        </w:rPr>
        <w:t>Director Executiv,</w:t>
        <w:tab/>
        <w:tab/>
        <w:tab/>
        <w:t>Compartiment Organizare</w:t>
      </w:r>
    </w:p>
    <w:p>
      <w:pPr>
        <w:pStyle w:val="BodyText3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 Salarizare, Personal, Perfec\ionare,</w:t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Mircea Predescu</w:t>
        <w:tab/>
        <w:tab/>
        <w:tab/>
        <w:tab/>
        <w:t xml:space="preserve">    Manea Maxim</w:t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rPr/>
      </w:pPr>
      <w:r>
        <w:rPr/>
        <w:t>MM/IP</w:t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3:00Z</dcterms:created>
  <dc:creator>Angela</dc:creator>
  <dc:description/>
  <cp:keywords/>
  <dc:language>en-US</dc:language>
  <cp:lastModifiedBy>Angela</cp:lastModifiedBy>
  <dcterms:modified xsi:type="dcterms:W3CDTF">2005-11-16T09:45:00Z</dcterms:modified>
  <cp:revision>3</cp:revision>
  <dc:subject/>
  <dc:title>CONSILIUL JUDE|EAN V^LCEA</dc:title>
</cp:coreProperties>
</file>