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9" w:hanging="0"/>
        <w:rPr/>
      </w:pPr>
      <w:r>
        <w:rPr/>
        <w:t>CONSILIUL JUDETEAN VALCEA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9036 din 29.09.2005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.1.</w:t>
      </w:r>
    </w:p>
    <w:p>
      <w:pPr>
        <w:pStyle w:val="Heading2"/>
        <w:ind w:right="-999" w:hanging="0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2"/>
        <w:ind w:right="-999" w:hanging="0"/>
        <w:rPr/>
      </w:pPr>
      <w:r>
        <w:rPr/>
      </w:r>
    </w:p>
    <w:p>
      <w:pPr>
        <w:pStyle w:val="Heading2"/>
        <w:ind w:right="-999" w:hanging="0"/>
        <w:rPr/>
      </w:pPr>
      <w:r>
        <w:rPr/>
        <w:t xml:space="preserve">EXPUNERE DE MOTIVE </w:t>
      </w:r>
    </w:p>
    <w:p>
      <w:pPr>
        <w:pStyle w:val="BodyText3"/>
        <w:rPr/>
      </w:pPr>
      <w:r>
        <w:rPr/>
        <w:t>la proiectul de hot`r@re privind  alocarea sumei de 25,71 mii lei Consiliului Local al comunei Fr[nce]ti pentru finan\area serviciilor de aprovizionare ]i distribu\ie a produselor lactate ]i de panifica\ie [n anul 2005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999" w:hanging="0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{n conformitate cu prevederile art.I, punctul 5 din O.U.G. nr.70/2003 pentru modificarea O.U.G.nr.96./2002, Consiliul Local al comunei Fr[nce]ti a ini\iat la nivel local ac\iunea de contractare a produselor lactate ]i de panifica\ie, prin aplicarea prevederilor O.U.G.nr.60/2001 privind  achizi\iile publice, cu modific`rile ]i complet`rile ulterioare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cestui fapt, prin adresa nr. 4986 din 20 sept.2005, Prim`ria comunei Fr[nce]ti ne face cunoscut c` licita\ia a fost c@]tigat` at@t pentru produse lactate c@t ]i pentru produse de panifica\ie de firma S.C. SOREN COMP S.R.L. V@lcea la pre\ul de 0,86 lei/pachet, respectiv 0,56 pentru produsele lactate ]i 0,3 lei pentru produsele de panifica\ie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prezentate, propunem  alocarea sumei 25,71 mii lei Consiliului Local al comunei  Fr[nce]ti, [n anul 2005 pentru decontarea serviciilor de aprovizionare ]i distribu\ie a produselor lactate ]i de panifica\ie, prin diminuarea sumelor din taxa pe valoarea ad`ugat` destinate finan\`rii produselor lactate ]i de panifica\ie prev`zute [n bugetul propriu al jude\ului V@lcea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u aceast` sum` urmeaz` s` se modifice [n mod corespunz`tor ppunctele 20 ]i 90 ]i anexele 1 ]i 2 la Hot`r@rea Consiliului Jude\ean V@lcea nr. 93/2004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>Fa\` de cele prezentate propunem adoptarea proiectului de hot`r@re [n forma prezentat`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umitru Bu]e 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ind w:right="-999" w:hanging="0"/>
        <w:rPr/>
      </w:pPr>
      <w:r>
        <w:rPr/>
        <w:t>MV/SE/1</w:t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ind w:right="-999" w:hanging="0"/>
        <w:rPr/>
      </w:pPr>
      <w:r>
        <w:rPr/>
        <w:t>CONSILIUL JUDETEAN VALCEA</w:t>
        <w:tab/>
        <w:tab/>
        <w:tab/>
        <w:tab/>
        <w:t>AVIZAT:</w:t>
      </w:r>
    </w:p>
    <w:p>
      <w:pPr>
        <w:pStyle w:val="Normal"/>
        <w:ind w:right="-1043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IA ECONOMIC~</w:t>
        <w:tab/>
        <w:tab/>
        <w:tab/>
        <w:tab/>
        <w:t xml:space="preserve">        VICEPRE}EDINTE,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9037 din 29.09. 2005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.1.</w:t>
        <w:tab/>
        <w:tab/>
        <w:tab/>
        <w:tab/>
        <w:tab/>
        <w:tab/>
        <w:tab/>
        <w:tab/>
        <w:tab/>
        <w:t xml:space="preserve">      Ion C[lea </w:t>
      </w:r>
    </w:p>
    <w:p>
      <w:pPr>
        <w:pStyle w:val="Heading2"/>
        <w:ind w:right="-999" w:hanging="0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2"/>
        <w:ind w:right="-999" w:hanging="0"/>
        <w:rPr/>
      </w:pPr>
      <w:r>
        <w:rPr/>
      </w:r>
    </w:p>
    <w:p>
      <w:pPr>
        <w:pStyle w:val="Heading2"/>
        <w:ind w:right="-999" w:hanging="0"/>
        <w:rPr/>
      </w:pPr>
      <w:r>
        <w:rPr/>
      </w:r>
    </w:p>
    <w:p>
      <w:pPr>
        <w:pStyle w:val="Heading2"/>
        <w:ind w:right="-999" w:hanging="0"/>
        <w:rPr/>
      </w:pPr>
      <w:r>
        <w:rPr/>
        <w:t xml:space="preserve">RAPORT DE SPECIALITATE </w:t>
      </w:r>
    </w:p>
    <w:p>
      <w:pPr>
        <w:pStyle w:val="BodyText3"/>
        <w:rPr/>
      </w:pPr>
      <w:r>
        <w:rPr/>
        <w:t>la proiectul de hot`r@re privind alocarea sumei de 25,71 mii lei Consiliului Local al comunei Fr[nce]ti pentru finan\area serviciilor de aprovizionare ]i distribu\ie a produselor lactate ]i de panifica\ie [n anul 2005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/>
      </w:pPr>
      <w:r>
        <w:rPr/>
        <w:tab/>
      </w:r>
      <w:r>
        <w:rPr>
          <w:b w:val="false"/>
        </w:rPr>
        <w:t>Prin expunerea de motive nr. 9036 din 29.09.2005 se propune adoptarea proiectului de hot`r@re  privind alocarea sumei de 25,71 mii lei Consiliului Local al comunei Fr[nce]ti pentru finan\area serviciilor de aprovizionare ]i distribu\ie a produselor lactate ]i de panifica\ie [n anul 2005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opunerea de alocare a sumei de 25,71 mii lei Consiliului Local al comunei Fr[nce]ti pe anul 2005 pentru finan\area serviciilor de aprovizionare ]i ditribu\ie a produselor lactate ]i de panifica\ie este [n conformitate  cu prevederile art.28 alin.3. din Legea nr. 511/2004, privind bugetul de stat pe anul 2005. 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siderentul prezentat propunem  aprobarea proiectului de  hot`r@re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TOR EXECUTIV, </w:t>
        <w:tab/>
        <w:tab/>
        <w:t xml:space="preserve">     DIRECTOR EXECUTIV ADJUNCT,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Mircea Predescu </w:t>
        <w:tab/>
        <w:tab/>
        <w:tab/>
        <w:tab/>
        <w:t xml:space="preserve">     Vasilica Mazilu 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V/SE/1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9" w:hanging="0"/>
      <w:jc w:val="both"/>
      <w:outlineLvl w:val="2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  <w:jc w:val="both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9" w:hanging="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ind w:right="-999" w:hanging="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53:00Z</dcterms:created>
  <dc:creator>computer</dc:creator>
  <dc:description/>
  <dc:language>en-US</dc:language>
  <cp:lastModifiedBy>computer</cp:lastModifiedBy>
  <cp:lastPrinted>2005-10-04T09:11:00Z</cp:lastPrinted>
  <dcterms:modified xsi:type="dcterms:W3CDTF">2005-10-05T09:53:00Z</dcterms:modified>
  <cp:revision>2</cp:revision>
  <dc:subject/>
  <dc:title>Tgfkuyhlo,</dc:title>
</cp:coreProperties>
</file>