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eastAsia="en-US"/>
        </w:rPr>
      </w:pPr>
      <w:r>
        <w:rPr>
          <w:b/>
          <w:lang w:eastAsia="en-US"/>
        </w:rPr>
        <w:t>CONSILIUL JUDE|EAN V^LCEA</w:t>
      </w:r>
    </w:p>
    <w:p>
      <w:pPr>
        <w:pStyle w:val="Heading1"/>
        <w:rPr/>
      </w:pPr>
      <w:r>
        <w:rPr/>
        <w:t>Nr. 7496 din 16.08.2005</w:t>
      </w:r>
    </w:p>
    <w:p>
      <w:pPr>
        <w:pStyle w:val="Normal"/>
        <w:rPr>
          <w:b/>
          <w:b/>
        </w:rPr>
      </w:pPr>
      <w:r>
        <w:rPr>
          <w:b/>
        </w:rPr>
        <w:t>B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aprobarea Regulamentului de organizare ]i func\ionare a Serviciului Public de Alimentare cu Ap` ]i de Canaliz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 Jude\ului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>Prin Hot`r@rea nr. 106/24 septembrie 2003 a Consiliului Jude\ean V@lcea s-a aprobat Regulamentul de organizare ]i func\ionare a Serviciului Public de Alimentare cu Ap` ]i de Canalizare al Jude\ului V@lcea.</w:t>
      </w:r>
    </w:p>
    <w:p>
      <w:pPr>
        <w:pStyle w:val="TextBody"/>
        <w:rPr/>
      </w:pPr>
      <w:r>
        <w:rPr/>
        <w:tab/>
        <w:t>Prin art. 2 din Hot`r@rea nr. 61/28 mai 2004 a Consiliului Jude\ean V@lcea s-a aprobat delegarea gestiunii Serviciului public jude\ean de alimentare cu ap` ]i canalizare Societ`\ii Comerciale APAVIL S.A. V@lcea, precum ]i exploatarea sistemelor publice de alimentare cu ap` ]i de canalizare necesare pentru realizarea acestora.</w:t>
      </w:r>
    </w:p>
    <w:p>
      <w:pPr>
        <w:pStyle w:val="Normal"/>
        <w:jc w:val="both"/>
        <w:rPr/>
      </w:pPr>
      <w:r>
        <w:rPr/>
        <w:tab/>
        <w:t xml:space="preserve">Societatea Comercial` APAVIL S.A. V@lcea, [nfiin\at` prin reorganizarea Regiei Autonome de Distribu\ie Regional` a Apei V@lcea, gestioneaz` Serviciul public de alimentare cu ap` ]i canalizare al jude\ului V@lcea, [n baza licen\ei proprii de operare clasa 1, aprobat` prin Ordinul nr. 134/28.02.2005 al Autorit`\ii Na\ionale de Reglementare pentru Serviciile Publice de Gospod`rie Comunal`.   </w:t>
      </w:r>
    </w:p>
    <w:p>
      <w:pPr>
        <w:pStyle w:val="Normal"/>
        <w:jc w:val="both"/>
        <w:rPr/>
      </w:pPr>
      <w:r>
        <w:rPr/>
        <w:tab/>
        <w:t>{n vederea solicit`rii de men\inere a licen\ei, Societatea Comercial` APAVIL S.A. V@lcea a transmis cu adresa nr. 1602/02.06.2005 Autorit`\ii Na\ionale de Reglementare pentru Serviciile Publice de Gospod`rie Comunal` Regulamentul de organizare ]i func\ionare a Serviciului Public de Alimentare cu Ap` ]i de Canalizare al Jude\ului V@lcea.</w:t>
      </w:r>
    </w:p>
    <w:p>
      <w:pPr>
        <w:pStyle w:val="Normal"/>
        <w:jc w:val="both"/>
        <w:rPr/>
      </w:pPr>
      <w:r>
        <w:rPr/>
        <w:tab/>
        <w:t>Prin adresa nr. 1644/07.07.2005 (prezentat` [n anex`), Autoritatea Na\ional` de Reglementare pentru Serviciile Publice de Gospod`rie Comunal` (A.N.R.S.C.) a comunicat Consiliului Jude\ean V@lcea observa\iile la Regulamentul de organizare ]i func\ionare a Serviciului Public de Alimentare cu Ap` ]i de Canalizare al Jude\ului V@lcea, aprobat prin Hot`r@rea  nr. 106/24.09.2003 a Consiliului Jude\ean V@lcea.</w:t>
      </w:r>
    </w:p>
    <w:p>
      <w:pPr>
        <w:pStyle w:val="Normal"/>
        <w:jc w:val="both"/>
        <w:rPr/>
      </w:pPr>
      <w:r>
        <w:rPr/>
        <w:tab/>
        <w:t>Consiliul Jude\ean V@lcea a transmis Societ`\ii Comerciale APAVIL SA V@lcea adresa nr. 1644/07.07.2005 (prin fax [n data de 14.07.2005) ]i adresa nr. 6248/01.08.2005, prin care a solicitat propuneri din partea Consiliului de administa\ie, aprobate de Adunarea General` a Ac\ionarilor privind modificarea ]i completarea regulamentului [n concordan\` cu modific`rile solicitate de A.N.R.S.C.</w:t>
      </w:r>
    </w:p>
    <w:p>
      <w:pPr>
        <w:pStyle w:val="Normal"/>
        <w:jc w:val="both"/>
        <w:rPr/>
      </w:pPr>
      <w:r>
        <w:rPr/>
        <w:tab/>
        <w:t>Prin adresa nr. 2551/11.08.2005, SC APAVIL SA V@lcea a formulat propunerile referitoare la modificarea articolelor din Regulamentul de organizare ]i func\ionare a Serviciului Public de Alimentare cu Ap` ]i de Canalizare al Jude\ului V@lcea, asupra c`rora A.N.R.S.C. a f`cut observa\ii.</w:t>
      </w:r>
    </w:p>
    <w:p>
      <w:pPr>
        <w:pStyle w:val="Normal"/>
        <w:jc w:val="both"/>
        <w:rPr/>
      </w:pPr>
      <w:r>
        <w:rPr/>
        <w:tab/>
        <w:t>{n temeiul dispozi\iilor A.N.R.S.C. s-au efectuat modific`rile solicitate, ]i se supune Consiliului Jude\ean V@lcea aprobarea  Regulamentului de organizare ]i func\ionare a Serviciului Public de Alimentare cu Ap` ]i de Canalizare al Jude\ului V@lcea.</w:t>
      </w:r>
    </w:p>
    <w:p>
      <w:pPr>
        <w:pStyle w:val="Normal"/>
        <w:ind w:firstLine="720"/>
        <w:jc w:val="both"/>
        <w:rPr/>
      </w:pPr>
      <w:r>
        <w:rPr/>
        <w:t xml:space="preserve">Preciz`m c` Anexa nr. 1(1a ]i 1b) privind indicatorii de performan\` pe anul 2005 ]i Anexa nr. 2 “Contract – Cadru de bran]are/racordare ]i utilizare a servicului public de alimentare cu ap` ]i de canalizare al jude\ului V@lcea”, fac parte integrant` din Regulamentul de organizare ]i func\ionare a Serviciului Public de Alimentare cu Ap` ]i de Canalizare al Jude\ului V@lcea. Conform preciz`rilor A.N.R.S.C., indicatorii de performan\` se aprob` anual de c`tre Consiliul Jude\ean V@lcea. </w:t>
      </w:r>
    </w:p>
    <w:p>
      <w:pPr>
        <w:pStyle w:val="Normal"/>
        <w:ind w:firstLine="720"/>
        <w:jc w:val="both"/>
        <w:rPr/>
      </w:pPr>
      <w:r>
        <w:rPr/>
        <w:t>Dup` adoptarea prezentului proiect de hot`r@re, Regulamentul de organizare ]i func\ionare a Serviciului Public de Alimentare cu Ap` ]i de Canalizare al Jude\ului V@lcea va fi transmis de c`tre Consiliul Jude\ean V@lcea la A.N.R.S.C. pentru avizare ]i monitorizare.</w:t>
      </w:r>
    </w:p>
    <w:p>
      <w:pPr>
        <w:pStyle w:val="Normal"/>
        <w:ind w:firstLine="720"/>
        <w:jc w:val="both"/>
        <w:rPr/>
      </w:pPr>
      <w:r>
        <w:rPr/>
        <w:t>La data adopt`rii hot`r@rii de aprobare a Regulamentului de organizare ]i func\ionare a Serviciului Public de Alimentare cu Ap` ]i de Canalizare al Jude\ului V@lcea, []i [nceteaz` aplicabilitatea Hot`r@rea nr. 106/24 septembrie 2003 a Consiliului Jude\ean V@lcea.</w:t>
      </w:r>
    </w:p>
    <w:p>
      <w:pPr>
        <w:pStyle w:val="Normal"/>
        <w:ind w:firstLine="720"/>
        <w:jc w:val="both"/>
        <w:rPr/>
      </w:pPr>
      <w:r>
        <w:rPr/>
        <w:t>Av@nd [n vedere cele expuse mai sus, v` rug`m s` analiza\i ]i s` adopta\i proiectul de hot`r@re privind aprobarea Regulamentului de organizare ]i func\ionare a Serviciului Public de Alimentare cu Ap` ]i de Canalizare al Jude\ului V@lcea, prezentat [n anex`.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VN/VN/ 1 ex.</w:t>
      </w:r>
    </w:p>
    <w:sectPr>
      <w:footerReference w:type="default" r:id="rId2"/>
      <w:type w:val="nextPage"/>
      <w:pgSz w:w="12240" w:h="15840"/>
      <w:pgMar w:left="1800" w:right="4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0:12:00Z</dcterms:created>
  <dc:creator>Vaduva Nadia</dc:creator>
  <dc:description/>
  <dc:language>en-US</dc:language>
  <cp:lastModifiedBy>Vaduva Nadia</cp:lastModifiedBy>
  <cp:lastPrinted>2005-08-16T08:33:00Z</cp:lastPrinted>
  <dcterms:modified xsi:type="dcterms:W3CDTF">2005-08-24T17:20:00Z</dcterms:modified>
  <cp:revision>5</cp:revision>
  <dc:subject/>
  <dc:title>CONSILIUL JUDE|EAN V^LCEA</dc:title>
</cp:coreProperties>
</file>