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CONSILIUL JUDE|EAN V^LCEA</w:t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PROCES-VERBA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[ncheiat  la ]edin\a ordinar` a Consiliului Jude\ean V@lce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n data de 15 septembrie 2005</w:t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Dl.Bu]e – Doamnelor ]i domnilor consilieri jude\eni, stima\i invita\i, bun` ziua ]i bine a\i venit la ]edin\a ordinar` a Consiliului Jude\ean V@lcea, convocat` ast`zi,      15 septembrie 2005, prin Dispozi\ia Pre]edintelui Consiliului Jude\ean V@lcea nr.224 din 9 septembrie 2005. P@n` [n acest moment sunt prezen\i 27 de consilieri jude\eni, deci Consiliul jude\ean este legal [ntrunit. Lipsesc domnii consilieri jude\eni: Buican Cristian, Moise Iuliana, Poenaru Mircea, Preoteasa Zvetlana, Ungureanu Mihai-Aristotel, Vieru Gheorghe. Probabil or s` vin`. La ]edin\`, particip`, de asemenea, conduc`tori ai institu\iilor ]i serviciilor publice de sub autoritatea Consiliului Jude\ean V@lcea, func\ionari din cadrul aparatului propriu al Consiliului jude\ean ]i reprezentan\i ai presei. Stima\i colegi, dumneavoastr` a\i primit o ordine de zi, unde sunt [nscrise  12 proiecte de hot`r@re ]i un punct “Diverse”. Dac` asupra ordinii de zi sunt observa\ii? – Nu. Supun aprob`rii dumneavoastr` proiectul ordinii de zi. Cine este pentru? Cineva [mpotriv`? – Nu. Se ab\ine cineva? – Nu.</w:t>
      </w:r>
    </w:p>
    <w:p>
      <w:pPr>
        <w:pStyle w:val="Heading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{n urma votului, se aprob` [n unanimitate ordinea de zi.</w:t>
      </w:r>
    </w:p>
    <w:p>
      <w:pPr>
        <w:pStyle w:val="Normal"/>
        <w:ind w:hanging="0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BodyText3"/>
        <w:ind w:firstLine="720"/>
        <w:rPr/>
      </w:pPr>
      <w:r>
        <w:rPr>
          <w:b/>
          <w:sz w:val="26"/>
          <w:szCs w:val="26"/>
          <w:u w:val="single"/>
          <w:lang w:val="fr-FR"/>
        </w:rPr>
        <w:t>Punctul 1</w:t>
      </w:r>
      <w:r>
        <w:rPr>
          <w:b/>
          <w:sz w:val="26"/>
          <w:szCs w:val="26"/>
          <w:lang w:val="fr-FR"/>
        </w:rPr>
        <w:t>:</w:t>
      </w:r>
    </w:p>
    <w:p>
      <w:pPr>
        <w:pStyle w:val="BodyText3"/>
        <w:ind w:firstLine="720"/>
        <w:rPr/>
      </w:pPr>
      <w:r>
        <w:rPr>
          <w:sz w:val="26"/>
          <w:szCs w:val="26"/>
          <w:lang w:val="fr-FR"/>
        </w:rPr>
        <w:t xml:space="preserve">Dl.Bu]e -  </w:t>
      </w:r>
      <w:r>
        <w:rPr>
          <w:sz w:val="26"/>
          <w:szCs w:val="26"/>
        </w:rPr>
        <w:t>Aprobarea procesului-verbal al ]edin\ei anterioare a Consiliului Jude\ean V@lcea.</w:t>
      </w:r>
    </w:p>
    <w:p>
      <w:pPr>
        <w:pStyle w:val="BodyText3"/>
        <w:ind w:firstLine="72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Dac` sunt observa\ii privind cele consemnate [n procesul-verbal? Dac` nu sunt, supun aprob`rii dumneavoastr` procesul-verbal al ]edin\ei anterioare a Consiliului Jude\ean V@lcea. Cine este pentru? Cineva [mpotriv`? – Nu. Se ab\ine cineva? – Nu.</w:t>
      </w:r>
    </w:p>
    <w:p>
      <w:pPr>
        <w:pStyle w:val="BodyText3"/>
        <w:ind w:firstLine="72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{n urma votului, se aprob` [n unanimitate punctul 1.</w:t>
      </w:r>
    </w:p>
    <w:p>
      <w:pPr>
        <w:pStyle w:val="BodyText3"/>
        <w:ind w:firstLine="72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BodyText3"/>
        <w:ind w:firstLine="720"/>
        <w:rPr/>
      </w:pPr>
      <w:r>
        <w:rPr>
          <w:b/>
          <w:sz w:val="26"/>
          <w:szCs w:val="26"/>
          <w:u w:val="single"/>
          <w:lang w:val="fr-FR"/>
        </w:rPr>
        <w:t>Punctul 2</w:t>
      </w:r>
      <w:r>
        <w:rPr>
          <w:b/>
          <w:sz w:val="26"/>
          <w:szCs w:val="26"/>
          <w:lang w:val="fr-FR"/>
        </w:rPr>
        <w:t>:</w:t>
      </w:r>
    </w:p>
    <w:p>
      <w:pPr>
        <w:pStyle w:val="BodyText3"/>
        <w:ind w:firstLine="720"/>
        <w:rPr/>
      </w:pPr>
      <w:r>
        <w:rPr>
          <w:sz w:val="26"/>
          <w:szCs w:val="26"/>
          <w:lang w:val="fr-FR"/>
        </w:rPr>
        <w:t xml:space="preserve">Dl.Bu]e - </w:t>
      </w:r>
      <w:r>
        <w:rPr>
          <w:sz w:val="26"/>
          <w:szCs w:val="26"/>
        </w:rPr>
        <w:t>Informare privind activitatea desf`]urat` de Pre]edintele Consiliului Jude\ean V@lcea, [ntre cele dou` ]edin\e ordinare ale Consiliului Jude\ean V@lcea.</w:t>
      </w:r>
    </w:p>
    <w:p>
      <w:pPr>
        <w:pStyle w:val="BodyText3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fr-FR"/>
        </w:rPr>
        <w:t>Dac` sunt observa\ii la acest punct? – Nu. Trecem la punctul 3 de pe ordinea de zi.</w:t>
      </w:r>
    </w:p>
    <w:p>
      <w:pPr>
        <w:pStyle w:val="BodyText3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BodyText3"/>
        <w:ind w:firstLine="720"/>
        <w:rPr>
          <w:b/>
          <w:b/>
          <w:sz w:val="26"/>
          <w:szCs w:val="26"/>
          <w:u w:val="single"/>
          <w:lang w:val="fr-FR"/>
        </w:rPr>
      </w:pPr>
      <w:r>
        <w:rPr>
          <w:b/>
          <w:sz w:val="26"/>
          <w:szCs w:val="26"/>
          <w:u w:val="single"/>
          <w:lang w:val="fr-FR"/>
        </w:rPr>
        <w:t>Punctul 3 :</w:t>
      </w:r>
    </w:p>
    <w:p>
      <w:pPr>
        <w:pStyle w:val="BodyText3"/>
        <w:ind w:firstLine="720"/>
        <w:rPr/>
      </w:pPr>
      <w:r>
        <w:rPr>
          <w:sz w:val="26"/>
          <w:szCs w:val="26"/>
          <w:lang w:val="fr-FR"/>
        </w:rPr>
        <w:t xml:space="preserve">Dl.Bu]e - </w:t>
      </w:r>
      <w:r>
        <w:rPr>
          <w:sz w:val="26"/>
          <w:szCs w:val="26"/>
        </w:rPr>
        <w:t>Proiect de hot`r@re privind rectificarea Programului lucr`rilor de [ntre\inere ]i repara\ii drumuri jude\ene, drumuri comunale, str`zi, poduri, pode\e, aliment`ri cu ap`, finan\at din bugetul propriu al jude\ului V@lcea, pe anul 2005, ]i din sume alocate potrivit Hot`r@rii Guvernului nr.821/2005, cu modific`rile ]i complet`rile ulterioare, al Regiei Autonome Jude\ene de Drumuri ]i Poduri V@lcea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{n primul r@nd, este vorba de repartizarea sumei pe care am primit-o [n dou` tran]e de la Guvernul Rom@niei, pentru a rezolva problemele determinate de calamit`\ile din luna iulie. Este vorba de suma de 11.589.000 mii lei, a c`rei defalcare, pe lucr`ri, a\i analizat-o, a\i studiat-o. Vreau s` v` spun c` ulterior acestei aprob`ri a Guvernului a mai venit o aprobare de 27.310.000 mii lei, care urmeaz` s` o discut`m [ncep@nd de luni, s`pt`m@na viitoare, ]i s` o repartiz`m cu aceea]i obiectivitate ]i corectitudine pentru a rezolva multe dintre problemele care nu au fost cuprinse [n suma de 11,589 mld.lei. Ast`zi, la sediul Institu\iei Prefectului, a fost o analiz` Institu\ia Prefectului, Consiliul jude\ean, comune pentru a demara construc\ia a 19 case care au avut de suferit [n urma calamit`\ilor. Este vorba de F@rt`\e]ti – 3 case; Gr`di]tea –     2 case; Z`treni – o cas`; B`rb`te]ti – 4 case; Berbe]ti – 2 case; Gl`vile – o cas`; Bujoreni – o cas`; Ocnele Mari – o cas`; Matee]ti – o cas`; Stoene]ti – o cas` ]i Runcu – dou` case. Pentru casele de la F@rt`\e]ti, Gr`di]tea ]i Z`treni este o solu\ie de realizare prin ANL. Probabil c` [n cursul zilei de ast`zi se semneaz` contractul. Casele vor fi realizate cu panouri de lemn. Pentru celelalte case, [ncep@nd de ast`zi, se anun\` sosirea [n V@lcea a materialelor de construc\ii ]i va trebui s` fim al`turi de comunit`\ile locale pentru a da sprijinul pe care [l putem da noi, Consiliul jude\ean, la construc\ia acestor case, care s` [nceap` c@t mai repede, pentru c` vine anotimpul rece ]i oamenii stau [n condi\ii nu tocmai corespunz`toare. Repartizarea celor 11.589 mld.lei, [n analiza Comitetului pentru Situa\ii de Urgen\`, a avut [n vedere rezolvarea problemelor create de distrugerea unor poduri ]i pode\e ]i de a g`si solu\ii de construc\ii foarte rapid, pentru a pune [n contact anumite localit`\i care erau izolate cu restul comunit`\ilor. RAJDP V@lcea s-a organizat corespunz`tor pentru acest lucru. Am [nceput s` lucr`m. M@ine, dup` aceast` ]edin\` a Consiliului jude\ean, o s` stabilim ora ]i programul pentru s`pt`m@na urm`toare. Trebuie s` v` informez c` lucrurile au mers foarte bine cu alunecarea de teren de la Runcu, unde erau izolate 600 de persoane, ]i s-a g`sit o solu\ie destul de bun` care s` rezolve problema podului de la }irineasa. Se lucreaz`, ieri se s`pa la al patrulea pilon. Probabil, c` la sf@r]itul lunii octombrie podul va fi redat circula\iei ]i nu se vor mai face ocoli]uri de zeci de kilometri pentru cet`\enii din Pesceana, care au rela\ie cu celelalte zone ]i inclusiv cu municipiul R@mnicu V@lcea. De asemenea, s-a repartizat ]i din cei     11,589 mld.lei, pentru rezolvarea digurilor de protec\ie a aduc\iunii la obiectivul de alimentare cu ap` [n satele Vaideeni ]i Izvorul Rece. Pentru ace]ti 11,589 mld.lei am apreciat c` cel mai bine ar fi s` lucr`m cu RAJDP, fiindc` are puncte de lucru [n jude\ ]i nu mai trebuie organizare de ]antier ]i alte preg`tiri suplimentare. Sumele pe care le-am repartizat au fost sume minimale ]i nu \inem ca RAJDP V@lcea s` realizeze din aceste sume profit. O s` mergem pe o marj` de 2% profit  ]i cu cheltuieli indirecte c@t mai mici, sens [n care am convenit s` sprijinim Regia cu 650 metri liniari de cale ferat`, de care am f`cut rost. Acum [n\eleg c` nevoile sunt mai mari, de 1000 m.l. ]i ieri am mai dat o comand` suplimentar`  pentru diferen\a de cantitate. De asemenea, am mai g`sit ceva materiale datorit` disponibilit`\ii SC Cet-Govora, care ne va ajuta ]i de aceast` dat` ]i vine [n sprijinul nostru pentru a rezolva problemele de comunicare. Era necesar s` facem acest preambul, pentru repartizarea sumei de 11,589 mld.lei. Problema se va pune pentru cei 27 miliarde lei. Dac` proiectul nostru de hot`r@re de Guvern pe care l-am [naintat separat pentru lucrarea de la Runcu, }irineasa – pod ]i alunecare de teren, Pesceana  ]i alunecarea de teren de pe drumul P`u]e]ti M`gla]i – Stoene]ti, va face obiectul acestui proiect de hot`r@re de Guvern, atunci eu cred c` Guvernul ]i-a f`cut datoria, a fost al`turi de noi ]i suma de 27,310 mld.lei ne va fi destul de suficient` pentru acest an s` rezolv`m problemele care au ap`rut datorit` calamit`\ilor. Dac` nu se va aproba acest proiect de hot`r@re de Guvern – ast`zi nu a fost pe ordinea de zi, dar sper`m ca joia viitoare, cel pu\in unul dintre proiecte pe care noi le-am depus, s` fie pe ordinea de zi – atunci din cei 27 mld.lei vom repartiza ceva sume pentru cele 4 lucr`ri, inclusiv pentru zona Muereasca. De asemenea, [ntre timp, s-au mai repartizat pentru mediu, [n prima etap`, 12,500 mld.lei pentru regulariz`ri, ap`r`ri de maluri, [ndiguiri, care sunt bineveni\i. S-ar putea ca cei 27 mld.lei s` nu-i putem consuma prin RAJDP V@lcea p@n` la sf@r]itul anului. O s` analiz`m situa\ia ]i dac` va fi cazul o s` v` propunem o solu\ie, [ntruc@t nu putem s`-i pierdem ]i dac` nu-i consum`m nu mai putem dispune de ei. Comisiile de specialitate au avizat favorabil proiectul de hot`r@re de la punctul 3. Dac` sunt observa\ii din partea dumneavoastr`?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Stanciu – Domnule pre]edinte, din raportul de activitate al dumneavoastr` am v`zut c` a\i invitat toate localit`\ile calamitate, inclusiv zona nord. Spre surprinderea mea, am v`zut c` nici o localitate din zona de nord nu beneficiaz` din aceast` sum`. A] dori s` ave\i [n vedere faptul c` ]i zona de nord contribuie cu taxe ]i impozite la bugetul de stat. Aceast` zon` a fost neglijat` ani de zile, pentru c` [n marea majoritate fondurile au venit c`tre zona de sud. }i ace]ti locuitori ne-au votat ]i [n consiliile trecute ]i acum. Deci, a] vrea ca atunci c@nd repartiza\i suma de             27 miliarde lei s` ave\i [n vedere ]i aceste localit`\i, care au fost cam neglijate. Am intervenit, [n mod expres, la cererea domnului primar de la Malaia. Am discutat cu dl.director Mierlu] ]i, de]i a existat o documenta\ie, am [n\eles c` au fost alte priorit`\i, dar [n viitor trebuie avute [n vedere ]i aceste localit`\i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Bu]e – Este corect punctul dumneavoastr` de vedere. {n anexa la proiectul de hot`r@re, pentru zona de nord este Boi]oara, cu o repara\ie de pod pe DC km.2 +500, unde am avut o problem`. Vreau s` v` spun c` am fost [n zona respectiv`. Chiar am [ntocmit un proiect de hot`r@re de Guvern, separat pentru zona la care face\i referire, mai pu\in Malaia: Boi]oara, Peri]ani, Tite]ti, Racovi\a, c@te un miliard de lei. Dac` nu vom ob\ine aprobarea cu acest proiect de hot`r@re, din cei 27 de miliarde lei se vor repartiza sume ]i pentru zona respectiv`, [ns` trebuie s` existe documente [n spate. Trebuie s` existe procesul-verbal al Comitetului pentru Situa\ii de Urgen\`, care este primul document, dup` care comisia comun` a Consiliului jude\ean ]i a Institu\iei Prefectului se va deplasa [n zon`, dac` nu cumva a ]i fost, pentru c` toate zonele au fost deja str`b`tute, iar [n func\ie de ceea ce se va constata, se vor repartiza sume. Sumele se vor repartiza cu aceea]i zg@rcenie cu care s-a repartizat suma de              11,589 mld.lei. Nimeni nu a crezut, atunci c@nd am repartizat aceste sume, c` vom realiza cu ele poduri, pode\e, pun\i [n localit`\ile respective. Am convenit ]i cu consiliile locale, cu primarii, s` ne dea ]i ei o m@n` de ajutor ]i am g`sit peste tot receptivitate la propunerile noastre. Dac` noi nu am fi lucrat cu RAJDP V@lcea ]i nu am fi avut aceast` colaborare, la care, v` spun, c` nici un constructor ter\ nu s-ar fi obligat sau nu ar fi venit s` preia o lucrare, s` fac` o punte sau un pode\ cu 150 milioane lei, [n lungime foarte mare, de aceea am spus s` dr`muim banii ]i aceea]i metod` o vom aplica ]i la cei 27,310 mld.lei. Am re\inut punctul dumneavoastr` de vedere. P@n` la urm`toarea ]edin\` extraordinar` a Consiliului jude\ean vom prezenta modul de utilizare  a celor 27,310 mld.lei. Dac` la acest punct mai sunt observa\ii?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 xml:space="preserve">Dna Ciocan – Domnule pre]edinte, acest punct a fost avizat favorabil [n Comisia pentru servicii publice, dar trebuie s` recunosc c` hot`r@rea a generat discu\ii aprinse. Ne-am pus [ntreb`ri unii altora. La unele dintre ele ne-a r`spuns domnul director Mierlu], respectiv domnul director Predescu, iar o parte a r`spunsurilor am primit-o de la dumneavoastr`. Prima [ntrebare – dac` Regia are capacitatea necesar` - eu m` g@ndesc aici la logistic` ]i resurse umane – pentru a executa aceste lucr`ri. {n al doilea r@nd, s-a propus [ntocmirea unui grafic de execu\ie pentru fiecare lucrare ]i, nu [n ultimul r@nd, alc`tuirea unei echipe din consilierii jude\eni care s` verifice desf`]urarea lucr`rilor. Acestea sunt problemele discutate, iar mie mi s-a p`rut corect s` vi le aduc la cuno]tin\`. 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Bu]e -   }i noi ne punem [ntrebarea dac` pentru a doua etap` Regia de Drumuri are capacitatea organizatoric`, tehnic` ]i uman` de a organiza toate lucr`rile. Este posibil s` avem discu\ii ]i cu al\i constructori, [ns`, v` spun, c` eu sunt sceptic c` ace]ti constructori, care sunt [nv`\a\i s` aibe cote mari de profit ]i adaos de regie, s` vin` ]i s` preia o lucrare de 200 milioane lei pentru a face un pode\ ]i s` c@]tige ce s` c@]tige. Aici este foarte greu, dar noi ne-am pus aceast` [ntrebare ]i va trebui s`-i g`sim un r`spuns care s` fie pe m`sura dorin\elor noastre, de a realiza aceste lucr`ri. {n ceea ce prive]te graficul, nu am stabilit ora, dar, dup` ]edin\`, vom stabili ora ]i ]i vom [ntocmi graficul pentru s`pt`m@na viitoare, ce lucr`ri preia RAJDP V@lcea.  Trebuie s` ]ti\i c` Regia, la ora actual`, are ]i lucr`ri pe linie de Sapard, la F@rt`\e]ti, are ]i pe str.G`rii, la C`z`ne]ti. Lucreaz`, cu toate for\ele, ]i la alunecarea de teren de la Runcu, lucreaz` ]i la }irineasa ]i la alte lucr`ri pe care le mai are antamate. {n ceea ce prive]te o comisie din partea consilierilor jude\eni, care s` verifice situa\ia pe teren, este o propunere binevenit`. Ar trebui s` facem mai multe comisii ]i nu una, pe zone, unde s` putem da o m@n` de ajutor, s` venim [n sprijin, s` semnal`m ni]te probleme care se ridic` pe plan local, pentru c` noi trebuie s` rezolv`m aceste probleme legate de pun\i, de pode\e, de poduri, ca, la sf@r]itul iernii, comunit`\ile s` nu fie  izolate. Am fost la deschiderea anului ]colar, seara, la Nicolae B`lcescu, la Dosul R@ului. Acolo este o situa\ie extraordinar de grea. Chiar am v`zut cum o c`ru\` tras` de cai nu a putut s` treac` prin r@u. Acolo, Doamne fere]te, dac` este ceva ce \ine de spital, de un deces, acei oameni nu pot s` ajung` [n centrul localit`\ii. }i acolo trebuie s` g`sim o solu\ie ]i [i recomand domnului director Cremarenco s` ia leg`tura, pentru acel utilaj, al domnului Tudor, poate g`sim o solu\ie de colaborare, dac` d@nsul []i permite, pentru c` acel utilaj ne d` posibilitatea ca un pod, un pode\ s`-l facem [n c@teva zile ]i nu [ntr-o lun` de zile. Atunci nu mai dispers`m for\ele at@t de mult. Poate o s` g`sim [n\elegere la o unitate de pe Platform`, inclusiv Miniera R@mnicu V@lcea, pentru \eav` de 377 mm, de transport saramur`, care ne este strict necesar`. Probabil s`pt`m@na viitoare, domnul director general Preoteasa de la infrastructur` va fi [n V@lcea ]i vreau s`-i mai cer ni]te ]in` de cale ferat` de la dezafectarea c`ii ferate R@mnicu V@lcea – V@lcele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Spori] – Domnule pre]edinte, doamnelor, domnilor colegi, stima\i invita\i, constat, [nc` o dat`, c` discut`m foarte mult despre situa\iile acestea care vin neprev`zut peste noi. Se [nt@mpl`, din ceea ce a\i spus dumneavoastr`, s` constat c` am cam uitat c` avem un Regulament de organizare ]i fuc\ionare al Consiliului jude\ean foarte explicit. S-a discutat despre necesitatea unei comisii, a unei comisii care s` se constituie ad-hoc. Fac trimitere la Regulamentul nostru de organizare ]i func\ionare c` la Comisia pentru organizare ]i dezvoltare urbanistic`, amenajarea teritoriului, lucr`ri publice, conservarea monumentelor istorice ]i de arhitectur` exist` atributul de la litera “g”, pentru aceast` comisie, care analizeaz` ]i avizeaz` repartizarea fondurilor aferente localit`\ilor afectate de calamitate, [n urma verific`rii tuturor solicit`rilor venite din teren. Or, eu mai ]tiu, din procedura de lucru general` a comisiilor, comisiile au dreptul s` cear` sprijin de specialitate  din partea executivului Consiliului jude\ean ]i a altor speciali]ti. Deci, solu\ia pentru aceast` monitorizare, pentru constituirea propunerilor, pentru validarea unei solu\ii care s` ne fie prezentat` aici, este la [ndem@na acestei comisii, care este a noastr`, a colegilor no]tri, deci nu mai trebuie s` numim pe al\ii peste colegii no]tri. Eu fac apel s` respect`m Regulamentul de organizare ]i func\ionare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Bu]e – Sunt de acord cu dumneavoastr`, [ns` anvergura este at@t de mare [nc@t cei 4-5 consilieri jude\eni de la Comisia de urbanism nu pot s` cuprind` tot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 xml:space="preserve">Dl.Spori] – Nu-i opre]te nimeni s` aduc` [nc` 200 de speciali]ti l@ng` ei. 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 xml:space="preserve">Dna Ciocan – Dac` eu vreau s` m` duc pe teren s` verific ]i colegii mei din comisie ]i-au exprimat aceast` dorin\`, [nseamn` cu nu am voie, pentru c` a]a scrie la Comisia de urbanism? </w:t>
      </w:r>
    </w:p>
    <w:p>
      <w:pPr>
        <w:pStyle w:val="BodyText3"/>
        <w:ind w:firstLine="709"/>
        <w:rPr>
          <w:sz w:val="26"/>
          <w:szCs w:val="26"/>
        </w:rPr>
      </w:pPr>
      <w:r>
        <w:rPr>
          <w:sz w:val="26"/>
          <w:szCs w:val="26"/>
        </w:rPr>
        <w:t>Dl.Bu]e – Ceea ce spune domnul Spori] este foarte corect, dar v` spun c` anvergura problemei este prea mare pentru a urm`ri ]i a sprijini aceste foarte, foarte multe lucruri. Ar trebui ca aceast` comisie s`-]i desf`]oare activitatea zi de zi.</w:t>
      </w:r>
    </w:p>
    <w:p>
      <w:pPr>
        <w:pStyle w:val="BodyText3"/>
        <w:ind w:firstLine="709"/>
        <w:rPr>
          <w:sz w:val="26"/>
          <w:szCs w:val="26"/>
        </w:rPr>
      </w:pPr>
      <w:r>
        <w:rPr>
          <w:sz w:val="26"/>
          <w:szCs w:val="26"/>
        </w:rPr>
        <w:t>Dna Ciocan – A fost o propunere ]i mi s-a p`rut corect s` o spun aici. A] mai vrea s` fac o precizare, domnule pre]edinte, acest lucru nu [nseamn` c` punem la [ndoial` profesionalismul Regiei de Drumuri - nici vorb` de a]a ceva - c@nd am f`cut acea precizare privind capacitatea Regiei, dar sunt lucr`ri foarte multe. Noi ]tim c` oamenii lucreaz` profesionist, dar sunt multe lucr`ri ]i este normal s` ne punem aceste [ntreb`ri. Este vorba de bani, la urma urmei.</w:t>
      </w:r>
    </w:p>
    <w:p>
      <w:pPr>
        <w:pStyle w:val="BodyText3"/>
        <w:ind w:firstLine="709"/>
        <w:rPr>
          <w:sz w:val="26"/>
          <w:szCs w:val="26"/>
        </w:rPr>
      </w:pPr>
      <w:r>
        <w:rPr>
          <w:sz w:val="26"/>
          <w:szCs w:val="26"/>
        </w:rPr>
        <w:t>Dl.Bu]e - Trebuie folosi\i bine ]i trebuie s` facem ]i lucr`ri de foarte bun` calitate. Dac` facem numai lucr`ri de m@ntuial`, la prima viitur`, se alege praful.</w:t>
      </w:r>
    </w:p>
    <w:p>
      <w:pPr>
        <w:pStyle w:val="BodyText3"/>
        <w:ind w:firstLine="709"/>
        <w:rPr>
          <w:sz w:val="26"/>
          <w:szCs w:val="26"/>
        </w:rPr>
      </w:pPr>
      <w:r>
        <w:rPr>
          <w:sz w:val="26"/>
          <w:szCs w:val="26"/>
        </w:rPr>
        <w:t>Dl.V@lcu – Sau lucr`ri de unic` folosin\`.</w:t>
      </w:r>
    </w:p>
    <w:p>
      <w:pPr>
        <w:pStyle w:val="BodyText3"/>
        <w:ind w:firstLine="709"/>
        <w:rPr>
          <w:sz w:val="26"/>
          <w:szCs w:val="26"/>
        </w:rPr>
      </w:pPr>
      <w:r>
        <w:rPr>
          <w:sz w:val="26"/>
          <w:szCs w:val="26"/>
        </w:rPr>
        <w:t>Dl.Bu]e - Deci, noi am re\inut propunerea dumneavoastr`. Are domnul Spori] dreptate. Luni, o s` v` propunem o arondare [n jude\ [n func\ie de provenien\a consilierilor jude\eni ]i eu cred c` to\i vom sprijini aceast`  activitate. Sigur, [n primul r@nd, se va ocupa RAJDP V@lcea ]i speciali]ti din cadrul aparatului propriu al Consiliului jude\ean, respectiv Direc\ia Tehnic`. Dac` mai sunt observa\ii la punctul    3 de pe ordinea de zi?</w:t>
      </w:r>
    </w:p>
    <w:p>
      <w:pPr>
        <w:pStyle w:val="BodyText3"/>
        <w:ind w:firstLine="709"/>
        <w:rPr>
          <w:sz w:val="26"/>
          <w:szCs w:val="26"/>
        </w:rPr>
      </w:pPr>
      <w:r>
        <w:rPr>
          <w:sz w:val="26"/>
          <w:szCs w:val="26"/>
        </w:rPr>
        <w:t>Dl.Persu – Domnule pre]edinte, stima\i colegi, a]a cum discutam cu dumneavoastr` [n Comisia de buget, cred c` ne lungim prea mult asupra modului de repartizare a acestei sume infime, de 11,589 mld.lei, sum` care a fost alocat` jude\ului V@lcea. Nici nu ai cum s` faci o repartizare c@t de c@t corect`, av@nd [n vedere amploarea distrugerilor ]i a calamit`\ilor care s-au ab`tut asupra jude\ului V@lcea. De aceea, v` spun sincer, c`, [n comisie, de]i aveam ]i alte priorit`\i, ne-a fost foarte greu s` stabilim priorit`\ile pe lucr`rile respective. Rug`mintea pe care vi-o adresez acum este aceea de a ini\ia aceste analize [nainte de a face repartizare pe localit`\ile [n cauz`, pentru a nu crea nici un fel de suspinciuni. Eu nu sunt a]a de mul\umit, cum sunte\i dumneavoastr`, Guvernul Rom@niei parc` nici nu a b`gat [n seam` jude\ul V@lcea, pentru c`, iat`, potrivit anexei la HG nr.904 din 11.08.2005, din cele 36 de jude\e afectate de calamit`\i, jude\ul V@lcea se afl` pe locul 30, ca nivel al sumelor alocate. Evident c` s-a avut [n vedere amploarea acestora [n diferite jude\e, dar cred eu c` dac` institu\iile noastre specializate [n domeniu, aceast` comisie care gestioneaz` problema calamit`\ilor, dumneavoastr`, conducerea Consiliului jude\ean, insista\i mai mult asupra supliment`rii acestor fonduri sau repartiz`rii unor fonduri c@t de c@t mai convenabile, cred c` se puteau ob\ine mai mul\i bani. V` spun cinstit - ]i dumneavoastr` ]ti\i, mul\i dintre noi ]tiu – cu 11 miliarde lei nu pot face nici un cap`t de pod mai ac`t`ri, eu ]tiu, la intrarea [n Bune]ti. Fac aceast` compara\ie, pentru c` acolo este un drum na\ional ]i o s` se realizeze de Drumurile Na\ionale, dar ]i [n localit`\i avem poduri comunale care nu se pot face cu 11 mld.lei. Eu v` propun, domnule pre]edinte, ca pentru celelalte sume alocate, de 27 mld.lei, s` realiz`m o analiz` mai concret`, mai exigent` ]i s` stabilim, [ntr-adev`r, priorit`\ile pentru repartizarea acestor fonduri, pentru a nu mai avea nemul\umirea, a]a cum avea domnul profesor Stanciu. V` mul\umesc.</w:t>
      </w:r>
    </w:p>
    <w:p>
      <w:pPr>
        <w:pStyle w:val="BodyText3"/>
        <w:ind w:firstLine="709"/>
        <w:rPr>
          <w:sz w:val="26"/>
          <w:szCs w:val="26"/>
        </w:rPr>
      </w:pPr>
      <w:r>
        <w:rPr>
          <w:sz w:val="26"/>
          <w:szCs w:val="26"/>
        </w:rPr>
        <w:t>Dl.Bu]e – La ceea ce a\i spus dumneavoastr` am dou` observa\ii. Poate nu ar fi trebuit s` spun, dar chiar eu am sunat de dou` ori la Guvern, ]tiind c` este ]edin\` de Guvern, ]i sunt ni]te promisiuni c` se vor mai ob\ine ni]te bani. {n ceea ce prive]te analiza pentru sumele viitoare ce se vor repartiza, a]a cum am discutat, alalt`ieri, ]i [n ]edin\a comisiei, dac` acum am zis c` am apreciat noi, [mpreun` cu Comitetul Jude\ean pentru Situa\ii de Urgen\`, c` acestea ar fi cele mai prioritate puncte, de aceast` dat` nu va trebui s` ne scape nimic care condi\ioneaz` rela\ia [ntre comunitate ]i centrul comunit`\ii. S` nu [i izol`m [n nici un fel ]i, de asemenea, va trebui s` intervenim pe drumuri comunale ]i pe drumuri jude\ene. Este corect` observa\ia dumneavoastr`.</w:t>
      </w:r>
    </w:p>
    <w:p>
      <w:pPr>
        <w:pStyle w:val="BodyText3"/>
        <w:ind w:firstLine="709"/>
        <w:rPr>
          <w:sz w:val="26"/>
          <w:szCs w:val="26"/>
        </w:rPr>
      </w:pPr>
      <w:r>
        <w:rPr>
          <w:sz w:val="26"/>
          <w:szCs w:val="26"/>
        </w:rPr>
        <w:t>Dl.Chelcea – Sunt lucr`ri [n jude\, iar pentru Berbe]ti nu a\i prins lucr`ri. Nu exist` cale. Se lucreaz` pe o singur` band`.</w:t>
      </w:r>
    </w:p>
    <w:p>
      <w:pPr>
        <w:pStyle w:val="BodyText3"/>
        <w:ind w:firstLine="709"/>
        <w:rPr>
          <w:sz w:val="26"/>
          <w:szCs w:val="26"/>
        </w:rPr>
      </w:pPr>
      <w:r>
        <w:rPr>
          <w:sz w:val="26"/>
          <w:szCs w:val="26"/>
        </w:rPr>
        <w:t>Dl.Bu]e – Exact, podul [ntre Berbe]ti – Matee]ti. Nu este prins.</w:t>
      </w:r>
    </w:p>
    <w:p>
      <w:pPr>
        <w:pStyle w:val="BodyText3"/>
        <w:ind w:firstLine="709"/>
        <w:rPr>
          <w:sz w:val="26"/>
          <w:szCs w:val="26"/>
        </w:rPr>
      </w:pPr>
      <w:r>
        <w:rPr>
          <w:sz w:val="26"/>
          <w:szCs w:val="26"/>
        </w:rPr>
        <w:t>Dl.Chelcea – Sunt bani, noi am repartizat 1 mld.lei pentru a [ntre\ine Drumul Oaselor.</w:t>
      </w:r>
    </w:p>
    <w:p>
      <w:pPr>
        <w:pStyle w:val="BodyText3"/>
        <w:ind w:firstLine="709"/>
        <w:rPr>
          <w:sz w:val="26"/>
          <w:szCs w:val="26"/>
        </w:rPr>
      </w:pPr>
      <w:r>
        <w:rPr>
          <w:sz w:val="26"/>
          <w:szCs w:val="26"/>
        </w:rPr>
        <w:t>Dl.Bu]e – Eu vreau s` v` informez c` este mai mult ca sigur posibil ca cei         8 mld.lei, pe care i-am cerut noi prin hot`r@re de Guvern, s` rezolve problema alunec`rii de teren la km.2 + 500 ]i noi vom rezolva aceast` lucrare. Am discutat inclusiv cu colegul dumneavoastr` , domnul consilier din fa\`, mi-a f`cut un memoriu ]i pe altceva. La dumneavoastr` mai este ]i o problem`, s` deviem acel p@r@u care a intrat [n blocuri, pe 350 m, inclusiv s` facem pode\ul. Ne deplas`m la fa\a locului. Eu am fost la pod, pe data de 12, ]i am v`zut c` este o cr`p`tur` p@n` la axa lui central`. Acolo este un trafic extraordinar de mare, iar acum mai trec ma]ini care transport` ]i c`rbunii. M@ine, la [nt@lnirea cu RAJDP V@lcea, o s`-i rug`m s` contacteze un proiectant, un specialist de la IPTANA, dac` se poate, s` vin` acolo ]i s` ne dea o solu\ie. La prima vedere, c@nd ne-am uitat, nu am v`zut nimic. La prima vedere nu ne putem da seama despre ce este vorba, dar este o problem` de luat [n seam`. Dac` la acest punct de pe ordinea de zi mai sunt observa\ii?</w:t>
      </w:r>
    </w:p>
    <w:p>
      <w:pPr>
        <w:pStyle w:val="BodyText3"/>
        <w:ind w:firstLine="709"/>
        <w:rPr>
          <w:sz w:val="26"/>
          <w:szCs w:val="26"/>
        </w:rPr>
      </w:pPr>
      <w:r>
        <w:rPr>
          <w:sz w:val="26"/>
          <w:szCs w:val="26"/>
        </w:rPr>
        <w:t>Dl.Com`nescu – Suficiente.</w:t>
      </w:r>
    </w:p>
    <w:p>
      <w:pPr>
        <w:pStyle w:val="BodyText3"/>
        <w:ind w:firstLine="709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Dl.Bu]e - Supun aprob`rii dumneavoastr` proiectul de hot`r@re prezentat la punctul 3 al ordinii de zi. Cine este pentru? Cineva [mpotriv`? – Nu. Se ab\ine cineva? – Nu.</w:t>
      </w:r>
    </w:p>
    <w:p>
      <w:pPr>
        <w:pStyle w:val="BodyText3"/>
        <w:ind w:firstLine="709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{n urma votului, se aprob` [n unanimitate punctul 3.</w:t>
      </w:r>
    </w:p>
    <w:p>
      <w:pPr>
        <w:pStyle w:val="BodyText3"/>
        <w:ind w:firstLine="709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BodyText3"/>
        <w:ind w:firstLine="709"/>
        <w:rPr/>
      </w:pPr>
      <w:r>
        <w:rPr>
          <w:b/>
          <w:sz w:val="26"/>
          <w:szCs w:val="26"/>
          <w:u w:val="single"/>
          <w:lang w:val="fr-FR"/>
        </w:rPr>
        <w:t>Punctul 4</w:t>
      </w:r>
      <w:r>
        <w:rPr>
          <w:b/>
          <w:sz w:val="26"/>
          <w:szCs w:val="26"/>
          <w:lang w:val="fr-FR"/>
        </w:rPr>
        <w:t>:</w:t>
      </w:r>
    </w:p>
    <w:p>
      <w:pPr>
        <w:pStyle w:val="BodyText3"/>
        <w:ind w:firstLine="709"/>
        <w:rPr/>
      </w:pPr>
      <w:r>
        <w:rPr>
          <w:sz w:val="26"/>
          <w:szCs w:val="26"/>
          <w:lang w:val="fr-FR"/>
        </w:rPr>
        <w:t xml:space="preserve">Dl.Bu]e -  </w:t>
      </w:r>
      <w:r>
        <w:rPr>
          <w:sz w:val="26"/>
          <w:szCs w:val="26"/>
        </w:rPr>
        <w:t>Proiect de hot`r@re privind repartizarea pe unit`\i administrativ teritoriale a limitelor de cheltuieli pe anul 2006 ]i estim`rile pe anii 2007 – 2009.</w:t>
      </w:r>
    </w:p>
    <w:p>
      <w:pPr>
        <w:pStyle w:val="BodyText3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>Este un material care a fost avizat de toate comisiile de specialitate. A] vrea s` nu facem multe referiri la el, mai ales c`, prin coresponden\a de ieri ne-a venit un proiect de modificare al Ordonan\ei Guvernului 45. Va trebui s` ne spunem ]i noi un punct de vedere asupra a ce consider`m noi necesar, ca metodologie, de [mp`r\irea banilor [ntre comunit`\i ]i cred eu c` p@n` la sf@r]itul anului [l vom mai face [nc` o dat`. Sunt anumite comunit`\i care, datorit` metodologiei ]i grilelor de repartizare, au bani mai mul\i dec@t ar trebui, iar altele, tot mod de repartizare, nu pot s` pl`teasc` salariile ]i, din p`cate, avem c@teva prim`rii [n jude\. Chiar am discutat, alalt`ieri, la Comisia de buget, c` sunt prim`rii [n jude\ care nu []i pot asigura plata salariilor p@n` la sf@r]itul anului, dar au ]i restan\e de 2- 3 luni. Dac`, totu]i, la punctul 4 de pe ordinea de zi sunt observa\ii? Dac` nu sunt, supun aprob`rii dumneavoastr` proiectul de hot`r@re de la punctul 4 de pe ordinea de zi. Cine este pentru? Cineva [mpotriv`? – Nu. Se ab\ine cineva? – Nu.</w:t>
      </w:r>
    </w:p>
    <w:p>
      <w:pPr>
        <w:pStyle w:val="BodyText3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>{n urma votului, se aprob` [n unanimitate punctul 4.</w:t>
      </w:r>
    </w:p>
    <w:p>
      <w:pPr>
        <w:pStyle w:val="BodyText3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BodyText3"/>
        <w:ind w:firstLine="720"/>
        <w:rPr/>
      </w:pPr>
      <w:r>
        <w:rPr>
          <w:b/>
          <w:sz w:val="26"/>
          <w:szCs w:val="26"/>
          <w:u w:val="single"/>
          <w:lang w:val="fr-FR"/>
        </w:rPr>
        <w:t>Punctul 5</w:t>
      </w:r>
      <w:r>
        <w:rPr>
          <w:sz w:val="26"/>
          <w:szCs w:val="26"/>
          <w:lang w:val="fr-FR"/>
        </w:rPr>
        <w:t>:</w:t>
      </w:r>
    </w:p>
    <w:p>
      <w:pPr>
        <w:pStyle w:val="BodyText3"/>
        <w:ind w:firstLine="720"/>
        <w:rPr/>
      </w:pPr>
      <w:r>
        <w:rPr>
          <w:sz w:val="26"/>
          <w:szCs w:val="26"/>
          <w:lang w:val="fr-FR"/>
        </w:rPr>
        <w:t xml:space="preserve">Dl.Bu]e -  </w:t>
      </w:r>
      <w:r>
        <w:rPr>
          <w:sz w:val="26"/>
          <w:szCs w:val="26"/>
        </w:rPr>
        <w:t>Proiect de hot`r@re privind rectificarea bugetului propriu al Jude\ului V@lcea, a Listei obiectivelor de investi\ii ale Consiliului Jude\ean V@lcea ]i a bugetului de venituri ]i cheltuieli al Muzeului Jude\ean V@lcea, pe anul 2005.</w:t>
      </w:r>
    </w:p>
    <w:p>
      <w:pPr>
        <w:pStyle w:val="BodyText3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>Comisiile de specialitate au avizat favorabil acest punct de pe ordinea de zi. Dac` sunt observa\ii ?</w:t>
      </w:r>
    </w:p>
    <w:p>
      <w:pPr>
        <w:pStyle w:val="BodyText3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>Dl.Com`nescu – O mic` precizare. Comisia de buget, finan\e a f`cut precizarea c` la art.6 s` se fac` men\iunea care este suma ce se poate folosi pentru amenajarea spa\iului de la Banca Na\ional` a Rom@niei, de c`tre SC APAVIL SA V@lcea. Folosesc tot fondul de dezvoltare ?</w:t>
      </w:r>
    </w:p>
    <w:p>
      <w:pPr>
        <w:pStyle w:val="BodyText3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>Dl.Bu]e – Fondul de dezvoltare.</w:t>
      </w:r>
    </w:p>
    <w:p>
      <w:pPr>
        <w:pStyle w:val="BodyText3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>Dl.Com`nescu – Poate folosi acolo tot fondul ?</w:t>
      </w:r>
    </w:p>
    <w:p>
      <w:pPr>
        <w:pStyle w:val="BodyText3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>Dl.Bu]e – Nu.</w:t>
      </w:r>
    </w:p>
    <w:p>
      <w:pPr>
        <w:pStyle w:val="BodyText3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>Dl.Com`nescu – A]a rezult`.</w:t>
      </w:r>
    </w:p>
    <w:p>
      <w:pPr>
        <w:pStyle w:val="BodyText3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 xml:space="preserve">Dl.Dogaru - </w:t>
        <w:tab/>
        <w:t>Nu pot spune suma exact`. Ast`zi am [naintat certificatul de urbanism, se [nainteaz` documenta\ia pentru autoriza\ia de construire ]i se [nainteaz` pre\ul la constructor. Este de ordinul a 300 – 400 milioane lei. Am [n\eles c` sunt pere\i din rigips.</w:t>
      </w:r>
    </w:p>
    <w:p>
      <w:pPr>
        <w:pStyle w:val="BodyText3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>Dl.Com`nescu – Domnule director Dogaru, a]a cum este f`cut articolul, rezult` c` tot fondul se folose]te pentru a]a ceva. S` fie « la nivelul necesarului ».</w:t>
      </w:r>
    </w:p>
    <w:p>
      <w:pPr>
        <w:pStyle w:val="BodyText3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>Dl.Bu]e – Se re\ine observa\ia Comisiei de buget, finan\e. La ]edin\a extraordinar` a Consiliului jude\ean o s` venim cu detalii la acest punct ridicat de dumneavoastr`. Dac` la punctul 5 de pe ordinea de zi mai sunt observa\ii?  - Nu. Supun aprob`rii dumneavoastr` proiectul de hot`r@re de la punctul 5 al ordinii de zi. Cine este pentru? Cineva [mpotriv`? – Nu. Se ab\ine cineva? – Nu.</w:t>
      </w:r>
    </w:p>
    <w:p>
      <w:pPr>
        <w:pStyle w:val="BodyText3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>{n urma votului, se aprob` [n unanimitate punctul 5.</w:t>
      </w:r>
    </w:p>
    <w:p>
      <w:pPr>
        <w:pStyle w:val="BodyText3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BodyText3"/>
        <w:ind w:firstLine="720"/>
        <w:rPr/>
      </w:pPr>
      <w:r>
        <w:rPr>
          <w:b/>
          <w:sz w:val="26"/>
          <w:szCs w:val="26"/>
          <w:u w:val="single"/>
          <w:lang w:val="fr-FR"/>
        </w:rPr>
        <w:t>Punctul 6</w:t>
      </w:r>
      <w:r>
        <w:rPr>
          <w:b/>
          <w:sz w:val="26"/>
          <w:szCs w:val="26"/>
          <w:lang w:val="fr-FR"/>
        </w:rPr>
        <w:t>:</w:t>
      </w:r>
    </w:p>
    <w:p>
      <w:pPr>
        <w:pStyle w:val="BodyText3"/>
        <w:ind w:firstLine="720"/>
        <w:rPr/>
      </w:pPr>
      <w:r>
        <w:rPr>
          <w:sz w:val="26"/>
          <w:szCs w:val="26"/>
          <w:lang w:val="fr-FR"/>
        </w:rPr>
        <w:t xml:space="preserve">Dl.Bu]e -  </w:t>
      </w:r>
      <w:r>
        <w:rPr>
          <w:sz w:val="26"/>
          <w:szCs w:val="26"/>
        </w:rPr>
        <w:t>Proiect de hot`r@re privind modificarea anexelor nr.1.1 ]i 2.2 la Hot`r@rea Consiliului Jude\ean V@lcea nr.117 din 28 iulie 2005 privind repartizarea pe unit`\i administrativ-teritoriale a sumelor defalcate din impozitul pe venit pentru ajutorul social ]i ajutorul pentru [nc`lzirea locuin\ei ]i respectiv a sumelor defalcate din impozitul pe venit pentru sus\inerea sistemului de protec\ie a persoanelor cu handicap, aprobate prin Legea bugetului de stat pe anul 2005, nr.511/2004.</w:t>
      </w:r>
    </w:p>
    <w:p>
      <w:pPr>
        <w:pStyle w:val="BodyText3"/>
        <w:rPr/>
      </w:pPr>
      <w:r>
        <w:rPr>
          <w:sz w:val="26"/>
          <w:szCs w:val="26"/>
        </w:rPr>
        <w:tab/>
        <w:t xml:space="preserve">Dac` sunt observa\ii la punctul 6? Comisiile de spacialitate au avizat favorabil acest punct de pe ordinea de zi. Eu a] veni [n completare cu ideea doamnei consilier jude\ean Ciocan Vetu\a, s` furniz`m date, [n maxim 10 zile, Comisiei de buget, finan\e, privind nevoile unor prim`rii de a-]i acoperi salariile aparatului propriu, pentru a lucra [n cuno]tin\` de cauz`. S` vedem ce s-a f`cut ]i cu banii care au fost str@n]i din impozite ]i taxe, dac` s-au folosit altfel ]i dorim punctul dumneavoastr` de vedere [n zonele pe care le reprezenta\i. De asemenea, dorim punctul dumneavoastr` de vedere – pentru c` trebuie s` l`murim ]i aceast` chestiune ]i s` o rezolv`m – legat de unele repara\ii care s-au f`cut la sediile prim`riilor, care sunt binevenite, pun@nd c@te un geam termopan, au f`cut o tencuial`, un acoperi], pentru c` ploua [n ele, precum ]i cheltuielile care s-au f`cut pentru a]ez`mintele de cultur`, pentru c`minele culturale. Noi am discutat cu Comisia de buget, finan\e ]i ar trebui ca la prima ]edin\` de Consiliu jude\ean s` venim cu propuneri [n acest sens, s` le rezolv`m. Dac` nu sunt observa\ii, supun aprob`rii dumneavoastr` punctul 6 de pe ordinea de zi. </w:t>
      </w:r>
      <w:r>
        <w:rPr>
          <w:sz w:val="26"/>
          <w:szCs w:val="26"/>
          <w:lang w:val="fr-FR"/>
        </w:rPr>
        <w:t>Cine este pentru? Cineva [mpotriv`? – Nu. Se ab\ine cineva? – Nu.</w:t>
      </w:r>
    </w:p>
    <w:p>
      <w:pPr>
        <w:pStyle w:val="BodyText3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>{n urma votului, se aprob` [n unanimitate punctul 6.</w:t>
      </w:r>
    </w:p>
    <w:p>
      <w:pPr>
        <w:pStyle w:val="BodyText3"/>
        <w:ind w:firstLine="72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BodyText3"/>
        <w:ind w:firstLine="72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BodyText3"/>
        <w:ind w:firstLine="720"/>
        <w:rPr/>
      </w:pPr>
      <w:r>
        <w:rPr>
          <w:b/>
          <w:sz w:val="26"/>
          <w:szCs w:val="26"/>
          <w:u w:val="single"/>
          <w:lang w:val="fr-FR"/>
        </w:rPr>
        <w:t>Punctul 7</w:t>
      </w:r>
      <w:r>
        <w:rPr>
          <w:sz w:val="26"/>
          <w:szCs w:val="26"/>
          <w:lang w:val="fr-FR"/>
        </w:rPr>
        <w:t>:</w:t>
      </w:r>
    </w:p>
    <w:p>
      <w:pPr>
        <w:pStyle w:val="BodyText3"/>
        <w:ind w:firstLine="720"/>
        <w:rPr/>
      </w:pPr>
      <w:r>
        <w:rPr>
          <w:sz w:val="26"/>
          <w:szCs w:val="26"/>
          <w:lang w:val="fr-FR"/>
        </w:rPr>
        <w:t xml:space="preserve">Dl.Bu]e - </w:t>
      </w:r>
      <w:r>
        <w:rPr>
          <w:i/>
          <w:sz w:val="26"/>
          <w:szCs w:val="26"/>
          <w:lang w:val="fr-FR"/>
        </w:rPr>
        <w:t xml:space="preserve"> </w:t>
      </w:r>
      <w:r>
        <w:rPr>
          <w:sz w:val="26"/>
          <w:szCs w:val="26"/>
        </w:rPr>
        <w:t>Proiect de hot`r@re privind modificarea repartiz`rii pe unit`\i administrativ-teritoriale a sumelor din cota de impozit pe venit aflat` la dispozi\ia Consiliului Jude\ean V@lcea pentru echilibrarea bugetelor locale, aprobate prin Hot`r@rea Consiliului Jude\ean V@lcea nr.116 din 28 iulie 2005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Comsiile de specialitate au avizat favorabil acest punct de pe ordinea de zi. Dac` sunt observa\ii?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Poenaru – Eu am c@teva [ntreb`ri directe, pentru c` am impresia c` anumi\i primari au fost obi]nui\i, din 1990 p@n` acum, cei care sunt mai vechi, cu anumite reguli. La Berisl`ve]ti, am vorbit ]i cu dl.director Predescu, sunt cele 70 milioane lei pentru motorin`. {ntr-adev`r, s-au adus ni]te facturi ale unei societ`\i “Arta Modei”, dar nu se precizeaz` pentru ce sunt ace]ti bani ]i pentru ce au fost cheltui\i. Localit`\ile Prundeni ]i St`ne]ti vin s` ne cear` bani. {nc` o dat` spun, cred c` este o regul` ]i eu cred c` ar trebui s` schimb`m aceste reguli. Ar trebui ca ace]ti primari s` cear` [nt@i bani pentru anumite repara\ii ]i cheltuieli, care cad pe seama Consiliului jude\ean. Ar trebui s` fie aprobate [n Consiliul jude\ean, iar apoi s` li se dea bani. {nc` o dat` - Berisl`ve]ti, 70 milioane lei pentru motorin` ]i vreau s` ]tiu ]i eu despre ce este vorba, iar la Prundeni ]i St`ne]ti s` aten\ion`m primarii s` cear` banii [nainte, s` fie aproba\i de Consiliul Jude\ean V@lcea ]i apoi s` li se dea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Bu]e – V` mul\umesc pentru interven\ie. Aici cred c` ar trebui f`cut` o completare, tot [n ideea discu\iei purtate cu Comisia de buget, finan\e, s` fim mai aten\i cu bugetele pe care le [ntocmesc prim`riile din jude\. Aici este o practic`, a]a cum spunea domnul Poenaru, ]i nu a] vrea s` o generaliz`m ]i nici nu cred c` este generalizat`, dar este o practic` la nivelul veniturilor, s` fie pu\in mai mare, pentru a se putea angaja cheltuieli. Cheltuielile la care face referire domnul Poenaru sunt  ]i datorit` acestei modalit`\i ]i a venit timpul acum s` o cam limit`m. Va trebui s` lu`m la analiz` proiectele de buget pe care le [nainteaz` consiliile locale pentru anul 2006. Noi am dicutat cu Comisia de buget, finan\e ]i va trebui s` vedem cadrul, pentru c` este greu de alc`tuit 89 de bugete. Va trebui s` lucr`m [n comun, dup` o anumit` structur` metodologic` ]i s` furniz`m datele Comisiei de buget, finan\e [n a]a fel [nc@t s` nu mai d`m voie primarilor s` angajeze cheltuieli [n ideea c` vor pune Consiliul jude\ean [n postura, c` vrea, nu vrea, trebuie s` dea banii. Noi nu putem, acum, s` nu g`sim solu\ia la Prundeni, pentru c` va veni constructorul ]i va t`ia gazul la 200 de familii. P@n` la urm` po\i s` zici c` este bine, po\i s` zici c` este o cras` [nc`lcare a disciplinei financiare ]i trebuie amendat` corespunz`tor, cel pu\in de acum [ncolo. Este timpul ca disciplina s` [nceap` s` fie respectat` de toat` lumea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Dubinciuc – Legea 500 nici nu le d` voie, domnule pre]edinte, s` angajeze lucr`ri dac` nu au creditul respectiv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Bu]e – Dac` punem venituri corespunz`toare, care nu stau pe nimic, sigur c` poate s` angajeze [n limita veniturilor ]i ele nu se realizeaz`, dovad` c` sunt multe consilii locale din impozitele ]i taxele proprii, din bugetul propriu, au realizat, la 8 luni de zile, 5% sau 20%. Cele mai mari sunt [n jur de 40%, 45%, 50%. Media, la nivelul jude\ului, este undeva la 40% - 43%. {n ceea ce prive]te Berisl`ve]ti-ul, aici a fost o situa\ie destul de dramatic`, ca urmare a inunda\iilor din luna iulie. Primarul de acolo a luat leg`tura cu mine ]i i-am spus c` nu putem s`-i punem la dispozi\ie utilaje, pentru c` RAJDP V@lcea era prins` [n alte zone. Rug`mintea a fost c` dac` g`se]te d@nsul utilaje, s`-l ajut`m cu costul combustibilului. De aceea este aceast` propunere pe ordinea de zi, de a repartiza 70 milioane lei ]i am [n\eles c` Direc\ia Economic` v-a prezentat dumneavoastr` facturile de combustibil c`tre Consiliul local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Poenaru – Doar at@t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Bu]e – Lucr`rile ar fi costat mult mai mult. Primarul s-a descurcat acolo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C[lea – Trebuie felicitat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Poenaru – Nu [n\eleg de ce a consumat 70 milioane lei pentru motorin`. Avem ceva documente justificative la Consiliul jude\ean?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Bu]e – Nu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C[lea – Factura ]i FAZ-urile pe utilaje, care justific` consumul de motorin`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Bu]e – {n ceea ce prive]te Alunu, s-au repartizat 40 milioane lei pentru amenajarea, prin RAJDP, a drumului care duce la casele ce se construiesc ca urmare a alunec`rilor de teren din luna noiembrie 2004. La Voice]ti este vorba de o manifestare ]i a] vrea s` fim to\i de acord cu ea. Este o manifestare a unui festival folcloric interjude\ean ]i suntem invita\i duminic` to\i acolo. Cred c` d` bine pentru acea zon`, care vrea s`-]i creeze o tradi\ie [ntr-un domeniu pe care domnii consilieri jude\eni Spori] ]i Vieru insist` foarte mult la Consiliul jude\ean, pentru a fi al`turi de comunit`\i [n astfel de situa\ii. La Ione]ti, suma respectiv` este dat` pentru Consiliul Local, [n vederea cump`r`rii unei case. Dac` ]ti\i c`, [n perioada 16 – 20 august, la podul de la Marcea, era o cas`, [n dreapta, cum mergi [nspre B`beni, unde apa ajungea p@n` la nivelul ferestrelor. Este o familie de b`tr@ni – Chiri\escu Floarea, spune domnul vicepre]edinte C[lea – unde trebuie s` rezolv`m aceast` problem`. {mpreun` cu Institu\ia Prefectului ]i cu Consiliul local, am g`sit aceast` solu\ie – o alt` cas`, pentru a nu mai trece pe lista de materiale ]i s` nu ne ocup`m de construit case, inclusiv aici. Am g`sit o alt` solu\ie, de a rezolva problema acestei familii, care nu mai poate intra [n acea cas`, unde apa a ajuns mai sus de ferestre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Poenaru – M-a\i [n\eles gre]it. Eu am specificat pentru cele 3 localit`\i. Nu trebuia s` da\i explica\ii pentru to\i. Nu vreau s` se interpreteze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Bu]e – Eu m-am sim\it obligat s` dau explica\iile respective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Poenaru – Noi aprob`m banii, ast`zi, ]i, [ntr-adev`r, se vor duce [n zilele urm`toare. Ceilal\i cer bani pentru ce s-a f`cut [nainte. Aceasta este diferen\a [ntre unii primari ]i al\i primari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Bu]e – Domnule consilier jude\ean, acest lucru l-am discutat ]i cu domnul primar al comunei Alunu ]i am plecat de la 20 milioane lei, pentru c` noi trebuie s` fim zg@rci\i, cel pu\in [n ce m` prive]te. Am spus – 20 milioane lei v` sunt suficien\i? Nu. 30 milioane lei sunt suficien\i? Nu. 40 milioane sunt suficien\i? A spus c` sunt suficien\i 40 milioane lei. Domnia sa cred c` poate s` aprecieze cel mai bine situa\ia de acolo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Vieru – Sunt de acord c` trebuie s` ajut`m consiliile locale ]i nu trebuie s` le punem tuturor aceast` etichet` ]i s` punem acela]i verdict la toat` lumea. Sunt primari foarte ambi\io]i care, [ntr-adev`r, pun mai presus dezvoltarea localit`\ii dec@t interesele membrilor care lucreaz` acolo. Trebuie s` analiz`m de la caz la caz. Dac` a venit vorba de Prundeni, vreau s` v` spun c` acel primar este un primar extraordinar, dibaci ]i iste\. El ]i-a l`sat oamenii [n prim`rie f`r` bani ]i nu este primul an, ci de mult` vreme, dar ]colile de acolo ]i c`minul cultural arat` cel mai bine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Poenaru – Dar las` oamenii f`r` bani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Vieru – Este normal s` []i ia banii ]i s` nu fac` nimic [n comun`? Este mai bine a]a?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Poenaru – Omul dac` munce]te, trebuie s` fie retribuit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Vieru – Este clar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P`tru – Domnilor consilieri jude\eni, s` nu intr`m [n polemic`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Vieru – Sunt unii primari care, [n primul r@nd, []i iau banii ]i nu [i intereseaz` s` fac` ceva [n teritoriu, iar al\ii care rezolv`, [n primul r@nd, problemele comunei. S` analiz`m de la caz la caz. Referitor la acest aspect, de acum [ncolo, c@nd aloc`m aceste sume pentru localit`\i, s` avem [n spate ]i starea [n care s-a ajuns ]i din ce motiv, iar dac` ace]ti oameni ajut` localit`\ile, trebuie s` [i ajut`m. {n ceea ce prive]te faptul c` sunt c@teva manifest`ri [n zon`, ]i la Voice]ti, - cu doamna director Stoica am discutat ]i am fost [n teritoriu acum dou` zile, [n zona de sud, – este ]i la Dr`g`]ani o manifestare care [n aceast` lun` este mai devreme, pe 24 septembrie – “Culesul de vii”, care este o manifestare deosebit`. Invita\ia vi-o lansez eu, de]i nu sunt [n m`sur` s` o fac. Noi nu am dat niciodat`, la Dr`g`]ani, bani pentru o manifestare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Bu]e – Domnule consilier jude\ean, municipiul Dr`g`]ani are un buget prea mare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Vieru – Nu sunt probleme acolo. S` vedem ]i la o alt` localitate ce se [nt@mpl` ]i s` putem \ine ]edin\a ]i [n alt` parte, nu numai [n municipiul R@mnicu V@lcea. Merg@nd la Dr`g`]ani, la C`lim`ne]ti, la Horezu, la Berbe]ti etc, putem s` cunoa]tem mai bine situa\ia din teritoriu. Poate, [mpreun` cu consiliul local de acolo, am putea ob\ine ]i alte informa\ii utile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Dubinciuc – Cred c` domnul consilier jude\ean Vieru a [n\eles pu\in gre]it interven\ia anterioar`, pentru c` dac` vom continua s` pl`tim lucr`rile deja efectuate la toate prim`riile din jude\, nu vom mai avea bani la Consiliul jude\ean, de acum [nainte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Vieru – Nu asta am spus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Dubinciuc – Dac` vom accepta ca la dl.Hor`scu, la dl.St`nescu, la dl.X-ulescu s` d`m bani pentru lucr`ri deja efectuate, Consiliul jude\ean nu va avea niciodat` bani s` le dea tuturor. Ei s` vin` cu propuneri la Consiliul jude\ean, propuneri care vor fi analizate de organele de specialitate ]i apoi se va face propunerea Consiliului jude\ean pentru aprobarea fondurilor. Nu a]a, pentru c` [i [ncuraj`m la rele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Vieru – Nu asta am spus. S` analiz`m ce au f`cut ei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Dubinciuc – Am avut impresia c` a\i [n\eles gre]it, m` ierta\i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Persu – Vreau s` v` spun c` [n Comisia de buget, finan\e eu nu am fost de acord cu aceast` hot`r@re, pentru c` [n ]edin\a din data de 28 iulie 2005, prin Hot`r@rea nr.116, noi am aprobat, tot prin hot`r@re, o repartizare pe baza unei documenta\ii, bine justificat`, cu repartizarea fondurilor din cota de impozit pe venit, aflat` la dispozi\ia Consiliului jude\ean. Ce se [nt@mpl`? Mie mi se pare total neprincipial, domnule pre]edinte, ca la o lun` ]i jum`tate, la prima ]edin\` de Consiliu jude\ean, s` venim cu ni]te modific`ri care nici nu au [n ultima instan\` un efect pozitiv asupra localit`\ilor respective. Nu [n\eleg ce mare scofal` facem noi c` d`m              30 milioane lei la St`ne]ti ]i lu`m de la Muereasca 40 milioane lei. Aceste modific`ri [n s`r`cia pe care o str`batem, din p`cate, [n acest an bugetar, nu []i au o justificare temeinic`. Eu cred c` era mai necesar, domnule pre]edinte, s` l`s`m hot`r@rea pe care noi am luat-o aici, tot pe baza unor analize ]i discu\ii [n Consiliul jude\ean, s`-]i duc` la [ndeplinire menirea pe care o are, pe care i-am dat-o noi. }i eu sunt de acord s` supliment`m celorlalte localit`\i pentru achitarea salariilor, s` afect`m, cu           177 milioane lei, c@t a\i redistribuit dumneavoastr`, nu ]tiu pe ce criterii - la urma-urmei, ave\i ]i dumneavoastr` dreptul, pentru c` sunte\i pre]edintele Consiliului jude\ean - ]i s` rectific`m aceast` repartizare prin afectarea rezervei Consiliului jude\ean cu 177 mil.lei ]i pentru Prundeni, pentru a-l scoate din acest necaz, pentru totdeauna, [ntruc@t el vine cu ani [n urm`, stima\i colegi. Domnule consilier jude\ean ]i stimate domnule doctor, vreau s` v` spun c` aceste lucr`ri pe care le execut`, la ora actual`, unele consilii locale ]i pe care trebuie s` le decont`m acum, au fost [nsu]ite de noi, de Consiliul jude\ean. De exemplu, lucr`rile care sunt [n anexa Hot`r@rii nr.116, noi le-am [nsu]it pe baza documenta\iilor transmise de consiliile locale respective ]i am fost de acord cu ele. Trebuie s` [i sprijinim acum s` []i achite constructorii, s` []i achite beneficiarii pentru asemenea lucr`ri. Deci, aici nu se pune problema c` noi trebuie s` fim [n subordinea consiliilor locale, s` pl`tim ni]te lucr`ri pe care le fac ei [nt@mpl`tor. }i asta este adev`rat. Ave\i dreptate ]i dumneavoastr`, [ns` lucr`rile prev`zute [n Hot`r@rea nr.116, pe care le relu`m, au fost [nsu]ite de noi ]i aprobate. Domnule pre]edinte, noi trebuie s` tragem o concluzie de aici ]i eu v-am spus ]i [n ]edin\a de comisie – domnul pre]edinte Com`nescu a subliniat acest lucru – noi trebuie s` fundament`m mai bine ]i mai corect bugetele consiliilor locale. Noi, din p`cate, prin aparatul de specialitate, lu`m [n calcul ni]te venituri extraordinar de mari pe care le propun consiliile locale sau aparatul propriu al prim`riilor, venituri pe care nu le realizeaz` niciodat` ]i, [n baza acestor venituri, []i prev`d cheltuieli, care, pur ]i simplu, ne pun pe noi [n situa\ia de a le acoperi din rezerva Consiliului jude\ean. Eu fac un apel la conducerea Consiliului jude\ean, ca, [mpreun` cu aparatul propriu, s` fundament`m aceste venituri pe realitate. Noi nu putem s` l`s`m o localitate s`-]i prevad` la venituri 10 miliarde lei, c@nd el, [n ultimii 5 ani, nu a [ncasat niciodat` mai mult de 500 milioane lei / an. Prev`z@nd la venituri o sum` foarte mare, sigur c`-]i permite s` prevad` la cheltuieli ce-l taie capul, cheltuieli pe care nu avem cum s` le acoperim. {n concluzie, domnule pre]edinte, eu v` propun - ]i v` rog, stima\i colegi, s` fi\i de acord – s` l`s`m Hot`r@rea nr.116 a]a cum a fost adoptat`, iar pentru acoperirea celor 177 milioane lei, redistribuite la celelalte localit`\i ]i pentru              1,5 miliarde lei pentru Prundeni, s` afect`m rezerva Consiliului jude\ean. V` mul\umesc pentru [n\elegere ]i pentru aten\ie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Bu]e - }i eu v` mul\umesc pentru cuv@ntul dumneavoastr`. M` simt obligat, ca de fiecare dat` c@nd v` ascult, s` fac c@teva preciz`ri. {n primul r@nd, s` fie clar c` nu exist` nici un fel de partizanat [n ceea ce prive]te repartizarea sumelor c`tre comunit`\ile locale. Acestea care sunt, cu pic`tura – 100 milioane, 200 milioane, sau cum este cazul comunei Prundeni – 1,5 miliarde lei. Cazul de la Prundeni, [n schimb, este un precedent periculos. Sigur c` trebuie s` rezolv`m aceast` problem`, dar nu indiferent cum, ci s` atragem un semnal de alarm` ]i s` avem o atitudine de amendare a acestei situa\ii. Sigur, acolo s-au b`gat gazele ]i este o realizare. Oamenii ]i-au b`gat gazele [n gospod`rii ]i []i leag` activitatea de zi cu zi de flac`ra de la aragaz, dar toate aceste chestii trebuie f`cute astfel [nc@t s` nu prejudicieze alte localit`\i. Noi, cu 1,5 miliarde lei, puteam s` rezolv`m probleme stringente ]i necesare [n alte localit`\i. Eu am avut o discu\ie cu dumneavoastr` [n cadrul ]edin\ei de comisie ]i v-am propus s` fi\i de acord cu proiectul de hot`r@re promovat ast`zi, [n ]edin\`, [n ideea c` vom reanaliza situa\ia celor 25% sau 27%; eu le-am dat tuturor [n mod egal. Ce am luat din Hot`r@rea 116, nu am luat de la unul mai mult sau de la altul mai pu\in, ci am luat de la toat` lumea [n mod egal, tocmai pe ideea c` nu avem un partizanat ]i nu avem amici\ii pe banii Consiliului jude\ean. Deci, am dat tuturor propor\ional. Din analiza pe care o s` o facem [n comun – acest lucru l-am discutat ]i eu am crezut c` mergem pe aceast` idee, care, din punctul meu de vedere, este constructiv`. Dac` se va dovedi c` am luat ]i nu ar fi trebuit s` lu`m 40 milioane lei, 50, 60 milioane lei de la Muereasca, atunci revenim ]i d`m banii [napoi, la Muereasca, dar dup` o reanaliz`. Acesta este punctul meu de vedere ]i v-a] ruga s` fi\i de acord cu el, pentru c` este unul constructiv ]i corect. Dac`, dup` analiza dumneavoastr`, a comisiei, pe baza justific`rilor f`cute de comunit`\i, ve\i ajunge la acela]i punct de vedere, vom face o propunere la viitoarea ]edin\` de Consiliu jude\ean, de aceast` manier`. La Muereasca nu am luat 40 milioane lei ]i i-am dat la St`ne]ti. La Muereasca am luat un procent, dar, de fapt, am luat la cele 25 sau 27, dar am luat [n mod propor\ional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Persu – Eu am dat un exemplu. Eu sunt de acord cu ce spune\i dumneavoastr` ]i voi vota dac` v` \ine\i de cuv@nt cu ceea ce a\i spus acum, cu o singur` condi\ie, domnule pre]edinte. Atunci c@nd am aprobat, prin Hot`r@rea nr.116, fondurile respective, noi nu le-am asigurat nici jum`tate din c@t au cerut ei. Dac` dumneavoastr` promite\i c` ve\i relua [n calcul ]i diferen\a pe care noi nu am   asigurat-o ab nitio, plus diferen\a pe care a\i adus-o acum, eu votez cu toat` pl`cerea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Bu]e – S-a f`cut aceast` promisiune, c` eu nu fac acum altceva dec@t s` v` propun dumneasvoastr` ca cei 50 milioane lei s`-i pun la loc, dac` se va impune, [n urma unei analize, c` se poate, analiz` pe care o va face Comisia de buget, finan\e, [n primul r@nd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Persu – Re\ine\i, nu am acordat nici 50% din c@t au cerut prin documenta\ii.</w:t>
      </w:r>
    </w:p>
    <w:p>
      <w:pPr>
        <w:pStyle w:val="Normal"/>
        <w:ind w:hanging="0"/>
        <w:rPr/>
      </w:pPr>
      <w:r>
        <w:rPr>
          <w:sz w:val="26"/>
          <w:szCs w:val="26"/>
        </w:rPr>
        <w:tab/>
        <w:t xml:space="preserve">Dl.Bu]e – Aceast` situa\ie nu este valabil` numai pentru cele 25, 27 localit`\i din cele 89. Poate, pe l@ng` cele 27 localit`\i, ar mai fi trebuit [nc` 60 s` le punem pe not`. Eu v-a] ruga s` fi\i de acord cu propunerea pe care vi-o fac – s` reanaliz`m situa\ia ]i dac` se impune ca la una, sau la toate comunt`\ile respective, s` venim cu un supliment, voi men\ine acest punct de vedere al Comisiei. Dac` la punctul 7 de pe ordinea de zi mai sunt observa\ii? – Nu. </w:t>
      </w:r>
      <w:r>
        <w:rPr>
          <w:sz w:val="26"/>
          <w:szCs w:val="26"/>
          <w:lang w:val="fr-FR"/>
        </w:rPr>
        <w:t>Supun aprob`rii dumneavoastr` materialul de la punctul 7 al ordinii de zi. Cine este pentru ? Cineva [mpotriv` ? –Nu. Se ab\ine cineva ? – Nu.</w:t>
      </w:r>
    </w:p>
    <w:p>
      <w:pPr>
        <w:pStyle w:val="Normal"/>
        <w:ind w:hanging="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>{n urma votului, se aprob` [n unanimitate punctul 7.</w:t>
      </w:r>
    </w:p>
    <w:p>
      <w:pPr>
        <w:pStyle w:val="Normal"/>
        <w:ind w:firstLine="68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ind w:firstLine="68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ind w:firstLine="68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BodyText3"/>
        <w:ind w:firstLine="624"/>
        <w:rPr>
          <w:b/>
          <w:b/>
          <w:sz w:val="26"/>
          <w:szCs w:val="26"/>
          <w:u w:val="single"/>
          <w:lang w:val="fr-FR"/>
        </w:rPr>
      </w:pPr>
      <w:r>
        <w:rPr>
          <w:b/>
          <w:sz w:val="26"/>
          <w:szCs w:val="26"/>
          <w:u w:val="single"/>
          <w:lang w:val="fr-FR"/>
        </w:rPr>
        <w:t>Punctul 8 :</w:t>
      </w:r>
    </w:p>
    <w:p>
      <w:pPr>
        <w:pStyle w:val="BodyText3"/>
        <w:ind w:firstLine="624"/>
        <w:rPr/>
      </w:pPr>
      <w:r>
        <w:rPr>
          <w:sz w:val="26"/>
          <w:szCs w:val="26"/>
          <w:lang w:val="fr-FR"/>
        </w:rPr>
        <w:t xml:space="preserve">Dl.Bu]e - </w:t>
      </w:r>
      <w:r>
        <w:rPr>
          <w:sz w:val="26"/>
          <w:szCs w:val="26"/>
        </w:rPr>
        <w:t>Proiect de hot`r@re privind reprezentarea Consiliului Jude\ean V@lcea la Bruxelles ]i aprobarea Conven\iei dintre UNCJR ]i Consiliul Jude\ean V@lcea.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Uniunea Na\ional` a Consiliilor Jude\ene din Rom@nia a [nfiin\at, la Bruxelles, un birou de reprezentare a Uniunii ]i a solicitat consiliilor jude\ene [ncheierea unei conven\ii [n vederea trimiterii unor stagiari la Bruxelles.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Persoanele care vor reprezenta Consiliul Jude\ean V@lcea la Bruxelles vor fi desemnate din aparatul propriu al Consiliului Jude\ean V@lcea, iar, din buget, vor fi suportate cheltuielile de diurn`, cazare / chirie, ]i transport, reprezent@nd suma de     5.650 euro pentru o perioad` de 3 luni.</w:t>
      </w:r>
    </w:p>
    <w:p>
      <w:pPr>
        <w:pStyle w:val="Normal"/>
        <w:rPr>
          <w:sz w:val="26"/>
          <w:szCs w:val="26"/>
          <w:lang w:val="fr-FR"/>
        </w:rPr>
      </w:pPr>
      <w:r>
        <w:rPr>
          <w:rFonts w:eastAsia="ArialUpR"/>
          <w:sz w:val="26"/>
          <w:szCs w:val="26"/>
          <w:lang w:val="fr-FR"/>
        </w:rPr>
        <w:t xml:space="preserve"> </w:t>
      </w:r>
      <w:r>
        <w:rPr>
          <w:sz w:val="26"/>
          <w:szCs w:val="26"/>
          <w:lang w:val="fr-FR"/>
        </w:rPr>
        <w:t>Cel pe care [l vom trimite la Bruxelles nu va putea s` stea mai mult de 3 luni de zile. Este o regul` a Uniunii Europene.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Dl.Persu – Poate r`m@ne acolo.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Dl.Bu]e – Este posibil. Eu v` spun c` pe cei asupra c`rora vom c`dea de acord s`-i trimitem, [i vom pierde. Sunt oameni foarte buni. O s` v` prezent`m, la urm`toarea ]edin\` de Consiliu jude\ean, pe cine vom trimite. L-a] ruga pe domnul Spori] s`-]i preg`teasc` expozeul privind anumite dolean\e ale Comisiei pe care o reprezint`. Noi vom trimite oameni buni acolo. Sigur, poate 3 luni de zile nu este o perioad` suficient` [n a trece peste tot, [n a g`si solu\iile. Noi o s` avem o rela\ie zilnic` prin fax, prin e-mail ]i alte posibilit`\i, pentru a fi informa\i ]i o s` vedem cum putem ca acest om, de la Consiliului jude\ean, s` sprijine Consiliul jude\ean ]i comunitatea v@lcean` cu fonduri de la Uniunea European`. La acest punct de pe ordinea de zi este o observa\ie a domnului consilier jude\ean Spori].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Dl.Spori] – Domnule pre]edinte, domnilor colegi, fiind de resortul comisiei noastre, ne-am aplecat mai mult asupra acestui proiect de hot`r@re. A] [ncepe cu dou` [ntreb`ri, poate retorice. De ce ne [nt@lnim ast`zi, c@nd termenul limit` pentru semnarea conven\iei era 15 septembrie ? }i de aici, a doua [ntrebare – Nu cumva Consiliul nostru jude\ean []i fixeaz` agenda [n raport cu alte organisme ? {n cazul nostru, un ONG, [n care Consiliul jude\ean, prin persoana noastr` juridic`, este parte. }i acum, observa\ia. Sigur, sunt de acord s` ne ]colim oameni buni pentru u]urin\a integr`rii europene, pentru adaptarea structurii noastre administrative etc. Prima problem` ]i aceasta era o cerin\` a comisiei – av@nd responsabilitatea                    reprezent`rii [n exterior a Consiliului jude\ean, [n mod performant, vrem s` treac`, obligatoriu, pe la comisie, orice persoan` care va fi desemnat` s` ne reprezinte. S` nu avem surpriza c` trimitem acolo un om care nu ]tie dec@t limba gimnastic`, care nu are un minim de cuno]tin\e privind Uniunea European` ]i care nu a dovedit, aici, [n Consiliu jude\ean, c` ]i p@n` acum a ac\ionat [n spiritul integr`rii, ]i prin jude\ul V@lcea, [n Uniunea European`. A] merge mai departe. Sigur, [i ]colim, dar noi trebuie s` cre`m premis` c` banii pe care [i investim, nu sunt pu\ini – 2 miliarde lei, pentru     3 luni, pentru un om.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Dl.Bu]e – 200 milioane lei.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Dl.Spori] - }i aceia sunt bani buni. Dar, dup` aceea, ne vine pofta s` trimitem pe urm`torul, pe urm`torul ]i vom constata c` vom avea cursuri, por\i deschise la Bruxelles, ]i ar fi bine s` fie a]a, dac` ace]i bani se [ntorc, efectiv, la noi, [ntorc@ndu-se persoana [nc`rcat` cu cuno]tin\e noi ]i cu posibilit`\i de a replica [n interiorul aparatului nostru executiv. V` supun aten\iei ideea de a-l trimite dup` ce-l alegem noi ]i pe baza unei conven\ii, s` nu poat` da [napoi dup` acest curs, av@nd [n vedere ace]ti bani pe care-i cheltuim –  ]i vedem c` nu [i avem – dac` nu st` [n interiorul Consiliului jude\ean, nu ]tiu ce perioad`. 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Dl.Bu]e – Corect.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Dl.Spori] – S-a vorbit, aici, despre politica faptului [mplinit. {ntr-un fel, m` [ntorc la [ntreb`rile retorice. Prin conven\ia pe care noi trebuie s` o ratific`m [ntr-un fel ast`zi, sunt prevederi, [n anex`, care \in de trimestrul I, \in de luna septembrie. S` [n\eleg c` aceste lucruri s-au derulat deja ]i c` noi suntem parte [n conven\ie, [nainte de a o oficializa-o noi, ca structur` de decizie. }i lucrurile acestea, eu zic c` trebuie s` ne dea de g@ndit, s` lucr`m, [ntr-adev`r, foarte pragmatic, programat, dar nu pun@ndu-ne [n situa\ia faptului [mplinit, s` ratific`m ceea ce este deja f`cut. Nu este bine. At@t vroiam s` spun.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Dl.Bu]e – Sigur c` cei la care ne-am g@ndit s` plece la Bruxelles vor fi analiza\i ]i r`sanaliza\i ]i este binevenit punctul dumneavoastr` de vedere, pentru a avea o mai larg` apreciere ]i s` nu facem nici un fel de gre]eal`. Adineauri, am spus c` sunt convins c` ace]ti oameni vor fi re\inu\i, pentru c` o experien\` [n domeniul Bruxelles este, oric@nd, o carte de vizit` pentru un t@n`r care se face dorit [n orice domeniu de activitate, [n perspectiv`. De aceea, am ]i dispus Direc\iei Administra\ie Local` ]i domnului secretar general Constantin Dirinea, s` g`sim o solu\ie, printr-un contract, ca ace]ti tineri, dup` ce se duc la Bruxelles, s` nu ne lase balt`, s` o lu`m iar de la cap`t ]i s` facem un fel de perpetuum, de a preg`ti oameni. Oamenii la care ne-am g@ndit sunt oameni din cadrul Direc\iei Programe, Dezvoltare, Integrare European`, sunt buni cunosc`tori de limb` str`in`, sunt buni cunosc`tori de a lucra cu calculatorul ]i datorit` experien\ei care s-a acumulat, absolut [ntr-un mod intensiv, [n aceast` direc\ie. Ideea care se impune este s`-i \inem l@ng` noi o perioad` mai [ndelungat`, pentru c` cel pu\in [n urm`torii 3 ani, dezvoltarea comunit`\ii noastre este legat` de ce vom putea aduce ]i trebuie s` aducem c@t mai mult de la Bruxelles. Va trebui s` fim, [ntotdeauna, bine pu]i la punct ]i s` ]tim s` ac\ion`m foarte exact. Nu va trebui s` elimin`m nici aspectul c`, la [ntocmirea bugetului pe anul 2006, va trebui s` vedem ce bani s` putem re\ine [n buget pentru cofinan\area programelor europene. Este vorba de programul privind turismul ]i eu sunt convins c` pe data de 10 vom depune, definitiv, varianta noastr` de programe ]i la licita\ia na\ional` unele dintre acestea vor reu]i. De asemenea, [n anul 2006, va trebui s` trecem la realizarea programelor pe linie de mediu. Aici, cofinan\area este p@n` la 40%. Cele 5 sta\ii de transfer, plus sta\ia central` de la Dr`g`]ani – acolo va fi plasat` - vot trebui sus\inute  cu cofinan\are de la Consiliul jude\ean ]i aici va fi de ordinul zecilor de miliarde de lei, la care se adaug` ]i cofinan\`rile pe linie de turism. S` dea Dumnezeu, ca la licita\ia na\ional` s` ias` aceste proiecte ]i vom g`si solu\ia de cofinan\are. Nu suntem adep\ii de a v` pune [n fa\a faptului [mplinit, dar evolu\ia anumitor aspecte legate de realizarea sarcinilor curente, de problemele ap`rute ca urmare a inunda\iilor, de calamit`\i, pa]ii rapizi pe care trebuie s`-i facem pe linie de integrare ]i adaptarea noastr` la cerin\ele noi, poate a f`cut s` venim cu aceast` idee acum ]i nu [ntr-o ]edin\` anterioar` a Consiliului jude\ean. Nu avem scuz` la acest lucru, dar, totu]i, cred c` suntem capabili ]i avem buna inten\ie de a v` propune o solu\ie foarte bun` din acest punct de vedere ]i sunt convins c` ]i Comisia dumneavoastr` va da aviz.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Dl.Spori] – Am dat aviz.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Dl.Bu]e – V` mul\umesc. Dac` la punctul 8 mai sunt observa\ii ? – Nu. Dac` nu mai sunt, spun aprob`rii dumneavoastr`  proiectul de hot`r@re de la punctul 8 de pe ordinea de zi. Cine este pentru? Cineva [mpotriv`? – Nu. Se ab\ine cineva? – Nu.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{n urma votului, se aprob` [n unanimitate punctul 8.</w:t>
      </w:r>
    </w:p>
    <w:p>
      <w:pPr>
        <w:pStyle w:val="Normal"/>
        <w:ind w:hanging="0"/>
        <w:rPr>
          <w:b/>
          <w:b/>
          <w:sz w:val="26"/>
          <w:szCs w:val="26"/>
          <w:u w:val="single"/>
          <w:lang w:val="fr-FR"/>
        </w:rPr>
      </w:pPr>
      <w:r>
        <w:rPr>
          <w:b/>
          <w:sz w:val="26"/>
          <w:szCs w:val="26"/>
          <w:u w:val="single"/>
          <w:lang w:val="fr-FR"/>
        </w:rPr>
      </w:r>
    </w:p>
    <w:p>
      <w:pPr>
        <w:pStyle w:val="BodyText3"/>
        <w:ind w:firstLine="720"/>
        <w:rPr/>
      </w:pPr>
      <w:r>
        <w:rPr>
          <w:b/>
          <w:sz w:val="26"/>
          <w:szCs w:val="26"/>
          <w:u w:val="single"/>
          <w:lang w:val="fr-FR"/>
        </w:rPr>
        <w:t>Punctul 9</w:t>
      </w:r>
      <w:r>
        <w:rPr>
          <w:sz w:val="26"/>
          <w:szCs w:val="26"/>
          <w:lang w:val="fr-FR"/>
        </w:rPr>
        <w:t>:</w:t>
      </w:r>
    </w:p>
    <w:p>
      <w:pPr>
        <w:pStyle w:val="BodyText3"/>
        <w:ind w:firstLine="720"/>
        <w:rPr/>
      </w:pPr>
      <w:r>
        <w:rPr>
          <w:sz w:val="26"/>
          <w:szCs w:val="26"/>
          <w:lang w:val="fr-FR"/>
        </w:rPr>
        <w:t xml:space="preserve">Dl.Bu]e – Proiect de </w:t>
      </w:r>
      <w:r>
        <w:rPr>
          <w:sz w:val="26"/>
          <w:szCs w:val="26"/>
        </w:rPr>
        <w:t>hot`r@re privind completarea anexei nr.2 la Hot`r@rea Consiliului Jude\ean V@lcea nr.107 din 22.12.2004, referitoare la concesionarea spa\iilor [n care func\ioneaz` cabinetele medicale situate [n Policlinica cu Plat` V@lcea ]i a Policlinica Stomatologic` V@lcea, precum ]i a unui spa\iu necesar func\ion`rii Colegiului Medicilor Denti]ti din Rom@nia – Filiala Teritorial` V@lcea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Comisiile de specialitate au avizat favorabil acest punct de pe ordinea de zi. Dac` sunt observa\ii?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Dubinciuc – Domnule pre]edinte, pentru cabinetul celor dou` doamne doctor – G`v`nescu ]i Tomescu, care se mut` la Piliclinica stomatologic`, am o propunere. Av@nd [n vedere c` domnul doctor C`uti] are deja cabinet, acas`, ]i este bine utilat, ]i am impresia c` i-a ]i expirat contractul de comodat cu Consiliu jude\ean, propun s` nu i se mai re[nnoiasc` contractul, iar [n locul cabinetului care este dotat cu tehnic` de stomatologie, s` fie mutate doamnele doctor G`v`nescu ]i Tomescu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Bu]e – De acord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Dubinciuc – Cabinetul care le-a fost repartizat este lipsit de tehnic` de stomatologie. Este ilogic.</w:t>
      </w:r>
    </w:p>
    <w:p>
      <w:pPr>
        <w:pStyle w:val="Normal"/>
        <w:rPr/>
      </w:pPr>
      <w:r>
        <w:rPr>
          <w:sz w:val="26"/>
          <w:szCs w:val="26"/>
        </w:rPr>
        <w:t xml:space="preserve">Dl.Bu]e – I-am repartizat doar o c`m`ru\`, f`r` dotarea corespunz`toare. </w:t>
      </w:r>
      <w:r>
        <w:rPr>
          <w:sz w:val="26"/>
          <w:szCs w:val="26"/>
          <w:lang w:val="fr-FR"/>
        </w:rPr>
        <w:t>Dac` la punctul 9  mai sunt observa\ii ? – Nu. Dac` nu mai sunt, spun aprob`rii dumneavoastr`  proiectul de hot`r@re de la punctul 9  de pe ordinea de zi. Cine este pentru? Cineva [mpotriv`? – Nu. Se ab\ine cineva? – Nu.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{n urma votului, se aprob` [n unanimitate punctul 9.</w:t>
      </w:r>
    </w:p>
    <w:p>
      <w:pPr>
        <w:pStyle w:val="Normal"/>
        <w:ind w:firstLine="68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BodyText3"/>
        <w:ind w:firstLine="720"/>
        <w:rPr>
          <w:b/>
          <w:b/>
          <w:sz w:val="26"/>
          <w:szCs w:val="26"/>
          <w:u w:val="single"/>
          <w:lang w:val="fr-FR"/>
        </w:rPr>
      </w:pPr>
      <w:r>
        <w:rPr>
          <w:b/>
          <w:sz w:val="26"/>
          <w:szCs w:val="26"/>
          <w:u w:val="single"/>
          <w:lang w:val="fr-FR"/>
        </w:rPr>
        <w:t>Punctul 10</w:t>
      </w:r>
    </w:p>
    <w:p>
      <w:pPr>
        <w:pStyle w:val="BodyText3"/>
        <w:ind w:firstLine="720"/>
        <w:rPr/>
      </w:pPr>
      <w:r>
        <w:rPr>
          <w:sz w:val="26"/>
          <w:szCs w:val="26"/>
          <w:lang w:val="fr-FR"/>
        </w:rPr>
        <w:t xml:space="preserve">Dl.Bu]e - </w:t>
      </w:r>
      <w:r>
        <w:rPr>
          <w:sz w:val="26"/>
          <w:szCs w:val="26"/>
        </w:rPr>
        <w:t>Proiect de hot`r@re privind darea [n administrarea Oficiului de Cadastru ]i Publicitate Imobiliar` V@lcea, a spa\iilor situate la etajele II ]i III [n cl`direa “Centrului Militar Jude\ean V@lcea”, strada Maior V. Popescu nr.8, municipiul R@mnicu V@lcea, care apar\ine domeniului public al jude\ului V@lcea.</w:t>
      </w:r>
    </w:p>
    <w:p>
      <w:pPr>
        <w:pStyle w:val="BodyText3"/>
        <w:rPr/>
      </w:pPr>
      <w:r>
        <w:rPr/>
        <w:tab/>
      </w:r>
      <w:r>
        <w:rPr>
          <w:sz w:val="26"/>
          <w:szCs w:val="26"/>
          <w:lang w:val="fr-FR"/>
        </w:rPr>
        <w:t>Dac` sunt observa\ii la acest punct? – Nu. Supun aprob`rii dumneavoastr`  proiectul de hot`r@re de la punctul 10. Cine este pentru? Cineva [mpotriv`? – Nu. Se ab\ine cineva? – Nu.</w:t>
      </w:r>
    </w:p>
    <w:p>
      <w:pPr>
        <w:pStyle w:val="BodyText3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>{n urma votului, se aprob` [n unanimitate punctul 10.</w:t>
      </w:r>
    </w:p>
    <w:p>
      <w:pPr>
        <w:pStyle w:val="BodyText3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BodyText3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BodyText3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BodyText3"/>
        <w:ind w:firstLine="720"/>
        <w:rPr/>
      </w:pPr>
      <w:r>
        <w:rPr>
          <w:b/>
          <w:sz w:val="26"/>
          <w:szCs w:val="26"/>
          <w:u w:val="single"/>
          <w:lang w:val="fr-FR"/>
        </w:rPr>
        <w:t>Punctul 11</w:t>
      </w:r>
      <w:r>
        <w:rPr>
          <w:b/>
          <w:i/>
          <w:sz w:val="26"/>
          <w:szCs w:val="26"/>
          <w:lang w:val="fr-FR"/>
        </w:rPr>
        <w:t>:</w:t>
      </w:r>
    </w:p>
    <w:p>
      <w:pPr>
        <w:pStyle w:val="BodyText3"/>
        <w:ind w:firstLine="720"/>
        <w:rPr/>
      </w:pPr>
      <w:r>
        <w:rPr>
          <w:sz w:val="26"/>
          <w:szCs w:val="26"/>
          <w:lang w:val="fr-FR"/>
        </w:rPr>
        <w:t xml:space="preserve">Dl.Bu]e - </w:t>
      </w:r>
      <w:r>
        <w:rPr>
          <w:sz w:val="26"/>
          <w:szCs w:val="26"/>
        </w:rPr>
        <w:t>Informare privind stadiul realiz`rii lucr`rilor finan\ate prin Programul SAPARD ]i [n baza Hot`r@rii Guvernului nr.687/1997 ( MIVAN KIER)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ac` sunt observa\ii la acest punct de pe ordinea de zi? Pe linie de Sapard, sunt 3 lucr`ri cu [nt@rzieri ]i, din p`cate, cu [nt@rzieri foarte mari. Este vorba de lucrarea de la Peri]ani, }u]ani ]i o lucrare de drumuri [n comuna Ione]ti. Lucrarea de la Ione]ti are o problem`, dar eu cred c` se va rezolva. Pentru }u]ani ]i Peri]ani s-au [naintat dolean\e de a [ncheia un nou act adi\ional, 30 octombrie – 30 noiembrie. S`pt`m@na viitoare vom avea o discu\ie cu cei doi primari ]i va trebui s`-l  invit`m ]i pe domnul director general Haiduc de la SC Condor, care ne-a creat probleme extraordinar de mari, inclusiv pagube b`ne]ti. Faptul c` prelungirea acestei lucr`ri ne-a f`cut s` ridic`m m@na ]i s` aprob`m dob@nzi care, [n mod normal, nu ar fi trebuit, sigur c` au fost ]i unele probleme. Acum sunt ]i unele circumstan\e – ploile din lunile iulie ]i august, dar aceasta este o dat` la care lucrarea trebuia s` func\ioneze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 C[lea – {n leg`tur` cu lucr`rile Sapard, domnule pre]edinte, stima\i colegi, stima\i invita\i ai presei, a] vrea s` fac c@teva preciz`ri. M` refer la lucr`rile care fac parte din Capitolul 2.1 – Infrastructura jude\ean`. Din toate proiectele Sapard, care au fost elaborate, 47 de proiecte au fost stabilite ca eligibile, [n urma evalu`rii. Din 47 de proiecte, 30 de proiecte au fost asigurate ]i cu surse de finan\are ]i 17 proiecte eligibile, f`r` surse de finan\are. Din aceste 30 de proiecte, 17 proiecte au fost deja puse [n func\iune, 10 proiecte sunt [n curs de execu\ie, iar 3 proiecte sunt cu probleme deosebite, anume: 2 proiecte sunt [n curs de derulare, [n procesul de licita\ie. Este vorba de Gr`di]tea. La L`de]ti, este [n faza de semnare a contractului pentru execu\ie, avizare, de c`tre Agen\ia Sapard, a contractului de execu\ie. Problema este, a]a cum spunea ]i domnul pre]edinte Bu]e, c` avem r`m@neri [n urm` serioase la cele 3 lucr`ri, care au fost [n execu\ia Antreprizei Construc\ii C`i Ferate V@lcea, ce apar\ine acum de firma Condor, a c`rei conducere este undeva [n Deva. Eu am propus o analiz` detaliat`, [mpreun` cu domnul inginer P`u]escu, la toate aceste   lucr`ri ]i am stabilit ni]te m`suri deosebite, pentru a ne [ncadra [n grafic. Peri]ani are termen de finalizare 30 septembrie ]i dup` analiza f`cut` acolo, [mpreun` cu constructorul ]i cu domnul ing.P`u]escu, ]i, bine[n\eles, la fiecare localitate, cu primarii localit`\ilor respective, am stabilit m`suri de reluare a lucr`rilor, profit@nd ]i de timpul bun. Este vorba de turnarea unui baraj [n Valea C@mpului, 55 mc de beton. Sunt concentrate for\e acolo ]i cred c` p@n` la sf@r]itul lunii septembrie se poate [ncheia aceast` lucrare, dac` timpul va fi bun, p@n` la la finele lunii septembrie. La }u]ani sunt cele mai mari probleme. A ap`rut o alunecare care pune [n pericol gospod`ria de ap`, respectiv dou` bazine care pot s` conduc` fie la fisurarea acestora, dac` nu lu`m m`suri de stopare a acestei alunec`ri, fie chiar la dislocarea celor dou` bazine. Am luat leg`tura cu proiectantul, cu directorul general al firmei ]i proiectantul ne-a asigurat c` va da o solu\ie urgent`, [n condi\iile [n care noi vom asigura realizarea unui foraj, pe care l-am f`cut. I-am dat concluziile proiectantului ]i urmeaz` s` ne dea solu\ia. Acolo nu se pot continua lucr`rile p@n` nu se st`vile]te alunecarea. A doua problem` deosebit de important` ]i de grav` - nu ]tiu dac` vom g`si solu\ii – este aceea a debitului de ap`. Practic, trebuie asigurat un debit de ap` de 10 litri/ secund`. La ora actual`, din forajul care este prins [n proiect, se asigur` numai 2,5 l/s de ap`. Am luat leg`tura ]i cu directorul general ]i cu Sapard-ul la Craiova, iar domnul director Popescu a spus c` accept` s` foreze ]i al doilea pu\ ]i sper`m c`, fiind amplasat la o distan\` de 200 m, va asigura debitul de completare p@n` la 10 l / s. La Ione]ti, lucrurile sunt ceva mai u]oare, iar de s`pt`m@na viitoare se vor relua lucr`rile. Chiar ast`zi am discutat cu domnul director general ]i a spus c` va executa lucrarea chiar f`r` ca Sapard-ul s` aprobe fondurile necesare. Domnul director Popescu, de la Craiova, mi-a garantat c` va depune materialul [n cursul zilei de m@ine, la directorul general de la Sapard ]i, probabil, c` va aproba acordurile pentru continuarea lucr`rii. Cred c`, [n sintez`, referitor la aceste lucr`ri, dac` constructorul se concentreaz` a]a cum am stabilit ]i am [ncheiat graficul, cu termene de execu\ie foarte concrete, ar putea, ca p@n` la finele lunii septembrie, s` fie terminat Peri]aniul; p@n` la sf@r]itul lunii octombrie s` fie terminat Ione]tiul ]i p@n` la sf@r]itul lunii noiembrie s` fie terminat ]i }u]aniul, dac` nu chiar decembrie, de]i actul adi\ional pentru }u]ani este p@n` la sf@r]itul lunii noiembrie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Bu]e – Sunt speran\e c` lucrarea de la Peri]ani ]i cea de la Ione]ti s` se realizeze. La }u]ani este o situa\ie mai grea datorit` acelei alunec`ri de teren. Sunt ]i dou` chestiuni pe linie de Mivan Kier. Ast`zi am avut o analiz` la Stroe]ti – drumul se va realiza [ntr-un timp foarte scurt, iar instala\ia electric` la Bune]ti are termen            5 octombrie. De luni, macaraua, st@lpii vor fi acolo ]i echipele Societ`\ii Imsat vor lucra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na Ciocan – Domnule pre]edinte, a\i adus vorba de o lucrare Mivan Kier J.V. Tocmai vroiam s`-mi aduc mul\umirea c` pe ordinea de zi a ]edin\ei de ast`zi []i g`se]te rezolvarea ]i aceast` problem`, dar vreau s` informez Consiliul jude\ean c` pentru rezolvarea ei am avut de-a face cu o ini\iativ` cet`\eneasc` a unui grup de cet`\eni de pe strada Tineretului, direct afecta\i de aceast` treab`. Drumul trebuia amenajat de Consiliu jude\ean, printr-o conven\ie [ncheiat` cu Ministerul Lucr`rilor Publice ]i Amenajarea Teritoriului. Acei oameni s-au plimbat pe la toate institu\iile publice, sigur, [n primul r@nd, Consiliul jude\ean, prin memorii - de un an de zile se tot  \in de treaba asta - apoi Institu\ia Prefectului ]i, [n sf@r]it, []i g`se]te rezolvarea. Eu nu pot dec@t s` v` mul\umesc frumos, pentru c` am mers acolo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 xml:space="preserve">Dl.Bu]e – Chiar dac` vom realizarea aceast` lucrare mai t@rziu, dar tot o realiz`m. 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na Ciocan – Important este c` s-au g`sit bani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F@rtat – Domnule pre]edinte, eu trebuie s` [mi exprim nemul\umirea, de]i sunt coleg cu doamna Ciocan, de zon`, vis-à-vis de faptul c` nu exist` [n aceast` informare nici un cuv@nt despre proiectul de la Sine]ti. Dac` nu mai este monitorizat de Consiliul jude\ean, este bine ca cet`\enii din localitate s` fie informa\i. Acolo exist` un proiect de c@\iva ani de zile, care este [ngropat. Imaginea c` trebuie s` finaliz`m aceste proiecte este nefast` asupra tuturor oamenilor care au func\ie de r`spundere. Revin cu o [ntrebare pentru domnul vicepre]edinte C[lea, cu care am avut o discu\ie referitor la situa\ia de la Tom]ani. Este adev`rat c` aici se vorbe]te de o sum` mic` - de 800 USD. Acolo nu s-a g`sit debit suficient, iar prima discu\ie a fost c` nu s-a g`sit ap` potabil`, acolo fiind ap` s`rat`, [n toat` zona. Dar [ntreb – schimbarea loca\iei pentru forare, pentru proiectul Sapard, la Tom]ani, care s-a f`cut f`r` girul proiectantului, nu a influen\at cu nimic? Este vorba de o jum`tate de km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Bu]e – La lucr`rile de acest gen, Consiliul jude\ean nu prea are de spus un cuv@nt, ca ]i la lucr`rile pe Sapard. Noi suntem cei care trebuie s` rezolv`m problema cu curentul electric, cu drumul ]i cam aici se termin` problema noastr`. Ceea ce este important pentru Consiliul jude\ean ]i trebuie s` se implice, este aceea c` aceste proiecte s` se realizeze dovedind capabilitatea jude\ului [n absorb\ia a astfel de fonduri, pentru c` alt`dat`, la viitoarele fonduri, vor zice c` nu suntem capabili s` realiz`m aceste lucr`ri. Este miraculos ]i cum SC Condor Deva a ajuns s` preia          3 lucr`ri pe linie Sapard la Peri]ani, }u]ani ]i Ione]ti. {n ceea ce prive]te Sine]tiul, este o problem` deosebit` ]i crede\i-m` c` ne-a preocupat acest lucru. Am cerut de la Prim`ria Sine]ti inclusiv semn`turi de la c@teva sute de oameni. Pe Sapard este clar c` Sine]tiul nu mai are loc din nici un punct de vedere. Am avut c@teva sute de semn`turi, pentru a-l sensibiliza pe domnul ministru Borbely, s`-i trecem pentru alimentare cu ap` la sate. R`spunsul a fost c` nu. Acum noi trebuie s` rezolv`m aceast` problem`. Nu putem s` l`s`m acei oameni [n acest fel, mai ales c` acel constructor a [ngropat 5 – 6 km de \eav` la Sine]ti. Va trebui s` g`sim o solu\ie, ca [n bugetul pe anul 2006, s` repartiz`m, din banii Consiliul jude\ean, o sum` pentru Sine]ti, sigur, nu la nivelul pe care-l necesit`. O astfel de investi\ie se duce la minim 25 miliarde lei. Poate g`sim o solu\ie s` vedem ce capitole utiliz`m, s` d`m o tran]` de vreo 4 – 5 miliarde lei, pentru 2006. Poate mai reu]im s` strecur`m ]i pe alt program, dar la Sine]ti este o problem`. V` spun c` ne-a preocupat aceast` chestiune, am insistat, dar nu am putut, p@n` la aceast` or`, s` o rezolv`m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C[lea – Domnule pre]edinte, memorandumul l-am dus la Sapard. Am fost, personal, cu el la directorul general ]i mi-a promis c` [n Comitetul director va rezolva ceva. Nu s-a putut. Mai mult, am fost la domnul ministru Borbely, care a promis c` prinde pe 577, dar acum mi-a r`spuns c` nu se poate. Poate mai face o interven\ie, poate nu a [n\eles elementele care sunt foarte grave, s`  pl`tim 6 miliarde lei constructorului pentru care care este deja [ngropat` 12 km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Bu]e – O s` [ncerc`m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V[lcu – De ce s-a blocat Sapard-ul la Sine]ti?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C[lea – Datorit` interven\iei unui grup de consilieri locali. Au reclamat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Bu]e – Este un constructor bun, de la Baia Mare. Mai [ncerc`m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C[lea – Ei au executat ]i f`r` autoriza\ie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Bu]e – Acolo a fost o aprobare de Consiliu local. S-au f`cut ceva modific`ri [n con\inutul ei ]i un grup de consilieri locali au vrut s` aduc` la cuno]tin\` Sapardului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Com`nescu – Important este s` se ia m`suri de decontare a lucr`rilor executate prin Sapard, [ntruc@t Consiliul jude\ean suport` dob@nda. La Tetoiu sunt      2 miliarde lei de [ncasat, de anul trecut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C[lea – Datorit` interven\iei noastre ]i ierta\i-mi modestia, 16 miliarde lei au venit la Vaideeni, 5 mld.lei la Pope]ti ]i la }tef`ne]ti. A r`mas Milcoiu cu 2 miliarde lei, care se va discuta m@ine [n Comitetul director ]i Prundeni cu 900 milioane, pentru neplata unui proiect, pe care am [n\eles c` [i va da. Ne-am ocupat de aceast` problem`.</w:t>
      </w:r>
    </w:p>
    <w:p>
      <w:pPr>
        <w:pStyle w:val="BodyText3"/>
        <w:rPr>
          <w:sz w:val="26"/>
          <w:szCs w:val="26"/>
        </w:rPr>
      </w:pPr>
      <w:r>
        <w:rPr>
          <w:sz w:val="26"/>
          <w:szCs w:val="26"/>
        </w:rPr>
        <w:tab/>
        <w:t>Dl.Bu]e – Dac` mai sunt observa\ii la punctul 11? – Nu. Sigur, acum, pe Sapard, vor mai apare bani ]i vom vedea unde ne putem [nscrie. Mai sunt c@teva documenta\ii care au [ndeplinit condi\iile ]i v` vom informa.  Dac` mai sunt observa\ii? – Nu. S` trecem la punctul 12 de pe ordinea de zi.</w:t>
      </w:r>
    </w:p>
    <w:p>
      <w:pPr>
        <w:pStyle w:val="BodyText3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BodyText3"/>
        <w:ind w:firstLine="720"/>
        <w:rPr/>
      </w:pPr>
      <w:r>
        <w:rPr>
          <w:b/>
          <w:sz w:val="26"/>
          <w:szCs w:val="26"/>
          <w:u w:val="single"/>
          <w:lang w:val="fr-FR"/>
        </w:rPr>
        <w:t>Punctul 12</w:t>
      </w:r>
      <w:r>
        <w:rPr>
          <w:b/>
          <w:i/>
          <w:sz w:val="26"/>
          <w:szCs w:val="26"/>
          <w:lang w:val="fr-FR"/>
        </w:rPr>
        <w:t>:</w:t>
      </w:r>
    </w:p>
    <w:p>
      <w:pPr>
        <w:pStyle w:val="BodyText3"/>
        <w:ind w:firstLine="720"/>
        <w:rPr/>
      </w:pPr>
      <w:r>
        <w:rPr>
          <w:sz w:val="26"/>
          <w:szCs w:val="26"/>
          <w:lang w:val="fr-FR"/>
        </w:rPr>
        <w:t xml:space="preserve">Dl.Bu]e - </w:t>
      </w:r>
      <w:r>
        <w:rPr>
          <w:sz w:val="26"/>
          <w:szCs w:val="26"/>
        </w:rPr>
        <w:t>Informare cu privire la participarea Pre]edintelui Consiliului Jude\ean V@lcea ]i a Secretarului General al Jude\ului V@lcea la lucr`rile Adun`rii Generale a Consiliilor Jude\ene din Rom@nia (UNCJR) – Mamaia, 19 - 21 august 2005.</w:t>
      </w:r>
    </w:p>
    <w:p>
      <w:pPr>
        <w:pStyle w:val="BodyText3"/>
        <w:ind w:firstLine="624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Dac` sunt observa\ii ?</w:t>
      </w:r>
    </w:p>
    <w:p>
      <w:pPr>
        <w:pStyle w:val="BodyText3"/>
        <w:ind w:firstLine="624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Dna Marinescu – Am citit informarea.</w:t>
      </w:r>
    </w:p>
    <w:p>
      <w:pPr>
        <w:pStyle w:val="BodyText3"/>
        <w:ind w:firstLine="624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Dl.Spori] - |ine tot de resortul comisiei noastre. Prima observa\ie, c` 12 trebuia s` fie [nainte de 8, pentru coeren\a dezbaterii noastre. A doua, [n leg`tur` cu acest program, la care V@lcea, ca membru, este parte, programul pe 2005, constat`m aici multe lucruri de natur` tehnic`, dar sunt unele lucruri care privesc evenimentele, ac\iunile care trebuie s` se desf`]oare [n jude\ pentru apropierea comunit`\ii cet`\enilor [n perspectiva integr`rii europene. De aici, se na]te o propunere pentru 2006, pentru c` 2005 a zburat – tot ce \ine de ac\iuni preg`titoare pentru integrarea [n Uniunea European`, s` intre, de drept, [n Programul ac\iunilor minimale. Mai fac trimitere la un eveniment organizat [n baza acestui program. La vremea respectiv`, [nainte de Ziua Europei, am amendat public, dup` ce au fost aduna\i mai mul\i copii [n sala mare a Bibliotecii jude\ene, li s-au prezentat diverse lucruri, [n final a venit un nefericit, cu o pung` mare ]i le-a adunat toate pixurile. Am spus-o public la televiziune ]i cu dovezi.</w:t>
      </w:r>
    </w:p>
    <w:p>
      <w:pPr>
        <w:pStyle w:val="BodyText3"/>
        <w:ind w:firstLine="624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>Dna Alexandrescu – Nu este adev`rat.</w:t>
      </w:r>
    </w:p>
    <w:p>
      <w:pPr>
        <w:pStyle w:val="BodyText3"/>
        <w:ind w:firstLine="624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Dl.Spori] – V` aduc 10 copii s` v` spun` c` li s-au luat pixurile. Ce s` v` spun mai mult de at@t ? {mi pun problema, dac` a]a finaliz`m anumite ac\iuni, nu mai avem nici o ]ans` ca aceste materiale promo\ionale s` ajung` unde trebuie. {nc` un lucru, [ntre ac\iunile care se desf`]oar` [n baza unui program ]i ac\iunile proprii, organizate la nivelul Forumului Cultural al R@mnicului, Forum care a organizat cel pu\in                 4 conferin\e publice pe probleme de integrare european`, inclusiv pe problemele tratatului de adoptare a Constitu\iei Europei, dac` [ntre acestea nu avem coeren\`, nu vedem cum putem spune noi, ca un Consiliu jude\ean constituit, c` gestion`m aceast` problem` a integr`rii. Degeaba se sup`r`, aici, doamna director, care a fost prezent` la una din ac\iunile noastre ]i s-a sup`rat ]i atunci. Re\in foarte bine. Nu este cazul s` se supere. Ei ar trebui s`-]i asume anumite lucruri.</w:t>
      </w:r>
    </w:p>
    <w:p>
      <w:pPr>
        <w:pStyle w:val="BodyText3"/>
        <w:ind w:firstLine="624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Dna Alexandrescu – Dar nu este adev`rat.</w:t>
      </w:r>
    </w:p>
    <w:p>
      <w:pPr>
        <w:pStyle w:val="BodyText3"/>
        <w:ind w:firstLine="624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Dl.Spori] – Nu-l scuza\i dumneavoastr` pe acel nefericit care a luat pixurile copiilor. At@t deocamdat`, la punctul « Diverse » mai am o interpelare.</w:t>
      </w:r>
    </w:p>
    <w:p>
      <w:pPr>
        <w:pStyle w:val="BodyText3"/>
        <w:ind w:firstLine="624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Dl.Bu]e –S` trecem la punctul « Diverse ».</w:t>
      </w:r>
    </w:p>
    <w:p>
      <w:pPr>
        <w:pStyle w:val="BodyText3"/>
        <w:ind w:firstLine="624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BodyText3"/>
        <w:ind w:firstLine="624"/>
        <w:rPr>
          <w:b/>
          <w:b/>
          <w:sz w:val="26"/>
          <w:szCs w:val="26"/>
          <w:u w:val="single"/>
          <w:lang w:val="fr-FR"/>
        </w:rPr>
      </w:pPr>
      <w:r>
        <w:rPr>
          <w:b/>
          <w:sz w:val="26"/>
          <w:szCs w:val="26"/>
          <w:u w:val="single"/>
          <w:lang w:val="fr-FR"/>
        </w:rPr>
      </w:r>
    </w:p>
    <w:p>
      <w:pPr>
        <w:pStyle w:val="BodyText3"/>
        <w:ind w:firstLine="624"/>
        <w:rPr>
          <w:b/>
          <w:b/>
          <w:sz w:val="26"/>
          <w:szCs w:val="26"/>
          <w:u w:val="single"/>
          <w:lang w:val="fr-FR"/>
        </w:rPr>
      </w:pPr>
      <w:r>
        <w:rPr>
          <w:b/>
          <w:sz w:val="26"/>
          <w:szCs w:val="26"/>
          <w:u w:val="single"/>
          <w:lang w:val="fr-FR"/>
        </w:rPr>
      </w:r>
    </w:p>
    <w:p>
      <w:pPr>
        <w:pStyle w:val="BodyText3"/>
        <w:ind w:firstLine="624"/>
        <w:rPr>
          <w:b/>
          <w:b/>
          <w:sz w:val="26"/>
          <w:szCs w:val="26"/>
          <w:u w:val="single"/>
          <w:lang w:val="fr-FR"/>
        </w:rPr>
      </w:pPr>
      <w:r>
        <w:rPr>
          <w:b/>
          <w:sz w:val="26"/>
          <w:szCs w:val="26"/>
          <w:u w:val="single"/>
          <w:lang w:val="fr-FR"/>
        </w:rPr>
      </w:r>
    </w:p>
    <w:p>
      <w:pPr>
        <w:pStyle w:val="BodyText3"/>
        <w:ind w:firstLine="624"/>
        <w:rPr>
          <w:sz w:val="26"/>
          <w:szCs w:val="26"/>
        </w:rPr>
      </w:pPr>
      <w:r>
        <w:rPr>
          <w:b/>
          <w:sz w:val="26"/>
          <w:szCs w:val="26"/>
          <w:u w:val="single"/>
          <w:lang w:val="fr-FR"/>
        </w:rPr>
        <w:t>Punctul 13</w:t>
      </w:r>
      <w:r>
        <w:rPr>
          <w:b/>
          <w:i/>
          <w:sz w:val="26"/>
          <w:szCs w:val="26"/>
          <w:lang w:val="fr-FR"/>
        </w:rPr>
        <w:t>:</w:t>
      </w:r>
      <w:r>
        <w:rPr>
          <w:sz w:val="26"/>
          <w:szCs w:val="26"/>
          <w:lang w:val="fr-FR"/>
        </w:rPr>
        <w:t xml:space="preserve"> - </w:t>
      </w:r>
      <w:r>
        <w:rPr>
          <w:b/>
          <w:sz w:val="26"/>
          <w:szCs w:val="26"/>
          <w:lang w:val="fr-FR"/>
        </w:rPr>
        <w:t>Diverse.</w:t>
      </w:r>
    </w:p>
    <w:p>
      <w:pPr>
        <w:pStyle w:val="BodyText3"/>
        <w:ind w:firstLine="624"/>
        <w:rPr/>
      </w:pPr>
      <w:r>
        <w:rPr>
          <w:sz w:val="26"/>
          <w:szCs w:val="26"/>
          <w:lang w:val="fr-FR"/>
        </w:rPr>
        <w:t>Dl.Bu]e - {ntr-o ]edin\` anterioar`, d</w:t>
      </w:r>
      <w:r>
        <w:rPr>
          <w:sz w:val="26"/>
          <w:szCs w:val="26"/>
        </w:rPr>
        <w:t xml:space="preserve">omnul consilier jude\ean Spori] Mihai a ridicat problema modului cum institu\iile de cultur` aflate sub autoritatea Consiliului Jude\ean V@lcea s-au implicat pentru organizarea “Nedeii Lovi]tei” din comuna Tite]ti, ca idee de a readuce aceast` s`rb`toare – “Nedeea Love]titei” [n via\a de acum a zonei Lovi]tei. Noi am discutat cu membrii Comisiei pentru cultur`, educa\ie, tineret ]i protec\ie social`, cu domnul consilier jude\ean Spori], cu doamna director Stoica, ]i, pe l@ng` Nedeie, sigur au mai ap`rut ]i alte probleme legate de modul de performatizare a activit`\ii unit`\ilor de cultur` din subordinea Consiliului jude\ean ]i finan\ate de noi. {mi place aceast` idee ]i care este corect`, ca m`surile care sunt cuprinse [n programul Uniunii Na\ionale a Consiliilor Jude\ene, ce vizeaz` problemele de cultur` ]i de integrare european`, s` fie preluate [n programele minimale ale institu\iilor de cultur`. Noi am stabilit la acea [nt@lnire s` ne vedem [n 10 – 15 octombrie, tot [n sala 7 a Consiliului jude\ean. Domnul Stamate Gheorghe se ocup` de organizare, s` [ncerc`m s` punem pe tapet ni]te programe minimale care s` fie net superioare a ceea ce a fost p@n` acum, s` fie adaptate ]i s` fac` fa\` cerin\elor noastre. De asemenea, este un program colateral, pe care a] vrea s` cred c` [l putem realiza, pentru a putea fi preg`ti\i, [ncep@nd cu ianuarie 2007, la activitatea care va fi organizat` - Sibiu, capitala spiritual` a Europei. Deci, Sibiul ]i Luxembourg-ul vor fi capitalele spirituale ale Europei, [n anul 2007. Ar fi p`cat ca noi, cu at@ta cultur`, cu at@ta tradi\ie, s` nu fim al`turi ]i s` nu fim parte, [n particip`ri, cu colegii de la Sibiu. Fiecare institu\ie de cultur` are obliga\ia s` ia leg`tura cu omologii de la Sibiu, s` fie aproape de ei ]i s` fim al`turi de ei la aceste manifest`ri. Vom primi un program de la Sibiu ]i va trebui s` vedem cum ne pliem la acesta, cu ac\iunile pe care le acord`m noi.  Domnul consilier jude\ean Mircea Poenaru a ridicat o problem` referitoare la Memorialul  “Nicolae B`lcescu”. Este corect punctul dumneavoastr` de vedere. O vom rezolva. Eu a] vrea s` fac apel la domnii consilieri jude\eni de la Horezu, doamna Ciocan Vetu\a, domnul F@rtat Ilie ]i domnul Cr[ngu] Mihail. M-a sunat domnul primar de la Horezu ]i spune c` dac` am g`si solu\ia pentru 200 milioane lei, ar muta 500 de copii de la Bistri\a la Horezu. V-a] ruga s` ne prezenta\i, p@n` la prima ]edin\` de Consiliu jude\ean, ce [nseamn` acest lucru. 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na Ciocan – Domnule pre]edinte, circa 450 de copii de la Liceul Horezu, de la }coala de Art` ]i Meserii [nva\` la Bistri\a. Eu v` spun dezavantajele, [n primul r@nd. C@nd se [nscriu la Grupul }colar Horezu, se [nscriu la Horezu. Deci, pentru p`rin\ii lor, intervin pl`\i suplimentare pentru naveta la Bistri\a.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l.Bu]e – Ei unde sunt caza\i?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 xml:space="preserve">Dna Ciocan -  Fac naveta. Liceul Horezu concentreaz` elevi din 26 de localit`\i.  {n al doilea r@nd, avem cheltuieli foarte mari pentru energie electric` ]i pentru energie termic`. Energia termic` o pl`tim, dar este inexistent`, datorit` disfunc\ionalit`\ii instala\iei. Unul din cele mai importante aspecte este ineficien\a unui astfel de sistem de [nv`\`m@nt la mare distan\` de nucleul care este Liceul Horezu. Unde ne apar problemele? Pentru [nv`\`m@ntul teoretic, spa\ii avem, dar apar probleme la proba practic`, la ateliere. Trebuie s` amenaj`m ni]te spa\ii pentru ateliere. O parte le avem ]i ne mai trebuie o parte. 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 xml:space="preserve">Dl.F@rtat – Exist` solu\ii. 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l.Bu]e – S` nu coste bani.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l.F@rtat – 200 milioane lei.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l.Vieru -  Stima\i colegi, trebuie s` clarific`m o problem`. {n primul r@nd, trebuie s` mul\umim celor de la Coste]ti c` ne-au primit acolo. Pentru c` [ntr-o situa\ie dificil`, c@nd liceul se afla [ntr-o situa\ie dificil`, ne-au primit, am folosit baza material` acolo, iar noi nu am pl`tit nimic Coste]tiului. Sunt ni]te legi care trebuie respectate, iar Prim`ria Coste]ti a f`cut eforturi deosebite primindu-i pe cei de la Horezu. Consiliul Local Horezu nu a dat nimic la Coste]ti.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l.F@rtat – A dat Consiliul jude\ean 300 mil.lei anul trecut.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 xml:space="preserve">Dl.Vieru – Dar nu suficient. Dac` retragem copiii de acolo, este urm`toarea chestiune. Este o baz` material` deosebit` pentru ]colile de arte ]i meserii de la Horezu. Nu mai exist` [n nici o alt` zon` a]a ceva. Scoatem copiii de acolo ]i spa\iile r`m@n goale. De la Horezu au plecat obiecte, efectuate de ace]ti copii, peste hotare. Nu trebuie s` ne batem joc de o baz` material` ]i s` d`m bani [n plus [n partea cealalt`, ci putem s` aranj`m problema transportului foarte u]or.  Cu bani pu\ini, copiii pot s` [nve\e meserie acolo, altfel acel centru de la Bistri\a dispare. Cel mult o s` mai fie un r@nd de clase. 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l.Bu]e – Oricum, centrul de la Bistri\a va dispare.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l.Vieru – Dar nu trebuie s` ne batem joc de baza material`.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l.Bu]e – Trebuie s` avem o g@ndire, dar nu costisitoare.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 xml:space="preserve">Dl.Vieru – Liceul “Constantin Br@ncoveanu’ Horezu, dac` este gata, poate s` absoarb` [ntreaga popula\ie. De aceea spuneam atunci, s` termin`m m`car un nivel, dou` nivele, nu s` mergem cu tot odat` ]i atunci, puteam absorbi, anual, o parte din copii. Oricum, copiii de la Horezu vor [nv`\a, p@n` la urm`, la Horezu, dar ]coala de meserii de la Bistri\a nu trebuie distrus` ]i neglijat`. Este p`cat de baza material` de acolo. 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 xml:space="preserve">Dna Ciocan – Mul\umim, domnule Vieru, dar vreau s` spun c` sunt mai mult efecte negative, mai multe dezavantaje [n ceea ce prive]te prezen\a copiilor de la Horezu acolo. Chiar domnul primar de la Coste]ti ]i le-a manifestat [n nenum`rate r@nduri. Dac` Consiliul jude\ean nu intervenea, prin ianuarie sau februarie, s` ]ti\i c` la [nceputul verii intram [n faza de dezghe\ cu copiii de la Bistri\a, inclusiv cu profesorii. Timp de 5 luni de zile ace]ti oameni au stat [n frig acolo. 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l.Vieru – Horezu nu a contribuit cu un leu.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l.F[rtat – Dar a contribuit Consiliul jude\ean.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 xml:space="preserve">Dna Ciocan – Am pl`tit ni]te costuri de care nu am beneficiat, iar, [n primul r@nd, rezolv`m o problem` social`. Oamenii c@nd []i [nscriu copiii, [i [nscriu la Horezu, nu la Bistri\a. 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l.F@rtat – Ar fi bine ca ]i primarul de Coste]ti s` []i spun` un punct de vedere, noua echipa managerial` de la liceu, care va g`si solu\ii pentru \inerea cursurilor, inclusiv pentru profesorii de la Bistri\a, care vor la Horezu.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l.Bu]e – Profesorii unde au domiciliul? {n Horezu sau la Bistri\a?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l.F@rtat – {n Horezu.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na Ciocan – Horezu, R@mnicu V@lcea. Domnule pre]edinte, [n primul r@nd, este solu\ia de moment, care implic` cele 200 mil.lei, despre care a\i vorbit. {n al doilea r@nd, la demisolul cl`dirii noi exist` ateliere pentru care, [ntr-o discu\ie anterioar` am intervenit, iar dac` le amenaj`m avem nevoie de 450 mil.lei. Este acolo atelier textil ]i atelier mecanic. Pentru atelierul textil, trebuie curent electric pentru     20 ma]ini de cusut ]i trebuie s` rezolvi tabloul general al cl`dirii. Cei de la SC Imsat au fost acolo ]i au v`zut. Eu sunt de acord s` rezolv`m o problem` care are continuitate, dec@t ceva provizoriu ]i nu ]tiu dac`  Inspectoratul Teritoriul de Munc` ne d` voie s` func\ion`m [ntr-o cl`dire care nu este terminat`. Cea de-a doua solu\ie cost` 450 mil.lei. Prima solu\ie, cu 200 mil.lei, este s` b`g`m copiii [n spa\ii care exist` ]i noi s` le amenaj`m, igieniz`m, deci interven\ii sumare.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l.Bu]e – Cine a pl`tit [nc`lzirea anul trecut?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na.Ciocan – Doar Consiliul jude\ean.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l.Bu]e – S` vedem ]i c@t ne-ar costa ]i aceast` [nc`lzire. S` trecem ]i acest lucru [n material. Cine are centrala? Direc\ia General` de Asisten\` Social` ]i Protec\ia Copilului? S` lu`m date, s` vedem c@t ne-a costat [nc`lzirea pentru acel spa\iu.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na Ciocan – P@n` [n acest moment avem datorie de 800 mil.lei ]i c`ldur` nu a exsitat deloc.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l.Bu]e – A]tept`m un material de la dumneavoastr`, luni, mar\i, ]i s` treac` ]i pe la comisiile de specialitate, pe la Comisia de buget, finan\e, care s` fac` o apreciere ]i s` lu`m o decizie corect`. Dac` mai sunt probleme?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l.Spori] – Dou` probleme. Voi fi foarte scurt. Nu voi citi materialul, pe care [l voi depune la secretariat.  Unu – Conform Regulamentului de organizare ]i func\ionare al Consiliului jude\ean, art.71, paragraful 2, solicit analiza, semestrial`, a modului de solu\ionare a peti\iilor primite din partea cet`\enilor, organiza\iilor ]i societ`\ii civile, [n prima ]edin\` public` a Consiliului jude\ean. Suntem [n luna a noua, iar din luna februarie a trecut mai mult de un semestru. Re\ine\i c` [n luna decembrie a anului trecut am f`cut solicitarea, ca de dou` ori pe an, semestrial, conform legii, lucruri preluate ]i de Regulamentul nostru de organizare ]i func\ionare, s` d`m acest semnal de transparen\` c`tre societatea pe care, prin comisia mea, o reprezint, de asemenea. Doi – pentru exercitarea coordon`rii activit`\ii consiliilor locale din jude\ul V@lcea, [n baza principiilor care reglementeaz` raporturile cu acestea, am fost prezent la mai multe ac\iuni. Una a\i invocat-o dumneavoastr`, am mai fost la o ac\iune cu bibliotecarii bibliotecilor comunale, municipale, or`]ene]ti din jude\ ]i m` leg de sesiz`rile care vin la subcomisia mea din cadrul Autorit`\ii Teritoriale de Ordine Public` V@lcea. Se constat` coordonarea activit`\ilor specifice institu\iilor noastre, activit`\i de interes jude\ean, nu se realizeaz` [n mod echilibrat, cu deschidere pentru fiecare localitate. Sigur, sunt multe motive care pot s` fie invocate. Am inventariat, aici, mai multe disfunc\iuni, din punctul nostru de vedere, ]i propunem mai multe solu\ii. Materialul se depune la secretariat. V` mul\umesc.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l.P[rvu – V-a] ruga ca la ]edin\a operativ` de luni s` particip ]i eu, [ntruc@t ne-am blocat la negocierea contractului colectiv de munc` la Direc\ia General` de Asisten\` Social` ]i Protec\ia Copilului V@lcea ]i v-a] solicita s` participe ]i secretarul general al Prefecturii ]i domnul Manea Maxim.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l.Bu]e – {nt@lnirea s` o facem separat. Nu are rost s` stea 20 de oameni c@nd facem aceast` analiz`.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l.P[rvu – Nu este vorba de o analiz`, ci este vorba de interpretarea aplic`rii unor legi. S` discut`m legile ]i s` le interpret`m cum trebuie.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l.Bu]e – Da\i-mi luni de diminea\` un telefon ]i s` stabilim c@nd ne [nt@lnim. Dac` mai sunt probleme la punctul “Diverse”?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na Coroiu – Domnule pre]edinte, au [nceput ]colile ]i se fac orarele. Suntem mul\i profesori, iar eu ]tiam c` ]edin\ele Consiliului jude\ean se \in luni, mar\i, miercuri. Rug`mintea este s` stabilim, de comun acord, o zi pentru ]edin\ele ordinare, nu pentru cele extraordinare, pentru a putea s`-mi las o zi liber` la ]coal`. Pentru ]edin\ele extraordinare, este altceva.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 xml:space="preserve">Dl.Bu]e – De regul`, miercurea, la ora 15.00. 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l.Dobrinescu – Domnilor consilieri jude\eni, supun aten\iei dumneavoastr` dorin\a mea de a trece de la Comisia de urbanism la Comisia de cultur`. Consider c` pot fi mai eficient la Comisia de cultur`. Poate cineva de la Comisia de cultur`, care se simte [n plus, dar se simte util la Comisia de urbanism, s` fac`  acest pas.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l.Vieru – S` ne [nt@lnim ]i dac` g`sim o oportunitate, cu pl`cere.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l.Bu]e – Poate g`si\i o solu\ie. Poate, pe baza redistribuirii, unde este un consilier jude\ean [n dou` comisii de specialitate, g`sim o solu\ie. Este ca idee, nu ca impunere. Haide\i s` ne g@ndim ]i s` nu fim reticen\i.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>Dl.Vieru – Domnul Dobrinescu poate s` func\ioneze [n dou` comisii.</w:t>
      </w:r>
    </w:p>
    <w:p>
      <w:pPr>
        <w:pStyle w:val="BodyText3"/>
        <w:ind w:firstLine="624"/>
        <w:rPr>
          <w:sz w:val="26"/>
          <w:szCs w:val="26"/>
        </w:rPr>
      </w:pPr>
      <w:r>
        <w:rPr>
          <w:sz w:val="26"/>
          <w:szCs w:val="26"/>
        </w:rPr>
        <w:t xml:space="preserve">Dl.Bu]e – Trebuie s` fie membru de baz`. Ideea de a fi ]i [n Comisia de urbanism ]i [n Comisia de cultur`, o s` o analiz`m ]i o lu`m [n calcul. Dac` mai sunt alte discu\ii la punctul “Diverse” – Nu. Doamnelor ]i domnilor consilieri jude\eni, stima\i invita\i, v` mul\umesc pentru participare. </w:t>
      </w:r>
    </w:p>
    <w:p>
      <w:pPr>
        <w:pStyle w:val="TextBody"/>
        <w:ind w:hanging="0"/>
        <w:rPr>
          <w:rFonts w:ascii="ArialUpR" w:hAnsi="ArialUpR" w:cs="ArialUpR"/>
          <w:sz w:val="26"/>
          <w:szCs w:val="26"/>
        </w:rPr>
      </w:pPr>
      <w:r>
        <w:rPr>
          <w:rFonts w:cs="ArialUpR" w:ascii="ArialUpR" w:hAnsi="ArialUpR"/>
          <w:sz w:val="26"/>
          <w:szCs w:val="26"/>
        </w:rPr>
      </w:r>
    </w:p>
    <w:p>
      <w:pPr>
        <w:pStyle w:val="TextBody"/>
        <w:ind w:hanging="0"/>
        <w:rPr>
          <w:rFonts w:ascii="ArialUpR" w:hAnsi="ArialUpR" w:cs="ArialUpR"/>
          <w:sz w:val="26"/>
          <w:szCs w:val="26"/>
        </w:rPr>
      </w:pPr>
      <w:r>
        <w:rPr>
          <w:rFonts w:cs="ArialUpR" w:ascii="ArialUpR" w:hAnsi="ArialUpR"/>
          <w:sz w:val="26"/>
          <w:szCs w:val="26"/>
        </w:rPr>
      </w:r>
    </w:p>
    <w:p>
      <w:pPr>
        <w:pStyle w:val="TextBody"/>
        <w:ind w:hanging="0"/>
        <w:rPr>
          <w:rFonts w:ascii="ArialUpR" w:hAnsi="ArialUpR" w:cs="ArialUpR"/>
          <w:sz w:val="26"/>
          <w:szCs w:val="26"/>
        </w:rPr>
      </w:pPr>
      <w:r>
        <w:rPr>
          <w:rFonts w:cs="ArialUpR" w:ascii="ArialUpR" w:hAnsi="ArialUpR"/>
          <w:sz w:val="26"/>
          <w:szCs w:val="26"/>
        </w:rPr>
      </w:r>
    </w:p>
    <w:p>
      <w:pPr>
        <w:pStyle w:val="TextBody"/>
        <w:ind w:hanging="0"/>
        <w:rPr>
          <w:rFonts w:ascii="ArialUpR" w:hAnsi="ArialUpR" w:cs="ArialUpR"/>
          <w:sz w:val="26"/>
          <w:szCs w:val="26"/>
        </w:rPr>
      </w:pPr>
      <w:r>
        <w:rPr>
          <w:rFonts w:cs="ArialUpR" w:ascii="ArialUpR" w:hAnsi="ArialUpR"/>
          <w:sz w:val="26"/>
          <w:szCs w:val="26"/>
        </w:rPr>
      </w:r>
    </w:p>
    <w:p>
      <w:pPr>
        <w:pStyle w:val="TextBody"/>
        <w:ind w:hanging="0"/>
        <w:rPr>
          <w:rFonts w:ascii="ArialUpR" w:hAnsi="ArialUpR" w:cs="ArialUpR"/>
          <w:sz w:val="26"/>
          <w:szCs w:val="26"/>
        </w:rPr>
      </w:pPr>
      <w:r>
        <w:rPr>
          <w:rFonts w:cs="ArialUpR" w:ascii="ArialUpR" w:hAnsi="ArialUpR"/>
          <w:sz w:val="26"/>
          <w:szCs w:val="26"/>
        </w:rPr>
      </w:r>
    </w:p>
    <w:p>
      <w:pPr>
        <w:pStyle w:val="TextBody"/>
        <w:ind w:firstLine="720"/>
        <w:rPr/>
      </w:pPr>
      <w:r>
        <w:rPr>
          <w:rFonts w:cs="ArialUpR" w:ascii="ArialUpR" w:hAnsi="ArialUpR"/>
          <w:sz w:val="26"/>
          <w:szCs w:val="26"/>
        </w:rPr>
        <w:tab/>
      </w:r>
      <w:r>
        <w:rPr>
          <w:rFonts w:cs="ArialUpR" w:ascii="ArialUpR" w:hAnsi="ArialUpR"/>
          <w:b/>
          <w:sz w:val="26"/>
          <w:szCs w:val="26"/>
        </w:rPr>
        <w:t>P R E } E D I N T E,                        SECRETAR GENERAL,</w:t>
      </w:r>
    </w:p>
    <w:p>
      <w:pPr>
        <w:pStyle w:val="TextBody"/>
        <w:ind w:hanging="0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</w:r>
    </w:p>
    <w:p>
      <w:pPr>
        <w:pStyle w:val="TextBody"/>
        <w:ind w:left="720" w:firstLine="720"/>
        <w:rPr>
          <w:rFonts w:ascii="ArialUpR" w:hAnsi="ArialUpR" w:cs="ArialUpR"/>
          <w:b/>
          <w:b/>
          <w:sz w:val="26"/>
          <w:szCs w:val="26"/>
        </w:rPr>
      </w:pPr>
      <w:r>
        <w:rPr>
          <w:rFonts w:eastAsia="ArialUpR" w:cs="ArialUpR" w:ascii="ArialUpR" w:hAnsi="ArialUpR"/>
          <w:b/>
          <w:sz w:val="26"/>
          <w:szCs w:val="26"/>
        </w:rPr>
        <w:t xml:space="preserve">    </w:t>
      </w:r>
      <w:r>
        <w:rPr>
          <w:rFonts w:cs="ArialUpR" w:ascii="ArialUpR" w:hAnsi="ArialUpR"/>
          <w:b/>
          <w:sz w:val="26"/>
          <w:szCs w:val="26"/>
        </w:rPr>
        <w:t>Dumitru Bu]e</w:t>
        <w:tab/>
        <w:t xml:space="preserve">                              Constantin Dirinea</w:t>
      </w:r>
    </w:p>
    <w:p>
      <w:pPr>
        <w:pStyle w:val="TextBody"/>
        <w:ind w:firstLine="720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</w:r>
    </w:p>
    <w:p>
      <w:pPr>
        <w:pStyle w:val="TextBody"/>
        <w:ind w:firstLine="720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</w:r>
    </w:p>
    <w:p>
      <w:pPr>
        <w:pStyle w:val="TextBody"/>
        <w:ind w:firstLine="720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</w:r>
    </w:p>
    <w:p>
      <w:pPr>
        <w:pStyle w:val="TextBody"/>
        <w:ind w:hanging="0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</w:r>
    </w:p>
    <w:p>
      <w:pPr>
        <w:pStyle w:val="TextBody"/>
        <w:ind w:hanging="0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</w:r>
    </w:p>
    <w:p>
      <w:pPr>
        <w:pStyle w:val="TextBody"/>
        <w:ind w:hanging="0"/>
        <w:rPr>
          <w:rFonts w:ascii="ArialUpR" w:hAnsi="ArialUpR" w:cs="ArialUpR"/>
          <w:b/>
          <w:b/>
          <w:sz w:val="26"/>
          <w:szCs w:val="26"/>
        </w:rPr>
      </w:pPr>
      <w:r>
        <w:rPr>
          <w:rFonts w:cs="ArialUpR" w:ascii="ArialUpR" w:hAnsi="ArialUpR"/>
          <w:b/>
          <w:sz w:val="26"/>
          <w:szCs w:val="26"/>
        </w:rPr>
        <w:t>CDE</w:t>
      </w:r>
    </w:p>
    <w:p>
      <w:pPr>
        <w:pStyle w:val="TextBody"/>
        <w:ind w:hanging="0"/>
        <w:rPr>
          <w:rFonts w:ascii="ArialUpR" w:hAnsi="ArialUpR" w:eastAsia="ArialUpR" w:cs="ArialUpR"/>
          <w:sz w:val="26"/>
          <w:szCs w:val="26"/>
        </w:rPr>
      </w:pPr>
      <w:r>
        <w:rPr>
          <w:rFonts w:eastAsia="ArialUpR" w:cs="ArialUpR" w:ascii="ArialUpR" w:hAnsi="ArialUpR"/>
          <w:sz w:val="26"/>
          <w:szCs w:val="26"/>
        </w:rPr>
        <w:t xml:space="preserve"> </w:t>
      </w:r>
    </w:p>
    <w:sectPr>
      <w:footerReference w:type="default" r:id="rId2"/>
      <w:type w:val="nextPage"/>
      <w:pgSz w:w="12240" w:h="15840"/>
      <w:pgMar w:left="1418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05pt;height:19.0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46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TimesRomanR" w:hAnsi="TimesRomanR" w:cs="TimesRomanR"/>
      <w:b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ArialUpR" w:hAnsi="ArialUpR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firstLine="1168"/>
    </w:pPr>
    <w:rPr>
      <w:rFonts w:ascii="TimesRomanR" w:hAnsi="TimesRomanR" w:cs="TimesRomanR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ind w:firstLine="567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ind w:hanging="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8:15:00Z</dcterms:created>
  <dc:creator>carmina</dc:creator>
  <dc:description/>
  <dc:language>en-US</dc:language>
  <cp:lastModifiedBy>cam37</cp:lastModifiedBy>
  <cp:lastPrinted>2005-10-04T09:55:00Z</cp:lastPrinted>
  <dcterms:modified xsi:type="dcterms:W3CDTF">2005-10-05T09:05:00Z</dcterms:modified>
  <cp:revision>4</cp:revision>
  <dc:subject/>
  <dc:title>CONSILIUL JUDE|EAN V^LCEA</dc:title>
</cp:coreProperties>
</file>