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  <w:t>Nr.7858  din 26 august 2005</w:t>
      </w:r>
    </w:p>
    <w:p>
      <w:pPr>
        <w:pStyle w:val="Normal"/>
        <w:jc w:val="both"/>
        <w:rPr>
          <w:b/>
          <w:b/>
        </w:rPr>
      </w:pPr>
      <w:r>
        <w:rPr>
          <w:b/>
        </w:rPr>
        <w:t>B/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 X P U N E R E  D E  M O T I V 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la proiectul de hot`r@re privind modificarea repartiz`rii pe unit`\i administrativ-teritoriale a sumelor din cota de impozit pe venit aflat` la dispozi\ia Consiliului Jude\ean V@lcea pentru echilibrarea bugetelor locale, aprobate prin Hot`r@rea Consiliului  Jude\ean V@lcea nr.116 din 28 iulie 200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A. </w:t>
      </w:r>
      <w:r>
        <w:rPr/>
        <w:t>{n ]edin\a  Consiliului Jude\ean V@lcea din 23 iunie 2005 s-a  aprobat suplimentarea bugetelor locale ale Comunelor Stroe]ti, Racovi\a, Muereasca, }tef`ne]ti, Nicolae B`lcescu, Vaideeni, M`ld`re]ti, Olanu, Scundu, St`ne]ti, Orle]ti, F`ure]ti, Berisl`ve]ti, Prundeni, Bune]ti, Pietrari, F@rt`\e]ti, L`custeni, Z`treni, M`ciuca, Dicule]ti, Cop`ceni, Lalo]u ]i Sute]ti, cu suma de 500,00 mii lei RON, din cota de impozit pe venit aflat` la dispozi\ia Consiliului Jude\ean V@lcea pentru echilibrarea bugetelor locale, [n vederea achit`rii unor drepturi salariale ]i a decont`rii de lucr`ri ]i servicii.</w:t>
      </w:r>
    </w:p>
    <w:p>
      <w:pPr>
        <w:pStyle w:val="Normal"/>
        <w:jc w:val="both"/>
        <w:rPr/>
      </w:pPr>
      <w:r>
        <w:rPr/>
        <w:tab/>
        <w:t>Av@nd [n vedere discu\iile purtate [n plenul Consiliului Jude\ean V@lcea din data de 28 iulie 2005, privind reanalizarea repartiz`rii pe unit`\i administrativ - teritoriale a sumei de 500,00 mii lei RON, propunem diminuarea cu suma de 177,00 mii lei RON ]i alocarea acesteia urm`toarelor consilii locale, [n vederea decont`rii contravalorii unor lucr`ri executate p@n` [n anul 2001 ]i cu ocazia calamit`\ilor naturale din lunile iunie ]i iulie a.c..</w:t>
      </w:r>
    </w:p>
    <w:p>
      <w:pPr>
        <w:pStyle w:val="Normal"/>
        <w:jc w:val="both"/>
        <w:rPr/>
      </w:pPr>
      <w:r>
        <w:rPr>
          <w:b/>
          <w:u w:val="single"/>
        </w:rPr>
        <w:t>1.ALUNU</w:t>
      </w:r>
      <w:r>
        <w:rPr/>
        <w:t xml:space="preserve"> </w:t>
      </w:r>
      <w:r>
        <w:rPr>
          <w:b/>
          <w:i/>
        </w:rPr>
        <w:t>-  4.00 mii lei RON</w:t>
      </w:r>
      <w:r>
        <w:rPr/>
        <w:t>, [n vederea execut`rii drumului de acces la construc\iile de locuin\e noi ce se execut` pentru popula\ia sinistrat`.</w:t>
      </w:r>
    </w:p>
    <w:p>
      <w:pPr>
        <w:pStyle w:val="Normal"/>
        <w:jc w:val="both"/>
        <w:rPr/>
      </w:pPr>
      <w:r>
        <w:rPr>
          <w:b/>
          <w:u w:val="single"/>
        </w:rPr>
        <w:t>2.BERISL~VE}TI</w:t>
      </w:r>
      <w:r>
        <w:rPr/>
        <w:t xml:space="preserve"> </w:t>
      </w:r>
      <w:r>
        <w:rPr>
          <w:b/>
          <w:i/>
        </w:rPr>
        <w:t>-  7.00 mii lei RON</w:t>
      </w:r>
      <w:r>
        <w:rPr/>
        <w:t>, [n vederea achit`rii furnizorului S.C. PECO S.A. a contravalorii motorinei achizi\ionate pentru func\ionarea utilajelor cu ocazia inunda\iilor din lunile iunie ]i iulie a.c..</w:t>
      </w:r>
    </w:p>
    <w:p>
      <w:pPr>
        <w:pStyle w:val="Normal"/>
        <w:jc w:val="both"/>
        <w:rPr/>
      </w:pPr>
      <w:r>
        <w:rPr>
          <w:b/>
          <w:u w:val="single"/>
        </w:rPr>
        <w:t>3. IONE}TI</w:t>
      </w:r>
      <w:r>
        <w:rPr/>
        <w:t xml:space="preserve"> </w:t>
      </w:r>
      <w:r>
        <w:rPr>
          <w:b/>
          <w:i/>
        </w:rPr>
        <w:t>-  6.00 mii lei RON</w:t>
      </w:r>
      <w:r>
        <w:rPr/>
        <w:t xml:space="preserve">, [n vederea contribu\iei la construc\ia  unei locuin\e pentru o familie sinistrat`, [n urma fenomenelor meteorologice din lunile iunie ]i iulie a.c..  </w:t>
      </w:r>
    </w:p>
    <w:p>
      <w:pPr>
        <w:pStyle w:val="Normal"/>
        <w:jc w:val="both"/>
        <w:rPr/>
      </w:pPr>
      <w:r>
        <w:rPr>
          <w:b/>
          <w:u w:val="single"/>
        </w:rPr>
        <w:t>4.PRUNDENI</w:t>
      </w:r>
      <w:r>
        <w:rPr/>
        <w:t xml:space="preserve"> </w:t>
      </w:r>
      <w:r>
        <w:rPr>
          <w:b/>
          <w:i/>
        </w:rPr>
        <w:t>-  150.00 mii lei RON</w:t>
      </w:r>
      <w:r>
        <w:rPr/>
        <w:t>, [n vederea achit`rii contravalorii unei p`r\i din lucr`rile executate de c`tre S.C. Energomontaj S.A., Sucursala Energomontaj Hidro Rm. V@lcea p@n` [n anul 2001 la obiectivul de investi\ii “{nfiin\are distribu\ie gaze naturale [n comuna Prundeni”.</w:t>
      </w:r>
    </w:p>
    <w:p>
      <w:pPr>
        <w:pStyle w:val="Normal"/>
        <w:jc w:val="both"/>
        <w:rPr/>
      </w:pPr>
      <w:r>
        <w:rPr>
          <w:b/>
          <w:u w:val="single"/>
        </w:rPr>
        <w:t>5.ST~NE}TI</w:t>
      </w:r>
      <w:r>
        <w:rPr/>
        <w:t xml:space="preserve"> </w:t>
      </w:r>
      <w:r>
        <w:rPr>
          <w:b/>
          <w:i/>
        </w:rPr>
        <w:t>-  3.00 mii lei RON</w:t>
      </w:r>
      <w:r>
        <w:rPr/>
        <w:t>, [n vederea achit`rii contravalorii lucr`rilor executate la }coala Linia Dealului, care a fost str`mutat` de un an de zile.</w:t>
      </w:r>
    </w:p>
    <w:p>
      <w:pPr>
        <w:pStyle w:val="Normal"/>
        <w:jc w:val="both"/>
        <w:rPr/>
      </w:pPr>
      <w:r>
        <w:rPr>
          <w:b/>
          <w:u w:val="single"/>
        </w:rPr>
        <w:t>6.VOICE}TI</w:t>
      </w:r>
      <w:r>
        <w:rPr/>
        <w:t xml:space="preserve"> </w:t>
      </w:r>
      <w:r>
        <w:rPr>
          <w:b/>
          <w:i/>
        </w:rPr>
        <w:t>-  7.00 mii lei RON</w:t>
      </w:r>
      <w:r>
        <w:rPr/>
        <w:t xml:space="preserve">, [n vederea achit`rii unor cheltuieli privind desf`]urarea festivalului concurs “Ilie Zugr`vescu”, edi\ia       a IV-a.  </w:t>
      </w:r>
    </w:p>
    <w:p>
      <w:pPr>
        <w:pStyle w:val="TextBody"/>
        <w:ind w:firstLine="720"/>
        <w:jc w:val="both"/>
        <w:rPr/>
      </w:pPr>
      <w:r>
        <w:rPr/>
        <w:t>B</w:t>
      </w:r>
      <w:r>
        <w:rPr>
          <w:b w:val="false"/>
        </w:rPr>
        <w:t>. Prin adresa nr. 7168/2005, Direc\ia Dezvoltare Programe, Integrare European` solicit` alocarea sumei de 47,0 mii lei RON reprezent@nd lucr`ri de proiectare, studii efectuate [n perioada 2004 – 2005 ]i nedecontate integral de c`tre consiliile locale Horezu,Coste]ti ]i M`ld`re]ti pentru studiu de fezabilitate din cadrul Proiectului “Reabilitarea ]i dezvoltarea infrastructurii generale ]i turistice [n zona cultural istoric` a depresiunii Horezu” ]i suma de 20,83 mii lei RON reprezent@nd lucr`ri de proiectare, studii efectuate [n perioada 2004 –2005 ]i nedecontate integral de c`tre Consiliul Local C`lim`ne]ti, pentru studiul de pia\` din cadrul Proiectului “ Centrul de conven\ii ]i expozi\ii  Nord Oltenia -C`lim`ne]ti”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De asemenea, se solicit` alocarea sumei de 30,00 mii lei RON pentru Consiliul local al Ora]ului B`ile Govora, reprezent@nd necesarul de fonduri pentru proiectul “Reabilitare infrastructurii turistice a sta\iunii balneare B`ile Govora” ]i 10,00 mii lei RON pentru Consiliul local al ora]ului B`ile Ol`ne]ti, reprezent@nd necesarul de fonduri pentru “Proiect de dezvoltare integrat` a sta\iunii B`ile Ol`ne]ti”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eciz`m c` proiectele  sunt depuse [n cadrul Programului PHARE 2004 – 2006 “Coeziune economic` ]i social` - proiecte mari de infrastructur` regional`”, proiecte aflate [n faza de selec\ie na\ional`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Sumele vor fi alocate consiliilor locale ale ora]elor Horezu, C`lim`ne]ti,  B`ile Govora ]i B`ile Ol`ne]ti prin diminuarea cu suma de 137,00 mii lei RON a fondurilor aprobate la obiectivul de investi\ii “Centrul de conven\ii ]i expozi\ii Nord Oltenia –C`lim`ne]ti”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/>
        <w:t>C.</w:t>
      </w:r>
      <w:r>
        <w:rPr>
          <w:b w:val="false"/>
        </w:rPr>
        <w:t xml:space="preserve"> Direc\ia Tehnic`, din cadrul Consiliului Jude\ean V@lcea, solicit` prin adresa nr. 7179/2005, alocarea  sumei de 103,70 mii lei RON  Prim`riei comunei Stroe]ti pentru executarea lucr`rilor de amenajare ]i definitivare a drumului de acces la gospod`ria de ap`, obiect [n cadrul obiectivului de investi\ii”Alimentare cu ap` a satelor:  Stroe]ti – Cire]u”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Asigurarea fondurilor se va face prin diminuarea cu aceea]i sum` a creditelor alocate la obiectivul de investi\ii, “Alimentare cu ap` a satelor”, prev`zut [n Lista de investi\ii a Consiliului Jude\ean V@lcea.</w:t>
      </w:r>
    </w:p>
    <w:p>
      <w:pPr>
        <w:pStyle w:val="Normal"/>
        <w:jc w:val="both"/>
        <w:rPr/>
      </w:pPr>
      <w:r>
        <w:rPr/>
        <w:tab/>
        <w:t>Propunerea de modificare a repartiz`rii pe unit`\i administrativ-teritoriale a sumelor din cota de impozit pe venit aflat` la dispozi\ia Consiliului Jude\ean V@lcea pentru echilibrarea bugetelor locale, aprobate prin Hot`r@rea Consiliului Jude\ean V@lcea nr.116 din 28 iulie 2005, este prezentat` [n anex`.</w:t>
      </w:r>
    </w:p>
    <w:p>
      <w:pPr>
        <w:pStyle w:val="Normal"/>
        <w:jc w:val="both"/>
        <w:rPr/>
      </w:pPr>
      <w:r>
        <w:rPr/>
        <w:tab/>
        <w:t xml:space="preserve">Fa\` de considerentele men\ionate s-a intocmit proiectul de hot`r@re pe care [l supunem aprob`rii Consiliului Jude\ean V@lcea.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}EDINTE,</w:t>
      </w:r>
    </w:p>
    <w:p>
      <w:pPr>
        <w:pStyle w:val="Heading1"/>
        <w:rPr/>
      </w:pP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MV/PA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SILIUL JUDE|EAN V^LCEA                                </w:t>
      </w:r>
      <w:r>
        <w:rPr>
          <w:b/>
          <w:u w:val="single"/>
        </w:rPr>
        <w:t>AVIZAT,</w:t>
      </w:r>
    </w:p>
    <w:p>
      <w:pPr>
        <w:pStyle w:val="Normal"/>
        <w:jc w:val="both"/>
        <w:rPr>
          <w:b/>
          <w:b/>
        </w:rPr>
      </w:pPr>
      <w:r>
        <w:rPr>
          <w:b/>
        </w:rPr>
        <w:t>DIREC|IA  ECONOMIC~                                     VICEPRE}EDINTE</w:t>
      </w:r>
    </w:p>
    <w:p>
      <w:pPr>
        <w:pStyle w:val="Normal"/>
        <w:jc w:val="both"/>
        <w:rPr>
          <w:b/>
          <w:b/>
        </w:rPr>
      </w:pPr>
      <w:r>
        <w:rPr>
          <w:b/>
        </w:rPr>
        <w:t>Nr.7859 din 26 august 2005                                         Ion C[le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 A P O R T  D E  S P E C I A L I TA T 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la proiectul de hot`r@re privind modificarea repartiz`rii pe unit`\i administrativ-teritoriale a sumelor din cota de impozit pe venit aflat` la dispozi\ia Consiliului Jude\ean V@lcea pentru echilibrarea bugetelor  locale, aprobate prin Hot`r@rea Consiliului Jude\ean V@lcea nr.116 din 28 iulie 2005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Prin expunerea de motive nr.7858 din 26 august se propune adoptarea proiectului de hot`r@re privind modificarea repartiz`rii pe unit`\i administrativ-teritoriale a sumelor din cota de impozit pe venit aflat` la dispozi\ia Consiliului Jude\ean V@lcea pentru echilibrarea bugetelor  locale, aprobate prin Hot`r@rea Consiliului Jude\ean V@lcea nr.116 din 28 iulie 2005.</w:t>
      </w:r>
    </w:p>
    <w:p>
      <w:pPr>
        <w:pStyle w:val="Normal"/>
        <w:jc w:val="both"/>
        <w:rPr/>
      </w:pPr>
      <w:r>
        <w:rPr/>
        <w:tab/>
        <w:t>Propunerea de modificare prezentat` [n anexa la proiectul de hot`r@re, este [n conformitate cu prevederile art.15  alin.(2) din O.U.G. nr.45/2003, privind finan\ele publice locale, aprobat` cu modific`ri ]i complet`ri prin Legea nr.108/2004, modificat` prin O.U.G. nr.9/2005, ]i se [ntemeiaz` pe considerentul asigur`rii fondurilor [n vederea decont`rii contravalorii unor lucr`ri executate p@n` [n anul 2001 ]i cu ocazia calamit`\ilor naturale din lunile iunie ]i iulie a.c..</w:t>
      </w:r>
    </w:p>
    <w:p>
      <w:pPr>
        <w:pStyle w:val="Normal"/>
        <w:jc w:val="both"/>
        <w:rPr/>
      </w:pPr>
      <w:r>
        <w:rPr/>
        <w:tab/>
        <w:t xml:space="preserve">Av@nd [n vedere conformitatea proiectului de hot`r@re cu prevederile legale, propunem aprobarea proiectului de hot`r@re ini\ia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 xml:space="preserve">DIRECTOR EXECUTIV,                    DIRECTOR EXECUTIV ADJ.,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</w:t>
      </w:r>
      <w:r>
        <w:rPr/>
        <w:t>Mircea C-tin Predescu                                Vasilica Mazil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46:00Z</dcterms:created>
  <dc:creator>sbug</dc:creator>
  <dc:description/>
  <dc:language>en-US</dc:language>
  <cp:lastModifiedBy>computer</cp:lastModifiedBy>
  <cp:lastPrinted>2005-09-06T09:22:00Z</cp:lastPrinted>
  <dcterms:modified xsi:type="dcterms:W3CDTF">2005-09-12T10:46:00Z</dcterms:modified>
  <cp:revision>2</cp:revision>
  <dc:subject/>
  <dc:title>CONSILIUL JUDE|EAN V^LCEA</dc:title>
</cp:coreProperties>
</file>