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CONSILIUL JUDE|EAN V^LCEA</w:t>
      </w:r>
    </w:p>
    <w:p>
      <w:pPr>
        <w:pStyle w:val="Normal"/>
        <w:rPr/>
      </w:pPr>
      <w:r>
        <w:rPr>
          <w:b/>
        </w:rPr>
        <w:t>Nr. 7721 din 23 august 200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E X P U N E R E  D E  M O T I V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a proiectul de hot`r@re privind modificarea anexelor nr.1.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]i nr.2.2 la Hot`r@rea Consiliului Jude\ean V@lcea nr.117 din      28 iulie 2005 privind repartizarea pe unit`\i administrativ teritoriale a sumelor defalcate din impozitul pe venit pentru ajutorul social ]i ajutorul pentru [nc`lzirea locuin\ei ]i respectiv a sumelor defalcate din impozitul pe venit pentru sus\inerea sistemului de protec\ie a persoanelor cu handicap, aprobate prin Legea bugetului de stat pe anul 2005, nr.511/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rin anexele nr.4 ]i 5 la Legea bugetului de stat pe anul 2005, nr.511/2004, au fost aprobate jude\ului V@lcea sume defalcate din impozitul pe venit [n valoare de 116.178.000 mii lei ROL ]i respectiv 95.137.000 mii lei ROL pentru plata ajutorului social ]i ajutorului pentru [nc`lzirea locuin\ei cu lemne, c`rbuni ]i combustibili petrolieri precum ]i pentru sus\inerea sistemului de protec\ie a persoanelor cu handicap.</w:t>
      </w:r>
    </w:p>
    <w:p>
      <w:pPr>
        <w:pStyle w:val="Normal"/>
        <w:jc w:val="both"/>
        <w:rPr/>
      </w:pPr>
      <w:r>
        <w:rPr/>
        <w:tab/>
        <w:t>Av@nd [n vedere c` sumele aprobate pentru sus\inerea sistemului de protec\ie a persoanelor cu handicap nu sunt acoperitoare pentru anul 2005 pentru achitarea drepturilor asisten\ilor personali, precum ]i faptul c` num`rul de beneficiari ai ajutoarelor sociale fluctueaz`  de la o lun` la alta, [nregistr@ndu-se economii,  Legea bugetului de stat pe anul 2005 prevede la art.26 alin.(5) posibilitatea redistribuirii [ntre sumele aprobate prin anexele nr.4 ]i 5, cu aprobarea Ministerului Finan\elor Publice.</w:t>
      </w:r>
    </w:p>
    <w:p>
      <w:pPr>
        <w:pStyle w:val="Normal"/>
        <w:jc w:val="both"/>
        <w:rPr/>
      </w:pPr>
      <w:r>
        <w:rPr/>
        <w:tab/>
        <w:t>Ca urmare, Consiliul Jude\ean V@lcea a solicitat  consiliilor locale aceste propuneri, care au fost  centralizate pe total jude\ ]i [naintate spre aprobare.</w:t>
      </w:r>
    </w:p>
    <w:p>
      <w:pPr>
        <w:pStyle w:val="Normal"/>
        <w:jc w:val="both"/>
        <w:rPr/>
      </w:pPr>
      <w:r>
        <w:rPr/>
        <w:tab/>
        <w:t>Prin adresa nr.84.196/22.08.2005, Direc\ia General` a Finan\elor Publice V@lcea ne comunic` c` solicitarea a fost aprobat` prin adresa Ministerului Finan\elor Publice nr.122.371/16.08.2005, fapt pentru care supunem aprob`rii Consiliului Jude\ean V@lcea propunerea de diminuare a sumelor defalcate din impozitul pe venit pentru ajutorul social ]i ajutorul pentru [nc`lzirea locuin\ei cu suma de 324.78 mii lei RON ]i majorarea cu aceea]i sum` a sumelor defalcate din impozitul pe venit pentru sus\inerea sistemului de protec\ie a persoanelor cu handicap, conform anexelor 1 ]i                 2 .Men\ion`m c` modific`rile vor fi operate la nivel anual ]i [n trimestrul III 2005.</w:t>
      </w:r>
    </w:p>
    <w:p>
      <w:pPr>
        <w:pStyle w:val="Normal"/>
        <w:jc w:val="both"/>
        <w:rPr/>
      </w:pPr>
      <w:r>
        <w:rPr/>
        <w:tab/>
        <w:t>Av@nd [n vedere cele expuse mai sus propunem adoptarea proiectului de hot`r@re [n forma prezentat`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/>
      </w:pPr>
      <w:r>
        <w:rPr/>
        <w:t>Dumitru Bu]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|EAN V^LCEA                                </w:t>
      </w:r>
      <w:r>
        <w:rPr>
          <w:b/>
          <w:u w:val="single"/>
        </w:rPr>
        <w:t>AVIZAT,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C|IA  ECONOMIC~                                     VICEPRE}EDINTE</w:t>
      </w:r>
    </w:p>
    <w:p>
      <w:pPr>
        <w:pStyle w:val="Normal"/>
        <w:jc w:val="both"/>
        <w:rPr/>
      </w:pPr>
      <w:r>
        <w:rPr>
          <w:b/>
        </w:rPr>
        <w:t>Nr. 7722 din 23 august 2005                                        Ion C[le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R A P O R T  D E  S P E C I A L I TA T E</w:t>
      </w:r>
    </w:p>
    <w:p>
      <w:pPr>
        <w:pStyle w:val="Normal"/>
        <w:jc w:val="center"/>
        <w:rPr/>
      </w:pPr>
      <w:r>
        <w:rPr>
          <w:b/>
          <w:i/>
        </w:rPr>
        <w:t>la proiectul de hot`r@re privind modificarea anexelor nr.1.1 ]i nr.2.2 la Hot`r@rea Consiliului Jude\ean V@lcea nr.117 privind repartizarea pe unit`\i administrativ-teritoriale a sumelor  defalcate din impozitul pe venit pentru ajutorul social ]i ajutorul pentru [nc`lzirea locuin\ei ]i respectiv a sumelor defalcate din impozitul pe venit pentru sus\inerea sistemului  de protec\ie a persoanelor cu handicap, aprobate prin Legea bugetului de stat pe anul 2005, nr.511/200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Prin Expunerea de motive nr.7721 din 23 august 2005 s-a propus aprobarea proiectului de hot`r@re privind modificarea anexelor nr.1.1 ]i nr.2.2.</w:t>
      </w:r>
    </w:p>
    <w:p>
      <w:pPr>
        <w:pStyle w:val="Normal"/>
        <w:jc w:val="both"/>
        <w:rPr/>
      </w:pPr>
      <w:r>
        <w:rPr/>
        <w:t>la Hot`r@rea Consiliului Jude\ean V@lcea nr.117 privind repartizarea pe unit`\i administrativ-teritoriale a sumelor  defalcate din impozitul pe venit pentru ajutorul social ]i ajutorul pentru [nc`lzirea locuin\ei ]i respectiv a sumelor defalcate din impozitul pe venit pentru sus\inerea sistemului  de protec\ie a persoanelor cu handicap, aprobate prin Legea bugetului de stat pe anul 2005, nr.511/2004.</w:t>
      </w:r>
    </w:p>
    <w:p>
      <w:pPr>
        <w:pStyle w:val="Normal"/>
        <w:jc w:val="both"/>
        <w:rPr/>
      </w:pPr>
      <w:r>
        <w:rPr/>
        <w:tab/>
        <w:t>Propunerea este [n conformitate cu prevederile art.26 alin.(5) din Legea bugetului de stat pe anul 2005, nr.511/2004 ]i se [ntemeiaz` pe considerentul asigur`rii fondurilor [n vederea achit`rii drepturilor asisten\ilor personali ai persoanelor cu handicap.</w:t>
      </w:r>
    </w:p>
    <w:p>
      <w:pPr>
        <w:pStyle w:val="Normal"/>
        <w:jc w:val="both"/>
        <w:rPr/>
      </w:pPr>
      <w:r>
        <w:rPr/>
        <w:tab/>
        <w:t xml:space="preserve">Av@nd [n vedere cele prezentate mai sus privind conformitatea proiectului de hot`r@re cu prevederile legale men\ionate, propunem adoptarea hot`r@rii [n acest sens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</w:t>
      </w:r>
      <w:r>
        <w:rPr>
          <w:b/>
        </w:rPr>
        <w:t xml:space="preserve">DIRECTOR EXECUTIV,                    DIRECTOR EXECUTIV ADJ.,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</w:t>
      </w:r>
      <w:r>
        <w:rPr/>
        <w:t>Mircea C-tin Predescu                                Vasilica Mazi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71" w:right="1531" w:gutter="57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1:26:00Z</dcterms:created>
  <dc:creator>sbug</dc:creator>
  <dc:description/>
  <cp:keywords/>
  <dc:language>en-US</dc:language>
  <cp:lastModifiedBy>sorin</cp:lastModifiedBy>
  <cp:lastPrinted>2005-08-26T12:20:00Z</cp:lastPrinted>
  <dcterms:modified xsi:type="dcterms:W3CDTF">2005-09-12T12:07:00Z</dcterms:modified>
  <cp:revision>96</cp:revision>
  <dc:subject/>
  <dc:title/>
</cp:coreProperties>
</file>