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onsiliul Jude\ean V@lcea</w:t>
      </w:r>
    </w:p>
    <w:p>
      <w:pPr>
        <w:pStyle w:val="Normal"/>
        <w:jc w:val="both"/>
        <w:rPr/>
      </w:pPr>
      <w:r>
        <w:rPr/>
        <w:t>Nr. ------din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F O R M A R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vind activitatea desf`]urat` de Pre]edintele Consiliului Jude\ean Vâlcea, între cele dou` ]edin\e ordinare ale Consiliului Jude\ean Vâlcea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Începând cu data de 28 iulie 2005, dat` la care s-a desf`]urat ultima ]edin\` ordinar` a Consiliului Jude\ean, ]i pân` în prezent, pe lâng` activitatea curent` desf`]urat` în cadrul institu\iei, care const` [n desf`]urarea ]edin\elor operative cu conducerile direc\iilor de specialitate din aparatul propriu de specialitate al Consiliului Jude\ean ]i ale institu\iilor ]i serviciilor publice aflate sub autoritatea acestuia, ]edin\ele Comitetului Operativ Consultativ, audien\e ]i [nt@lniri cu mass-media local`, Pre]edintele Consiliului Jude\ean Vâlcea a efectuat mai multe deplas`ri [n jude\ ([n zonele afectate de calamit`\i ]i de precipita\iile abundente), precum ]i la Guvern, pentru ob\inerea de finan\`r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•</w:t>
      </w:r>
      <w:r>
        <w:rPr/>
        <w:t>{n perioada la care facem referire, Pre]edintele Consiliului Jude\ean a participat la manifest`ri organizate cu prilejul unor evenimente ]i a avut mai multe [nt@lniri cu conducerea SC CET Govora SA ]i cu investitori str`ini interesa\i s` investeasc` [n jude\ul V@lcea. De asemenea, a efectuat mai multe deplas`ri la Bucure]ti, pentru rezolvarea problemelor ivite [n urma calamit`\ilor din lunile iulie ]i august ]i a participat, [n perioada 18-21 august ac, la Mamaia, la ]edin\a Uniunii Na\ionale a Consiliilor Jude\ene din Rom@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 xml:space="preserve">S-a asigurat preg`tirea în bune condi\ii a ]edin\ei extraordinare a Consiliului Jude\ean din data de 31 august 2005, prin întocmirea materialelor referitoare, în principal, la: aprobarea indicatorilor tehnico – economici pentru obiectivul de investi\ii “Reabilitare ]i extindere re\ea ap` - canal, str`zile Oituz ]i M`r`]e]ti din ora]ul B`ile Govora, jude\ul V@lcea; darea [n administrarea Serviciului Public Jude\ean de Paz` V@lcea, a unor spa\ii situate [n R@mnicu V@lcea, care apar\in domeniului public al jude\ului V@lcea; avizarea tarifelor pentru serviciile prestate utilizatorilor de Biblioteca Jude\ean` “Antim Ivireanul” V@lcea; modificarea organigramei ]i a statului de func\ii ale: Serviciului Public Comunitar de Eviden\a Persoanelor V@lcea, Regiei Autonome Jude\ene de Drumuri ]i Poduri V@lcea ]i Serviciului Public Jude\ean de Paz` V@lcea; numirea comisiei pentru cercetare prealabil`, [n vederea declar`rii utilit`\ii publice pentru lucrarea “Amenajare canal subteran pentru evacuare ape pluviale, satul Lespezi, cartier Goranu, municipiul R@mnicu V@lcea”; asocierea Consiliului Jude\ean V@lcea cu Consiliul Local al Ora]ului C`lim`ne]ti,  Consiliul Local al Ora]ului B`ile Ol`ne]ti, Consiliul Local al Ora]ului Horezu ]i Consiliile Locale ale Comunelor Coste]ti ]i M`ld`r`]ti, Consiliul Local al Ora]ului C`lim`ne]ti, Consiliul Local al Ora]ului B`ile Govora, [n vederea implement`rii ]i cofinan\`rii unor proiecte [n cadrul Programului PHARE 2004 – 2006, Coeziune Economic` ]i Social` - Dezvoltarea Infrastructurii Regionale; aprobarea contractelor de finan\are [ncheiate [ntre Autoritatea Na\ional` pentru Protec\ia Drepturilor Copilului (ANPDC) ca autoritate contractant`, prestatorii de servicii (organiza\ii nonguvernamentale) ]i Consiliul Jude\ean V@lcea prin Direc\ia General` de Asisten\` Social` ]i Protec\ia Copilului V@lcea (DGASPC) ca beneficiar, [n cadrul programelor de interes na\ional [n domeniul protec\iei drepturilor copilului etc. </w:t>
      </w:r>
    </w:p>
    <w:p>
      <w:pPr>
        <w:pStyle w:val="Normal"/>
        <w:ind w:firstLine="720"/>
        <w:jc w:val="both"/>
        <w:rPr/>
      </w:pPr>
      <w:r>
        <w:rPr/>
        <w:t xml:space="preserve">Dup` fundamentarea materialelor, acestea au fost transmise, în vederea aviz`rii lor, comisiilor de specialitate ]i apoi au fost supuse dezbaterii ]i aprob`rii în plenul Consiliului Jude\ean. 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cs="ArialUpR" w:ascii="ArialUpR" w:hAnsi="ArialUpR"/>
          <w:sz w:val="28"/>
        </w:rPr>
        <w:t xml:space="preserve">Presedintele Consiliului Jude\ean V@lcea, Dumitru Bu]e, s-a int@lnit luni, 5 septembrie a.c., cu o delega\ie a GHCL Limited, condus` de pre]edintele Sanjay Dalmia, prilej cu care oaspetele indian l-a asigurat c` GHCL Limited este un investitor serios, care inten\ioneaz` s` cumpere SC Uzinele Sodice Govora SA ]i s` investeasc` [n retehnologizarea societ`\ii pentru a o transforma [ntr-una profitabil`, care s` se impun` ca lider pe pia\a european` a produc`torilor de sod`. Grupul indian de firme vrea s` stabileasc` rela\ii comerciale pe termen lung cu CET Govora, s` devin` ac\ionar la CET ]i s` investeasc` [n retehnologizarea acestuia. </w:t>
      </w:r>
    </w:p>
    <w:p>
      <w:pPr>
        <w:pStyle w:val="TextBody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nterior acestei [nt@lniri (la sf@r]itul lunii august), pre]edintele Consiliului Jude\ean a mai avut o [nt@lnire cu dl Paukaj K. Rajani, reprezentant al grupului de firme amintit, ocazie cu care acesta din urm` a primit informa\ii despre situa\ia platformei chimice v@lcen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ind w:firstLine="720"/>
        <w:jc w:val="both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 xml:space="preserve">Datorit` fenomenelor meteorologice periculoase din perioada 15 –21 august 2005 (precipita\ii toren\iale, [nso\ite de furtuni violente), au fost afectate mai multe localit`\i ale jude\ului, fiind produse pagube at@t [n gospod`riile popula\iei, c@t ]i [n infrastructura localit`\ilor (drumuri na\ionale, jude\ene ]i comunale, poduri ]i pode\e). </w:t>
      </w:r>
    </w:p>
    <w:p>
      <w:pPr>
        <w:pStyle w:val="Normal"/>
        <w:ind w:firstLine="720"/>
        <w:jc w:val="both"/>
        <w:rPr/>
      </w:pPr>
      <w:r>
        <w:rPr/>
        <w:t>Pre]edintele Consiliului Jude\ean V@lcea s-a deplasat la fa\a locului, [nso\it de speciali]ti ai Consiliului Jude\ean ]i ai Regiei Autonome Jude\ene de Drumuri ]i Poduri V@lcea, pentru a stabili [mpreun` cu comitetele locale pentru situa\ii de urgen\` ]i autorit`\ile locale m`surile ce se impuneau pentru [nl`turarea efectelor produse de calamit`\i. Astfel de deplas`ri au fost efectuate [n localit`\ile: Racovi\a, Dr`g`]ani, Bune]ti, Stoene]ti, Pesceana, Alunu, Berbe]ti, Runcu, Malaia, Mih`e]ti, Cerni]oara, S`l`trucel, B`beni, Milcoiu, Vl`de]ti, P`u]e]ti M`gla]i, F@rt`\e]ti, Boi]oara, Gr`di]tea, Tite]ti, Orle]ti, P`u]e]ti Ot`s`u, localit`\i [n care, [n mare parte, a revenit pentru a verifica modul [n care au fost puse [n aplicare m`surile stabilite.</w:t>
      </w:r>
    </w:p>
    <w:p>
      <w:pPr>
        <w:pStyle w:val="Normal"/>
        <w:ind w:firstLine="720"/>
        <w:jc w:val="both"/>
        <w:rPr/>
      </w:pPr>
      <w:r>
        <w:rPr/>
        <w:t>De asemenea, a participat la comandamentele Comitetului Jude\ean pentru Situa\ii de Urgen\`, [n vederea centraliz`rii, pe total jude\, a pagubelor produse de precipita\iile abundente c`zute [n ultima perioad` ]i pentru g`sirea celor mai eficiente solu\ii de [nl`turare a efectelor calamit`\ilor naturale produse la drumurile jude\ene ]i la podurile afect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•</w:t>
      </w:r>
      <w:r>
        <w:rPr/>
        <w:t>Pentru finan\area lucr`rilor ce trebuie realizate [n vederea [nl`tur`rii efectelor pagubelor produse de calamit`\i [n aceast` perioad`, s-au [naintat Ministerului Administra\iei ]i Internelor proiecte de hot`r@re de Guvern prin care s-au solicitat peste 47 miliarde lei (rol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•</w:t>
      </w:r>
      <w:r>
        <w:rPr/>
        <w:t>Pentru punerea urgent` [n func\iune a podului de la }irineasa, s-a g`sit o solu\ie rapid` ]i economicoas`, care const` [n efectuarea de foraje cu ajutorul unor instala\ii tip Benotto, realizarea a 6 coloane din beton armat [n jurul pilei existente, pe o adancime de 20 de metri, peste care se toarn` o plac` de beton armat cu dimensiunile de 14m x 7m x1,5m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/>
      </w:pPr>
      <w:r>
        <w:rPr/>
        <w:t>•</w:t>
      </w:r>
      <w:r>
        <w:rPr/>
        <w:t>Pre]edintele Consiliului Jude\ean V@lcea a urm`rit organizarea procedurii de achizi\ie public` a produselor lactate ]i de panifica\ie, acordate pre]colarilor ]i elevilor din jude\ul V@lcea [n anul ]colar 2005-2006. Licita\ia electronic` pentru produsele de panifica\ie a avut loc [n data de 5 septembrie a.c. ]i a fost c@]tigat` de SC Boromir Ind SRL. La produse lactate, fiind un singur ofertant, SC Diana Impex SRL, procedura de achizi\ie public` s-a realizat prin atribuirea contractului acestei societ`\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•</w:t>
      </w:r>
      <w:r>
        <w:rPr/>
        <w:t xml:space="preserve">Miercuri, 31 august, a participat la consult`rile cu privire la repartizarea pe unit`\i administrativ teritoriale a limitelor pentru sumele defalcate din taxa pe valoarea ad`ugat` ]I din cota de 22% aflat` la dispozi\ia Consiliului Jude\ean pentru echilibrarea bugetelor locale pe anul 2006 ]i estim`rile pentru anii 2007-2009 ([n conformitate cu prevederile art. 29, alin 4 din OUG 45/2003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•</w:t>
      </w:r>
      <w:r>
        <w:rPr/>
        <w:t>{n paralel cu aceste ac\iuni, de la [nceputul lunii septembrie, s-au luat m`surile necesare preg`tirii ]edin\ei ordinare a Consiliului Jude\ean Vâlcea din luna septembrie a.c., prin întocmirea, în principal, a materialelor referitoare la: rectificarea programului de [ntre\inere drumuri ]i poduri jude\ene, finan\ate din bugetul propriu al Consiliului Jude\ean V@lcea; repartizarea pe unit`\i administrativ-teritoriale a limitelor de cheltuieli pe anul 2006 ]i estim`rile pe anii 2007 – 2009; rectificarea bugetului propriu al jude\ului ]i a listei de dot`ri independente ]i alte cheltuieli de investi\ii cu finan\are par\ial` sau integral` de la buget, pe anul 2005 et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Materialele au fost transmise, în vederea aviz`rii lor, comisiilor de specialitate pentru a fi supuse dezbaterii ]i aprob`rii în plenul Consiliului Jude\e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  <w:t>PRE}EDINTE,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</w:t>
      </w:r>
    </w:p>
    <w:p>
      <w:pPr>
        <w:pStyle w:val="Normal"/>
        <w:ind w:left="2880" w:firstLine="720"/>
        <w:jc w:val="both"/>
        <w:rPr/>
      </w:pPr>
      <w:r>
        <w:rPr>
          <w:rFonts w:eastAsia="ArialUpR"/>
        </w:rPr>
        <w:t xml:space="preserve">  </w:t>
      </w:r>
      <w:r>
        <w:rPr/>
        <w:t>Dumitru Bu]e</w:t>
      </w:r>
    </w:p>
    <w:sectPr>
      <w:type w:val="nextPage"/>
      <w:pgSz w:w="12240" w:h="15840"/>
      <w:pgMar w:left="207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51:00Z</dcterms:created>
  <dc:creator>Sanda Parvu</dc:creator>
  <dc:description/>
  <cp:keywords/>
  <dc:language>en-US</dc:language>
  <cp:lastModifiedBy>sorin</cp:lastModifiedBy>
  <cp:lastPrinted>2005-09-08T13:14:00Z</cp:lastPrinted>
  <dcterms:modified xsi:type="dcterms:W3CDTF">2005-09-12T08:02:00Z</dcterms:modified>
  <cp:revision>4</cp:revision>
  <dc:subject/>
  <dc:title>Consiliul Jude\ean V@lcea</dc:title>
</cp:coreProperties>
</file>