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1"/>
      </w:tblGrid>
      <w:tr>
        <w:trPr/>
        <w:tc>
          <w:tcPr>
            <w:tcW w:w="11071" w:type="dxa"/>
            <w:tcBorders/>
            <w:shd w:fill="E1EAF1" w:val="clear"/>
          </w:tcPr>
          <w:p>
            <w:pPr>
              <w:pStyle w:val="NormalWeb"/>
              <w:spacing w:before="0" w:after="28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Programul de activitate al UNCJR în anul 2005</w:t>
            </w:r>
          </w:p>
          <w:tbl>
            <w:tblPr>
              <w:tblW w:w="11055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47"/>
              <w:gridCol w:w="5701"/>
              <w:gridCol w:w="1903"/>
              <w:gridCol w:w="3004"/>
            </w:tblGrid>
            <w:tr>
              <w:trPr/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Nr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crt </w:t>
                  </w:r>
                </w:p>
              </w:tc>
              <w:tc>
                <w:tcPr>
                  <w:tcW w:w="5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Activitatea / propunerea 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Motivaţia </w:t>
                  </w:r>
                </w:p>
              </w:tc>
              <w:tc>
                <w:tcPr>
                  <w:tcW w:w="3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Termen / responsabilităţi </w:t>
                  </w:r>
                </w:p>
              </w:tc>
            </w:tr>
            <w:tr>
              <w:trPr/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. </w:t>
                  </w:r>
                </w:p>
              </w:tc>
              <w:tc>
                <w:tcPr>
                  <w:tcW w:w="5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ansmiterea către Guvernul României a unui pachet de propuneri legislative privind descentralizarea administraţiei publice :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descentralizarea serviciilor publice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consolidarea autonomiei administrative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consolidarea autonomiei financiare 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ansferul gestiunii responsabilităţilor care privesc comunităţile locale de la instituţiile centrale ale statului către administraţia publică locală şi de la acestea către cetăţeni </w:t>
                  </w:r>
                </w:p>
              </w:tc>
              <w:tc>
                <w:tcPr>
                  <w:tcW w:w="3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II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eşedintele UNCJR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2. </w:t>
                  </w:r>
                </w:p>
              </w:tc>
              <w:tc>
                <w:tcPr>
                  <w:tcW w:w="5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ampanie de pregătire a noii organizări administrativ–teritoriale a României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informarea cetăţenilor privind organizarea administrativ-teritorială din ţările Uniunii Europene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organizarea de consultări ale cetăţenilor la nivelul judeţelor, privind noile unităţi administrativ–teritoriale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înaintarea la Parlamentul României a propunerilor UNCJR privind reorganizarea administrativ–teritorială 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ompatibilizarea viitoarei structuri administrativ–teritoriale cu cele din ţările Uniunii Europene şi cu interesele comunităţilor locale din România </w:t>
                  </w:r>
                </w:p>
              </w:tc>
              <w:tc>
                <w:tcPr>
                  <w:tcW w:w="3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aprilie–decembrie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I, CJ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II, CJ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V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eşedintele UNCJR </w:t>
                  </w:r>
                </w:p>
              </w:tc>
            </w:tr>
            <w:tr>
              <w:trPr/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3. </w:t>
                  </w:r>
                </w:p>
              </w:tc>
              <w:tc>
                <w:tcPr>
                  <w:tcW w:w="5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ampanie informativă privind Uniunea Europeană, în perspectiva aderării României la 1 ianuarie 2007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informarea cetăţenilor privind rolul comunităţilor şi al cetăţenilor în politicile Uniunii Europene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organizarea de programe de instruire, în colaborare cu INA, SNSPA şi CRFC a minim 5 funcţionari publici din fiecare judeţ în managementul afacerilor europene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organizarea, in colaborare cu INA, de cursuri pentru inalti functionari publici la care sa participe presedintii de consilii judetene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Caravana informativă UE/RO în judeţe 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unoaşterea de către aleşii locali, funcţionarii publici şi cetăţeni a competenţelor pe care le vor avea administraţia publică locală şi cetăţenii în gestionarea problemelor comunităţii, după intrarea României în Uniunea Europeană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3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II, CJ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aprilie–septembrie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directorul executiv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- secretarul general si directorul executiv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V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directorul executiv+CJ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55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7"/>
              <w:gridCol w:w="4204"/>
              <w:gridCol w:w="3271"/>
              <w:gridCol w:w="2963"/>
            </w:tblGrid>
            <w:tr>
              <w:trPr/>
              <w:tc>
                <w:tcPr>
                  <w:tcW w:w="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Nr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crt </w:t>
                  </w:r>
                </w:p>
              </w:tc>
              <w:tc>
                <w:tcPr>
                  <w:tcW w:w="42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Activitatea / propunerea </w:t>
                  </w:r>
                </w:p>
              </w:tc>
              <w:tc>
                <w:tcPr>
                  <w:tcW w:w="3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Motivaţia </w:t>
                  </w:r>
                </w:p>
              </w:tc>
              <w:tc>
                <w:tcPr>
                  <w:tcW w:w="2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Termen / responsabilităţi 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4. </w:t>
                  </w:r>
                </w:p>
              </w:tc>
              <w:tc>
                <w:tcPr>
                  <w:tcW w:w="42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tabilirea domeniilor şi modalităţilor de colaborare cu celelalte structuri asociative ale autorităţilor administraţiei publice locale, prin încheierea de parteneriate cu :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Asociaţia Municipiilor din România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Asociaţia Oraşelor din România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Asociaţia Comunelor din România </w:t>
                  </w:r>
                </w:p>
              </w:tc>
              <w:tc>
                <w:tcPr>
                  <w:tcW w:w="3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reprezentarea eficientă şi unitară a intereselor comune ale tuturor colectivităţilor locale în raporturile cu administraţia publică centrală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2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em. II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eşedintele UNCJR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5. </w:t>
                  </w:r>
                </w:p>
              </w:tc>
              <w:tc>
                <w:tcPr>
                  <w:tcW w:w="42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tabilirea cadrului şi obligaţiilor de colaborare cu Uniunea Naţională a Consiliilor Judeţene din România pentru asociaţiile profesionale din cadrul administraţiei publice locale, prin încheierea de parteneriate cu :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ADECJR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ANIAP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AArhCJ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ASGJ </w:t>
                  </w:r>
                </w:p>
              </w:tc>
              <w:tc>
                <w:tcPr>
                  <w:tcW w:w="3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eficientizarea activităţilor desfăşurate în interesul autorităţilor administraţiei publice judeţene şi aplicarea unitară a programelor propuse de aceste asociaţii </w:t>
                  </w:r>
                </w:p>
              </w:tc>
              <w:tc>
                <w:tcPr>
                  <w:tcW w:w="2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II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eşedintele UNCJR 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6. </w:t>
                  </w:r>
                </w:p>
              </w:tc>
              <w:tc>
                <w:tcPr>
                  <w:tcW w:w="42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Aprobarea programului de pregătire a implementării legislaţiei Uniunii Europene la consiliile judeţene, în conformitate cu calendarul oficial </w:t>
                  </w:r>
                </w:p>
              </w:tc>
              <w:tc>
                <w:tcPr>
                  <w:tcW w:w="3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asigurarea condiţiilor pentru aplicarea operativă a strategiilor de reformă în administraţia publică </w:t>
                  </w:r>
                </w:p>
              </w:tc>
              <w:tc>
                <w:tcPr>
                  <w:tcW w:w="2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V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eşedintele UNCJR 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7. </w:t>
                  </w:r>
                </w:p>
              </w:tc>
              <w:tc>
                <w:tcPr>
                  <w:tcW w:w="42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ansmiterea la Guvern, în vederea promovării unui proiect de lege, a unui pachet de propuneri legislative care să favorizeze atragerea capitalului privat autohton şi străin în finanţarea investiţiilor de infrastructură regională şi locală. </w:t>
                  </w:r>
                </w:p>
              </w:tc>
              <w:tc>
                <w:tcPr>
                  <w:tcW w:w="3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asigurarea resurselor financiare complementare necesare realizării proiectelor de investiţii de interes local, în domeniul infrastructurii </w:t>
                  </w:r>
                </w:p>
              </w:tc>
              <w:tc>
                <w:tcPr>
                  <w:tcW w:w="2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V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eşedintele UNCJR 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8. </w:t>
                  </w:r>
                </w:p>
              </w:tc>
              <w:tc>
                <w:tcPr>
                  <w:tcW w:w="42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ompletarea şi optimizarea sistemului de comunicare propriu al UNCJR prin :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editarea unui Buletin informativ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realizarea noului web.site al UNCJR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forum pe internet pentru membrii UNCJR </w:t>
                  </w:r>
                </w:p>
              </w:tc>
              <w:tc>
                <w:tcPr>
                  <w:tcW w:w="3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îmbunătăţirea comunicării între membrii UNCJR şi între structura executivă şi consiliile judeţene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informarea membrilor asupra acţiunilor conducerii UNCJR şi cu privire la diverse oportunităţi de finanţare, cereri de parteneriate, lansări de programe </w:t>
                  </w:r>
                </w:p>
              </w:tc>
              <w:tc>
                <w:tcPr>
                  <w:tcW w:w="2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directorul executiv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bilunar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aprilie, cu actualizare lunară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mai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55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9"/>
              <w:gridCol w:w="4228"/>
              <w:gridCol w:w="4213"/>
              <w:gridCol w:w="1995"/>
            </w:tblGrid>
            <w:tr>
              <w:trPr/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Nr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crt 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Activitatea / propunerea </w:t>
                  </w:r>
                </w:p>
              </w:tc>
              <w:tc>
                <w:tcPr>
                  <w:tcW w:w="4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Motivaţia 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Termen / responsabilităţi </w:t>
                  </w:r>
                </w:p>
              </w:tc>
            </w:tr>
            <w:tr>
              <w:trPr/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9. 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ompletarea şi diversificarea programului de mediatizare a activităţilor pe care le va desfăşura UNCJR în cursul anului 2005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realizarea variantelor în limbile engleză şi franceză a web.site-ului UNCJR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realizarea unui set de materiale de prezentare a UNCJR (mape, pliante, pixuri inscripţionate, insigne, plachete etc.)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relizarea unui set de materiale promoţionale pe teme specifice (Sf. Paşti, Ziua Europei, Crăciun etc.)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realizarea unei campanii permanente de mediatizare prin presa scrisă şi audio–vizual a activităţilor curente ale UNCJR (comunicate, conferinţe de presă) </w:t>
                  </w:r>
                </w:p>
              </w:tc>
              <w:tc>
                <w:tcPr>
                  <w:tcW w:w="4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omovarea imaginii UNCJR, mediatizarea obiectivelor administraţiei publice locale, asigurarea transparenţei activităţii UNCJR 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directorul executiv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trim. II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em. I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la data evenimentelor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ăptămânal/lunar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0. 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articiparea membrilor UNCJR la lucrarile Comitetului Regiunilor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asigurarea suportului pentru constituirea Comitetului Consultativ paritar cu Comitetul Regiunilor, stabilirea compozitiei partii romane si din partea CR, identificarea evenimentelor si actiunilor in comun;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asistenta pentru viitorii membri observatori ai UNCJR in cadrul Comitetului Regiunilor </w:t>
                  </w:r>
                </w:p>
              </w:tc>
              <w:tc>
                <w:tcPr>
                  <w:tcW w:w="4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oordonarea relatiilor cu institutiile europene si romanesti in perspectiva aderarii Romaniei la UE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şeful Serviciului relaţii externe şi şeful Biroului de la Bruxelles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ermanent </w:t>
                  </w:r>
                </w:p>
              </w:tc>
            </w:tr>
            <w:tr>
              <w:trPr/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1. 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ampanie de promovare a programelor de finantare ale UE, a ofertelor de parteneriat european cu organizatii similare si respectiv cu alte colectivitati teritoriale </w:t>
                  </w:r>
                </w:p>
              </w:tc>
              <w:tc>
                <w:tcPr>
                  <w:tcW w:w="4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i nformare permanenta cu privire la posibilităţile de extindere a colaborărilor multilaterale şi/sau bilaterale dintre judeţele României şi regiuni din ţările Uniunii Europene 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şeful Biroului de la Bruxelles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ermanent </w:t>
                  </w:r>
                </w:p>
              </w:tc>
            </w:tr>
            <w:tr>
              <w:trPr/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2. 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Monitorizare si participare la principalele evenimente europene de interes pentru autoritatile locale si regionale si redactarea de rapoarte de informare </w:t>
                  </w:r>
                </w:p>
              </w:tc>
              <w:tc>
                <w:tcPr>
                  <w:tcW w:w="4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multiplicarea contactelor dintre autorităţile administraţiei publice locale din România şi cele din ţările Uniunii Europene 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şeful Serviciului relaţii externe şi şeful Biroului de la Bruxelles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ermanent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72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70"/>
              <w:gridCol w:w="2031"/>
              <w:gridCol w:w="1939"/>
              <w:gridCol w:w="6532"/>
            </w:tblGrid>
            <w:tr>
              <w:trPr/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Nr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crt 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Activitatea / propunerea 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Motivaţia </w:t>
                  </w:r>
                </w:p>
              </w:tc>
              <w:tc>
                <w:tcPr>
                  <w:tcW w:w="6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Termen / responsabilităţi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3. 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articiparea membrilor UNCJR la orice alte reuniuni de interes regional/local 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acticarea constanta a proximitatii europene a comunitatilor si a autoritatilor judetene romanesti, prin intermediul cooperarii regionale transeuropene, a colaborarii in cadrul diverselor proiecte si parteneriate </w:t>
                  </w:r>
                </w:p>
              </w:tc>
              <w:tc>
                <w:tcPr>
                  <w:tcW w:w="6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şeful Serviciului relaţii externe şi şeful Biroului de la Bruxelles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ermanent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4. 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Facilitare de intalniri oficiale, respectiv de vizite la institutiile europene; 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ustinerea efectiva a integrarii europene a Romaniei prin construirea unor relatii formale si informale eficiente cu institutiile si organismele europene </w:t>
                  </w:r>
                </w:p>
              </w:tc>
              <w:tc>
                <w:tcPr>
                  <w:tcW w:w="6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şeful Biroului de la Bruxelles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ermanent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5. 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articipare la organizarea unor evenimente speciale: seminarii, reuniuni, manifestari periodice europene gen " Open Days – Ziua Europei" etc. ; 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omovarea realistă şi eficientă a imaginii colectivităţilor teritoriale româneşti, ca şi a României, în general </w:t>
                  </w:r>
                </w:p>
              </w:tc>
              <w:tc>
                <w:tcPr>
                  <w:tcW w:w="6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şeful Serviciului relaţii externe şi şeful Biroului de la Bruxelles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ermanent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6. 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ontinuarea protocolului de colaborare intre ADF si UNCJR inclusiv prin organizarea celui de-al treilea Forum al cooperarii descentralizate franco-romane 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onsolidarea democratiei si autonomiei colectivitatilor teritoriale in Romania, precum si aplicarea noilor principii de guvernare locala, de management si dezvoltare regionala </w:t>
                  </w:r>
                </w:p>
              </w:tc>
              <w:tc>
                <w:tcPr>
                  <w:tcW w:w="6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şeful Serviciului relaţii externe şi şeful Biroului de la Bruxelles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em. II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7. 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tabilirea relatiilor de colaborare cu AICCRE pentru realizarea infratirilor intre autoritatile judetene si cele regionale din UE utilizand fondurile europene 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acticarea constanta a proximitatii europene a comunitatilor si a autoritatilor judetene romanesti, prin intermediul cooperarii regionale transeuropene, a colaborarii in cadrul diverselor proiecte si parteneriate </w:t>
                  </w:r>
                </w:p>
              </w:tc>
              <w:tc>
                <w:tcPr>
                  <w:tcW w:w="6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şeful Serviciului relaţii externe şi şeful Biroului de la Bruxelles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em. II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8. 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Colaborarea cu guvernul francez in programul de pregatire a formatorilor de integrare in UE,program preconizat sa se desfasoare in 5 judete 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acticarea constanta a proximitatii europene a comunitatilor si a autoritatilor judetene romanesti, prin intermediul cooperarii regionale transeuropene, a colaborarii in cadrul diverselor proiecte si parteneriate </w:t>
                  </w:r>
                </w:p>
              </w:tc>
              <w:tc>
                <w:tcPr>
                  <w:tcW w:w="6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şeful Serviciului relaţii externe şi şeful Biroului de la Bruxelles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–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sem. II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5"/>
                      <w:szCs w:val="15"/>
                    </w:rPr>
                    <w:t xml:space="preserve">19. 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Realizarea unui program de colaborare special cu raioanele din Republica Moldova, intelegand prin aceasta acordarea unui suport in vederea aderarii Moldovei la UE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* Contactarea autoritatilor locale din Republica Moldova si stabilirea calendarului de intalniri bilaterale intre reprezentanti ai autoritatilor administratiei publice locale din Romania si Republica Moldova 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practicarea constanta a proximitatii europene a comunitatilor si a autoritatilor judetene romanesti, prin intermediul cooperarii regionale transeuropene, a colaborarii in cadrul diverselor proiecte si parteneriate </w:t>
                  </w:r>
                </w:p>
              </w:tc>
              <w:tc>
                <w:tcPr>
                  <w:tcW w:w="6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-şeful Serviciului relaţii externe şi şeful Biroului de la Bruxelles 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- Lucian Flaiser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 xml:space="preserve">-permanent </w:t>
                  </w:r>
                </w:p>
              </w:tc>
            </w:tr>
          </w:tbl>
          <w:p>
            <w:pPr>
              <w:pStyle w:val="NormalWeb"/>
              <w:jc w:val="center"/>
              <w:rPr>
                <w:rFonts w:ascii="Tahoma" w:hAnsi="Tahoma" w:cs="Tahoma"/>
                <w:b/>
                <w:b/>
                <w:bCs/>
                <w:color w:val="666666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5"/>
                <w:szCs w:val="15"/>
              </w:rPr>
              <w:t>PREŞEDINTE, Liviu Nicolae DRAGNE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071" w:type="dxa"/>
            <w:tcBorders/>
            <w:shd w:fill="E1EAF1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8135" cy="4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58" r="-13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20:00Z</dcterms:created>
  <dc:creator>sorin</dc:creator>
  <dc:description/>
  <cp:keywords/>
  <dc:language>en-US</dc:language>
  <cp:lastModifiedBy>sorin</cp:lastModifiedBy>
  <dcterms:modified xsi:type="dcterms:W3CDTF">2005-09-12T10:22:00Z</dcterms:modified>
  <cp:revision>1</cp:revision>
  <dc:subject/>
  <dc:title>Programul de activitate al UNCJR în anul 2005</dc:title>
</cp:coreProperties>
</file>