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</w:t>
      </w:r>
      <w:r>
        <w:rPr>
          <w:b/>
        </w:rPr>
        <w:t>Direc\ia Tehnic`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FORMARE PRIVIND STADIUL REALIZ~RII LUCR~RILOR FINAN|ATE PRIN PROGRAMUL SAPARD }I {N BAZ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G NR. 687/1997 (MIVAN – KIE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U PRIVIRE LA PROIECTELE FINAN|ATE PRIN PROGRAMUL SAPARD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La nivelul jude\ului V@lcea [n perioada august – noiembrie  2002 au fost depuse la Biroul Regional pentru Implementarea Programului SAPARD  Craiova , un num`r de 47 de proiecte, [ncadrate  [n cadrul m`surii 2.1 – ,,Dezvoltarea ]i [mbun`t`\irea infrastructurii rurale” ]i au vizat realizarea de aliment`ri cu ap` , canaliz`ri ]i moderniz`ri de drumuri. Din cele 47 proiecte depuse: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UpR" w:hAnsi="ArialUpR" w:cs="ArialUpR"/>
        </w:rPr>
      </w:pPr>
      <w:r>
        <w:rPr>
          <w:rFonts w:cs="ArialUpR" w:ascii="ArialUpR" w:hAnsi="ArialUpR"/>
        </w:rPr>
        <w:t>14 proiecte vizeaz` aliment`ri cu ap` în sistem centralizat: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ArialUpR" w:hAnsi="ArialUpR" w:cs="ArialUpR"/>
        </w:rPr>
      </w:pPr>
      <w:r>
        <w:rPr>
          <w:rFonts w:cs="ArialUpR" w:ascii="ArialUpR" w:hAnsi="ArialUpR"/>
        </w:rPr>
        <w:t>6 proiecte canaliz`ri ]i sta\ii de epurare;</w:t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ArialUpR" w:hAnsi="ArialUpR" w:cs="ArialUpR"/>
        </w:rPr>
      </w:pPr>
      <w:r>
        <w:rPr>
          <w:rFonts w:cs="ArialUpR" w:ascii="ArialUpR" w:hAnsi="ArialUpR"/>
        </w:rPr>
        <w:t>27 de proiecte de moderniz`ri de drumuri de interes local ]i poduri.</w:t>
      </w:r>
    </w:p>
    <w:p>
      <w:pPr>
        <w:pStyle w:val="TextBody"/>
        <w:ind w:firstLine="360"/>
        <w:rPr>
          <w:rFonts w:ascii="ArialUpR" w:hAnsi="ArialUpR" w:cs="ArialUpR"/>
        </w:rPr>
      </w:pPr>
      <w:r>
        <w:rPr>
          <w:rFonts w:cs="ArialUpR" w:ascii="ArialUpR" w:hAnsi="ArialUpR"/>
        </w:rPr>
        <w:t>Urmare evalu`rii ]i acord`rii punctajului, au fost selectate ]i acceptate pentru finan\are prin Programul SAPARD toate cele 47 de proiecte :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UpR" w:hAnsi="ArialUpR" w:cs="ArialUpR"/>
        </w:rPr>
      </w:pPr>
      <w:r>
        <w:rPr>
          <w:rFonts w:cs="ArialUpR" w:ascii="ArialUpR" w:hAnsi="ArialUpR"/>
        </w:rPr>
        <w:t>30 proiecte eligibile cu fonduri disponibile la aceast` dat`, [n valoare total` de 24.039.065,58 Euro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17 proiecte eligibile dar f`r` fonduri disponibile, [n valoare de 12.147.556,61 Euro.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Stadiul realiz`rii celor 30 de proiecte  eligibile cu fonduri disponibile, este prezentat [n anexele nr.1 ]i 2.</w:t>
      </w:r>
    </w:p>
    <w:p>
      <w:pPr>
        <w:pStyle w:val="TextBody"/>
        <w:tabs>
          <w:tab w:val="clear" w:pos="720"/>
          <w:tab w:val="left" w:pos="1800" w:leader="none"/>
        </w:tabs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Din cele 11 proiecte din domeniul aliment`rilor cu ap`, în valoare total` de 10.420.341,33 EURO 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rFonts w:cs="ArialUpR" w:ascii="ArialUpR" w:hAnsi="ArialUpR"/>
        </w:rPr>
        <w:t xml:space="preserve">6 proiecte au fost finalizate, efectu@ndu-se recep\iile la terminarea lucr`rilor, [n cursul semestrului II 2004  ]i semestrul II 2005: }irineasa, }tef`ne]ti, F@rt`\e]ti, Milcoiu, Boi]oara  ]i Pope]ti, realiz@ndu-se </w:t>
      </w:r>
      <w:r>
        <w:rPr>
          <w:rFonts w:cs="ArialUpR" w:ascii="ArialUpR" w:hAnsi="ArialUpR"/>
          <w:b/>
        </w:rPr>
        <w:t xml:space="preserve">123,8 km </w:t>
      </w:r>
      <w:r>
        <w:rPr>
          <w:rFonts w:cs="ArialUpR" w:ascii="ArialUpR" w:hAnsi="ArialUpR"/>
        </w:rPr>
        <w:t>re\ea de distribu\ie ]i 7 rezervoare de [nmagazinare, cu o capacitate total` de 1600 mc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  <w:tab w:val="left" w:pos="1800" w:leader="none"/>
        </w:tabs>
        <w:ind w:left="0" w:firstLine="72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4 proiecte sunt [n curs de execu\ie : }u]ani, Peri]ani, L`pu]ata ]i Sute]ti  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80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1 proiect [n curs de adjudecare a execu\iei: Gr`di]tea .</w:t>
      </w:r>
    </w:p>
    <w:p>
      <w:pPr>
        <w:pStyle w:val="TextBody"/>
        <w:tabs>
          <w:tab w:val="clear" w:pos="720"/>
          <w:tab w:val="left" w:pos="180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1800" w:leader="none"/>
        </w:tabs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</w:t>
      </w:r>
      <w:r>
        <w:rPr>
          <w:rFonts w:cs="ArialUpR" w:ascii="ArialUpR" w:hAnsi="ArialUpR"/>
        </w:rPr>
        <w:t>Contractul pentru finana\area  proiectului de alimentare cu ap` din localitatea Sine]ti a fost reziliat de c`tre Agen\ia SAPARD, deoarece un grup de 6 consilieri locali au ini\iat ]i transmis acesteia o sesizare [n leg`tur` cu unele aspecte referitoare la implementarea proiectului. Constructorul SC BATIM SRL Satu – Mare, c@]tig`torul licita\iei publice organizate pentru atribuirea contractului de lucr`ri, figureaz` ]i [n prezent cu lucr`ri executate ]i nedecontate [n sum` de cca 6 miliarde lei ROL.</w:t>
      </w:r>
    </w:p>
    <w:p>
      <w:pPr>
        <w:pStyle w:val="TextBody"/>
        <w:tabs>
          <w:tab w:val="clear" w:pos="720"/>
          <w:tab w:val="left" w:pos="180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1800" w:leader="none"/>
        </w:tabs>
        <w:ind w:firstLine="567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Stadiul celor 6 proiecte referitoare la canaliz`ri ]i sta\ii de epurare, în valoare total` de 5.881.559,23 EURO, este urm`torul: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66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2 proiecte finalizate [n semestrul II 2004: Roe]ti ]i Vaideeni, realiz@ndu-se 21,254 km re\ea canalizare ]i 3 sta\ii de epurare biologic`;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20" w:leader="none"/>
          <w:tab w:val="left" w:pos="1800" w:leader="none"/>
        </w:tabs>
        <w:ind w:left="1020" w:hanging="36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4 proiecte sunt [n curs de execu\ie: S`l`trucel, Bune]ti,  Valea Mare ]i L`de]ti. </w:t>
      </w:r>
    </w:p>
    <w:p>
      <w:pPr>
        <w:pStyle w:val="TextBody"/>
        <w:tabs>
          <w:tab w:val="clear" w:pos="720"/>
          <w:tab w:val="left" w:pos="1800" w:leader="none"/>
        </w:tabs>
        <w:ind w:firstLine="567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Din cele 12 proiecte pentru moderniz`ri de drumuri de interes local ]i poduri, în valoare de 9.161.796,47 EURO: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2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1 proiect a fost finalizat [n anul 2003: M`ciuca, realiz@ndu-se 4,9 km modernizare drum;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0" w:firstLine="72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8 proiecte au fost finalizate [n semestrul II 2004: Tetoiu, Mih`e]ti, Stroe]ti, Sl`tioara, Stoene]ti, Prundeni, Tom]ani, Ione]ti, realiz@ndu-se 26,777 km moderniz`ri drumuri ]i 66,4 m lungimea a dou` poduri 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800" w:leader="none"/>
        </w:tabs>
        <w:ind w:left="0" w:firstLine="72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3 proiecte sunt [n curs de execu\ie: Lunge]ti, M`ld`re]ti, ]i Am`r`]ti. </w:t>
      </w:r>
    </w:p>
    <w:p>
      <w:pPr>
        <w:pStyle w:val="TextBody"/>
        <w:tabs>
          <w:tab w:val="clear" w:pos="720"/>
          <w:tab w:val="left" w:pos="1800" w:leader="none"/>
        </w:tabs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{n ceea ce prive]te cele 17 proiecte eligibile f`r` fonduri disponibile, situa\ia se prezint` astfel (anexa nr.3):</w:t>
      </w:r>
    </w:p>
    <w:p>
      <w:pPr>
        <w:pStyle w:val="TextBody"/>
        <w:numPr>
          <w:ilvl w:val="0"/>
          <w:numId w:val="14"/>
        </w:numPr>
        <w:tabs>
          <w:tab w:val="left" w:pos="720" w:leader="none"/>
        </w:tabs>
        <w:ind w:left="720" w:hanging="360"/>
        <w:rPr>
          <w:rFonts w:ascii="ArialUpR" w:hAnsi="ArialUpR" w:cs="ArialUpR"/>
        </w:rPr>
      </w:pPr>
      <w:r>
        <w:rPr>
          <w:rFonts w:cs="ArialUpR" w:ascii="ArialUpR" w:hAnsi="ArialUpR"/>
        </w:rPr>
        <w:t>2 proiecte pe aliment`ri cu ap`, în valoare de 1.057.579,4 EURO;</w:t>
      </w:r>
    </w:p>
    <w:p>
      <w:pPr>
        <w:pStyle w:val="TextBody"/>
        <w:numPr>
          <w:ilvl w:val="0"/>
          <w:numId w:val="13"/>
        </w:numPr>
        <w:tabs>
          <w:tab w:val="left" w:pos="720" w:leader="none"/>
        </w:tabs>
        <w:ind w:left="720" w:hanging="360"/>
        <w:rPr>
          <w:rFonts w:ascii="ArialUpR" w:hAnsi="ArialUpR" w:cs="ArialUpR"/>
        </w:rPr>
      </w:pPr>
      <w:r>
        <w:rPr>
          <w:rFonts w:cs="ArialUpR" w:ascii="ArialUpR" w:hAnsi="ArialUpR"/>
        </w:rPr>
        <w:t>15 pe moderniz`ri de drumuri ]i poduri, în valoare de 11.089.977,21 EURO.</w:t>
      </w:r>
    </w:p>
    <w:p>
      <w:pPr>
        <w:pStyle w:val="BodyTextIndent2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Men\ion`m c` la nivelul Consiliului Jude\ean V@lcea s-a acordat o aten\ie deosebit` derul`rii acestui program, speciali]ti din cadrul Direc\iei Tehnice fiind repartiza\i prin dispozi\ie a Pre]edintelui Consiliului Jude\ean, pe grupe de lucr`ri, [n scopul acord`rii sprijinului, asisten\ei tehnice ]i monitoriz`rii implement`rii acestor proiecte. Cu toate acestea, nici la aceast` dat`, de]i au fost [ncheiate acte adi\ionale la contractele de execu\ie de c`tre Consiliile locale }u]ani ]i Peri]ani de decalare de termen, nu s-au finalizat lucr`rile de alimentare cu ap` [n aceste localit`\i: constructorii SC CONDOR SA Deva ]i SC CCFACF SA V@lcea neav@nd capacitatea tehnic` ]i financiar` de a finaliza [n termen aceste lucr`ri. De asemenea, ]i la lucrarea de modernizare a drumului local [n comuna Ione]ti, SC CCFACF SA V@lcea mai are de realizat unele lucr`ri prev`zute [n anexa la procesul verbal de recep\ie la terminarea lucr`rilor, care trebuiau de anul trecut finalizate.</w:t>
      </w:r>
    </w:p>
    <w:p>
      <w:pPr>
        <w:pStyle w:val="BodyTextIndent2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De]i conducerea Consiliului Jude\ean [mpreun` cu Institu\ia Prefectului a organizat [n mai multe r@nduri [nt@lniri cu proiectan\ii, constructorii, inspectorii de ]antier, primarii localit`\ilor,  stabilindu-se m`suri ]i termene, la aliment`rile cu ap` din localit`\ile Peri]ani ]i }u]ani nu s-au respectat termenele de finalizare a lucr`rilor 31 iulie 2005 ]i respectiv 31 august 2005. {n ceea ce prive]te modernizarea drumului din comuna  Ione]ti mai sunt de realizat 52 ml ]an\uri pereate, 176 ml parapet rigid ]i 10 pode\e laterale de acces [n cur\i. {n plus [n urma precipita\iilor din acest an a avut loc o pr`bu]ire a drumului, solicit@ndu-se proiectantului S.C. PROIECT V^LCEA S.A s` prezinte solu\ii pentru  stabilizarea drumului.</w:t>
      </w:r>
    </w:p>
    <w:p>
      <w:pPr>
        <w:pStyle w:val="BodyTextIndent2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Consiliile locale ale comunelor Peri]ani, }u]ani ]i Ione]ti au [ntocmit documenta\iile necesare care au fost depuse la Biroul Regional de Implementare a Programului SAPARD Craiova [n vederea aprob`rii prin acte adi\ionale la contractele de execu\ie a decal`rii termenelor de punere [n func\iune: 30 septembrie 2005 pentru Peri]ani, 30 noiembrie 2005 pentru }u]ani ]i 31 octombrie 2005 pentru Ione]ti.</w:t>
      </w:r>
    </w:p>
    <w:p>
      <w:pPr>
        <w:pStyle w:val="BodyTextIndent2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De asemenea, Consiliul Jude\ean V@lcea a acordat sprijin consiliilor locale, sus\in@ndu-i financiar pentru plata dob@nzilor ]i comisioanelor la creditele contractate de la institu\iile de credit bancar, [n sum` de peste 33 miliarde lei de la data [nceperii derul`rii programului.</w:t>
      </w:r>
    </w:p>
    <w:p>
      <w:pPr>
        <w:pStyle w:val="BodyTextIndent2"/>
        <w:ind w:firstLine="720"/>
        <w:rPr/>
      </w:pPr>
      <w:r>
        <w:rPr>
          <w:rFonts w:cs="ArialUpR" w:ascii="ArialUpR" w:hAnsi="ArialUpR"/>
        </w:rPr>
        <w:t>Urmare analizei efectuate s-a constatat faptul c` [n cursul lunii iulie, un num`r de 13 localit`\i aveau restan\e la dob@nzile curente ]i restan\e a c`ror valoare p@n` la sf@r]itul anului 2005 este de 817,185 mii lei RON. Ca urmare, Consiliul Jude\ean V@lcea a aprobat [n ]edin\a din 28 iulie 2005 alocarea sumei de 518,83 mii lei RON pentru achitarea dob@nzilor restante ]i curente p@n` la finele lunii septembrie, inclusiv.</w:t>
      </w:r>
      <w:r>
        <w:rPr>
          <w:rFonts w:cs="ArialUpR" w:ascii="ArialUpR" w:hAnsi="ArialUpR"/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  <w:t>II CU PRIVIRE LA PROGRAMUL GUVERNAMENTAL PRIVIND ALIMENTAREA CU AP~ LA SATE }I LOCUIN|E SOCIALE APROBAT PRIN H.G.  687/ 1997</w:t>
      </w:r>
    </w:p>
    <w:p>
      <w:pPr>
        <w:pStyle w:val="Normal"/>
        <w:jc w:val="both"/>
        <w:rPr>
          <w:rFonts w:ascii="ArialUpR" w:hAnsi="ArialUpR" w:cs="ArialUpR"/>
          <w:b/>
          <w:b/>
          <w:lang w:val="en-US"/>
        </w:rPr>
      </w:pPr>
      <w:r>
        <w:rPr>
          <w:rFonts w:cs="ArialUpR"/>
          <w:b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ogramul Guvernamental aprobat prin H.G. 687/1997 este finan\at din credit extern garantat de Guvernul Rom@niei. Investitor este Mininisterul Transporturilor, Construc\iilor ]i Turismului.</w:t>
      </w:r>
    </w:p>
    <w:p>
      <w:pPr>
        <w:pStyle w:val="Normal"/>
        <w:jc w:val="both"/>
        <w:rPr/>
      </w:pPr>
      <w:r>
        <w:rPr/>
        <w:tab/>
        <w:t xml:space="preserve">Jude\ul V@lcea fost cuprins [n Programul Guvernamental privind alimentarea cu ap` a satelor ]i locuin\e sociale cu 7 obiective de alimenatare cu ap` ]i  140 apartamente locuin\e sociale [n municipiul Rm. V@lcea . </w:t>
      </w:r>
    </w:p>
    <w:p>
      <w:pPr>
        <w:pStyle w:val="Normal"/>
        <w:jc w:val="both"/>
        <w:rPr/>
      </w:pPr>
      <w:r>
        <w:rPr/>
        <w:tab/>
        <w:t>Ini\ial pentru realizarea celor 140 apartamente s-a alocat suma de 4387,4 mii USD, iar pentru alimentarea cu ap` a satelor  11.742  mii USD. Ulterior aceast` sum` a fost suplimentat` cu suma de 1858 mii USD.</w:t>
      </w:r>
    </w:p>
    <w:p>
      <w:pPr>
        <w:pStyle w:val="Normal"/>
        <w:jc w:val="both"/>
        <w:rPr/>
      </w:pPr>
      <w:r>
        <w:rPr/>
        <w:tab/>
        <w:t>Pentru realizarea lucr`rilor fostul Minister al Lucr`rilor Publice ]i Amenaj`rii Teritoriului a organizat o licita\ie interna\ional` . C@]tig`torul licita\iei a fost firma MIVAN – KIER J.V.  LTD.</w:t>
      </w:r>
    </w:p>
    <w:p>
      <w:pPr>
        <w:pStyle w:val="Normal"/>
        <w:jc w:val="both"/>
        <w:rPr/>
      </w:pPr>
      <w:r>
        <w:rPr/>
        <w:tab/>
        <w:t>La aceast` dat` au fost recep\ionate ]i date [n folosin\` toate cele 140 apartamente prev`zute [n program, situate [n cartierul Ostroveni din municipiul Rm. V@lcea .</w:t>
      </w:r>
    </w:p>
    <w:p>
      <w:pPr>
        <w:pStyle w:val="Normal"/>
        <w:jc w:val="both"/>
        <w:rPr/>
      </w:pPr>
      <w:r>
        <w:rPr/>
        <w:tab/>
        <w:t xml:space="preserve">Ini\ial [n  Subprogramul privind alimentarea cu ap` a satelor din jude\ul V@lcea au fost cuprinse urm`toarele localit`\i: B`lce]ti, Bune]ti, Valea Mare, L`de]ti, Stroie]ti, Sl`tioara , Vaideeni ]i Tom]ani. Ulterioar acest program a fost suplimenatat cu localit`\ile Pietrari ]i Ote]ani . </w:t>
      </w:r>
    </w:p>
    <w:p>
      <w:pPr>
        <w:pStyle w:val="Normal"/>
        <w:jc w:val="both"/>
        <w:rPr/>
      </w:pPr>
      <w:r>
        <w:rPr/>
        <w:tab/>
        <w:t xml:space="preserve">{n prima etap` s-au realizat aliment`ri cu ap` [n localit`\ile B`lce]ti, Bune]ti, Valea Mare, L`de]ti, Stroie]ti, Sl`tioara , Vaideeni. Comuna Tom]ani  a r`mas s` fie realizat` [n etapa a doua [ntruc@t fondurile alocate nu asigurau realizarea [n totalitate a lucr`rilor ( fonduri asigurate [n procent de  60%). </w:t>
      </w:r>
    </w:p>
    <w:p>
      <w:pPr>
        <w:pStyle w:val="Normal"/>
        <w:jc w:val="both"/>
        <w:rPr/>
      </w:pPr>
      <w:r>
        <w:rPr/>
        <w:tab/>
        <w:t>La ceast` dat` sunt finalizate lucr`rile la sistemele de ap` B`lce]ti, Bune]ti, Valea Mare, L`de]ti, Stroie]ti, Sl`tioara , Vaideeni.</w:t>
      </w:r>
    </w:p>
    <w:p>
      <w:pPr>
        <w:pStyle w:val="Normal"/>
        <w:jc w:val="both"/>
        <w:rPr/>
      </w:pPr>
      <w:r>
        <w:rPr/>
        <w:tab/>
        <w:t>{n execu\ia lucr`rilor Consiliului Jude\ean V@lcea  i-a revenit ca sarcin` potrivit conven\iei incheiate [n acest sens cu fostul Minister al Lucr`rilor Publice ]i Amenaj`rii Teritoriului , sarcina de a asigura  utilit`\ile , respectiv alimentarea cu energie electric` ]i a drumurilor de acces la gospod`riile de ap`  ]i capt`ri pentru ma]inile pompierilor ]i pentru interven\ii tehnice.</w:t>
      </w:r>
    </w:p>
    <w:p>
      <w:pPr>
        <w:pStyle w:val="TextBodyIndent"/>
        <w:rPr/>
      </w:pPr>
      <w:r>
        <w:rPr/>
        <w:t>{n derularea acestui program s-au [nt@mpinat de c`tre Consiliul Jude\ean V@lcea greut`\i  [n  asigurarea  aliment`rii cu energie electric` datorit`   solu\iei   adoptate pentru asigurarea sursei de ap`. Astfel   [n mai multe localit`\i a fost necesar` schimbarea amplasamentului  pentru foraje [ntruc@t debitul de ap` prelevat era insuficient s-au apa con\inea  sare , fiind nepotabil` . De asemenea  la alimentarea cu ap` din comuna Bune]ti s-a renun\at la sursa de ap` cu drenuri fiind forate pu\uri  pe alt amplasament . Toate acestea au condus la [nt@rzierea asigur`rii cu energie electric` la gospod`riile de ap` ]i capt`ri.</w:t>
      </w:r>
    </w:p>
    <w:p>
      <w:pPr>
        <w:pStyle w:val="TextBodyIndent"/>
        <w:rPr/>
      </w:pPr>
      <w:r>
        <w:rPr/>
        <w:t>Preciz`m c` la aceast` dat` este asigurat` alimentarea cu energie electric` la aliment`rile cu ap` din localit`\ile B`lce]ti, , Valea Mare, L`de]ti, Stroie]ti, Sl`tioara ]i Vaideeni. {n prezent se lucreaz` la alimentarea cu energie electric` pentru Gospod`ria de ap` ]i Capatare la ,,Alimentarea cu ap`” din comuna Bune]ti.</w:t>
      </w:r>
    </w:p>
    <w:p>
      <w:pPr>
        <w:pStyle w:val="Normal"/>
        <w:ind w:firstLine="720"/>
        <w:jc w:val="both"/>
        <w:rPr/>
      </w:pPr>
      <w:r>
        <w:rPr/>
        <w:t>Pentru celelalte obiective  din comunele Pietrari ]i Ote]ani  s-au elaborat documenta\iile tehico – economice  fiind [n curs de avizare la organele abilitate de lege.</w:t>
      </w:r>
    </w:p>
    <w:p>
      <w:pPr>
        <w:pStyle w:val="Normal"/>
        <w:ind w:firstLine="720"/>
        <w:jc w:val="both"/>
        <w:rPr/>
      </w:pPr>
      <w:r>
        <w:rPr/>
        <w:t>{n localitatea Tom]ani s-a constatat [n urma forajului de explorare c` nu exist` ap` subteran` ]i [n consecin\`  prin adresa nr.  5123 din 07.06.2005 Ministerul  Transporturilor , Construc\iilor ]i Turismului a scos localitatea din program.</w:t>
      </w:r>
    </w:p>
    <w:p>
      <w:pPr>
        <w:pStyle w:val="Normal"/>
        <w:ind w:firstLine="720"/>
        <w:jc w:val="both"/>
        <w:rPr/>
      </w:pPr>
      <w:r>
        <w:rPr/>
        <w:t>De asemenea s-a constat c` de]i apa din subteran are debit suficient , aceasta  con\ine  o serie de substan\e fapt pentru care apa  trebuie tratat` . Astfel la B`lce]ti ]i Valea Mare apa din subteran con\ine nitri\i ]i hidrogen sulfurat. P@n` [n prezent s-au montat numai instala\iile pentru tratarea nitri\ilor . Urmeaz` ca [n perioada urm`toare s` se asigure de c`tre MIVAN –KIER J.V. antreprenorul general , instala\iile pentru tratarea  hidrogenului sulfurat .</w:t>
      </w:r>
    </w:p>
    <w:p>
      <w:pPr>
        <w:pStyle w:val="Normal"/>
        <w:ind w:firstLine="720"/>
        <w:jc w:val="both"/>
        <w:rPr/>
      </w:pPr>
      <w:r>
        <w:rPr/>
        <w:t>Situa\ia realiz`rilor se prezint` [n anexa nr. 4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" w:hAnsi="Arial" w:cs="Arial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8:32:00Z</dcterms:created>
  <dc:creator>Pausescu Nicusor</dc:creator>
  <dc:description/>
  <cp:keywords/>
  <dc:language>en-US</dc:language>
  <cp:lastModifiedBy>sorin</cp:lastModifiedBy>
  <cp:lastPrinted>2005-09-07T12:17:00Z</cp:lastPrinted>
  <dcterms:modified xsi:type="dcterms:W3CDTF">2005-09-12T09:08:00Z</dcterms:modified>
  <cp:revision>3</cp:revision>
  <dc:subject/>
  <dc:title>INFORMARE PRIVIND REALIZAREA ALIMENT~RILOR CU AP~  {N JUDE|UL V~LCEA</dc:title>
</cp:coreProperties>
</file>