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jc w:val="center"/>
        <w:rPr/>
      </w:pPr>
      <w:r>
        <w:rPr>
          <w:rFonts w:cs="ArialUpR" w:ascii="ArialUpR" w:hAnsi="ArialUpR"/>
          <w:b/>
          <w:sz w:val="28"/>
        </w:rPr>
        <w:t xml:space="preserve">Privind: </w:t>
      </w:r>
      <w:r>
        <w:rPr>
          <w:rFonts w:cs="ArialUpR" w:ascii="ArialUpR" w:hAnsi="ArialUpR"/>
          <w:b/>
          <w:sz w:val="28"/>
          <w:szCs w:val="28"/>
        </w:rPr>
        <w:t xml:space="preserve">rectificarea bugetului propriu al Jude\ului V@lcea,  a Listei </w:t>
      </w:r>
    </w:p>
    <w:p>
      <w:pPr>
        <w:pStyle w:val="BodyText3"/>
        <w:spacing w:before="0" w:after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obiectivelor de investi\ii ale Consiliului Jude\ean V@lcea ]i a bugetului de venituri ]i cheltuieli al Muzeului Jude\ean V@lcea, pe anul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15.09.2005</w:t>
      </w:r>
      <w:r>
        <w:rPr>
          <w:rFonts w:cs="ArialUpR" w:ascii="ArialUpR" w:hAnsi="ArialUpR"/>
          <w:sz w:val="28"/>
        </w:rPr>
        <w:t>;</w:t>
      </w:r>
    </w:p>
    <w:p>
      <w:pPr>
        <w:pStyle w:val="BodyText3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7319 din 9 august 2005, prin care se propune rectificarea bugetului propriu al Jude\ului V@lcea,  a Listei obiectivelor de investi\ii ale Consiliului Jude\ean V@lcea ]i a bugetului de venituri ]i cheltuieli al Muzeului Jude\ean V@lce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7320 din 9 august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1) lit.’’a’’ ]i alin.(2) din Ordonan\a de Urgen\` a Guvernului nr.45/2003, privind finan\ele publice locale, cu modific`rile ]i complet`rile ulterioare, art.12 lit.”h” din Ordonan\a de Urgen\` a Guvernului nr.60/2001 privind achizi\iile publice, cu modific`rile ]i complet`rile ulterioare, prevederile Hot`r@rii Guvernului nr.821/2005 privind alocarea unei sume din Fondul de interven\ie la dispozi\ia Guvernului, prev`zut [n bugetul de stat pe anul 2005, pentru [nl`turarea efectelor calamit`\ilor naturale produse [n unele jude\e ale \`rii, cu modific`rile ]i complet`rile ulterioare, ]i Hot`r@rea Guvernului nr.1591/2002, pentru aprobarea Regulamentului-cadru de organizare ]i func\ionare a serviciilor publice de alimentare cu ap` ]i de canaliz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aprob` rectificarea bugetului propriu al jude\ului V@lcea, pe anul 2005, potrivit anexelor A, B.1, B.2, B.3, B.3.1, B.3.2, B4, B5 ]i B6.</w:t>
      </w:r>
    </w:p>
    <w:p>
      <w:pPr>
        <w:pStyle w:val="Heading4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firstLine="720"/>
        <w:jc w:val="both"/>
        <w:rPr/>
      </w:pP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>Se aprob` rectificarea Listei obiectivelor de investi\ii ale Consiliului Jude\ean V@lcea, cu finan\are par\ial` sau integral` de la buget, pe anul 2005, potrivit anexelor nr.C1 ]i C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 (1):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uma de 1.158,9 mii lei RON se aloc` pentru [nl`turarea efectelor calamit`\ilor naturale produse [n jude\ul V@lcea, iar lucr`rile se vor executa de Regia Autonom` Jude\ean` de Drumuri ]i Poduri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2): </w:t>
      </w:r>
      <w:r>
        <w:rPr>
          <w:rFonts w:cs="ArialUpR" w:ascii="ArialUpR" w:hAnsi="ArialUpR"/>
          <w:sz w:val="28"/>
        </w:rPr>
        <w:t>Elaborarea documenta\iilor tehnico-economice pentru executarea lucr`rilor se vor contracta de c`tre pre]edintele Consiliului Jude\ean V@lcea, av@ndu-se [n vedere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3): </w:t>
      </w:r>
      <w:r>
        <w:rPr>
          <w:rFonts w:cs="ArialUpR" w:ascii="ArialUpR" w:hAnsi="ArialUpR"/>
          <w:sz w:val="28"/>
        </w:rPr>
        <w:t>Consiliul Jude\ean V@lcea va putea [ncheia contractele de achizi\ii publice numai dup` ob\inerea avizului Prefectului jude\ului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(4): </w:t>
      </w:r>
      <w:r>
        <w:rPr>
          <w:rFonts w:cs="ArialUpR" w:ascii="ArialUpR" w:hAnsi="ArialUpR"/>
          <w:sz w:val="28"/>
        </w:rPr>
        <w:t>P@n` la aprobarea documenta\iilor tehnico-economice, potrivit legii, se aprob` deschiderea finan\`rii ]i [nceperea execu\iei lucr`rilor, pe baz` de liste de lucr`ri, estimate cantitativ ]i valoric.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 xml:space="preserve">(5): </w:t>
      </w:r>
      <w:r>
        <w:rPr>
          <w:rFonts w:cs="ArialUpR" w:ascii="ArialUpR" w:hAnsi="ArialUpR"/>
          <w:sz w:val="28"/>
        </w:rPr>
        <w:t>Decontarea lucr`rilor executate se va face pe baza situa\iilor de lucr`ri executate ]i [nsu]ite de benefic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Lista de lucr`ri care se vor executa, potrivit art.3 alin.(1) din prezenta hot`r@re, sunt prev`zute [n Anexa nr.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5</w:t>
      </w:r>
      <w:r>
        <w:rPr>
          <w:rFonts w:cs="ArialUpR" w:ascii="ArialUpR" w:hAnsi="ArialUpR"/>
          <w:sz w:val="28"/>
        </w:rPr>
        <w:t>: Se aprob` rectificarea bugetului de venituri ]i cheltuieli al Muzeului Jude\ean V@lcea, pe anul 2005, potrivit anexei nr.D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6</w:t>
      </w:r>
      <w:r>
        <w:rPr>
          <w:rFonts w:cs="ArialUpR" w:ascii="ArialUpR" w:hAnsi="ArialUpR"/>
          <w:sz w:val="28"/>
        </w:rPr>
        <w:t>: Se avizeaz` utilizarea sumelor constituite din cota de dezvoltare pentru amenajarea spa\iilor, concesionate conform Hot`r@rii Consiliului Jude\ean V@lcea nr.126 din 31.08.2005, situate [n municipiul R@mnicu V@lcea, strada Regina Maria nr.6 ]i montarea instala\iei de etalonare a apometrelor pentru  pentru ap` rece de c`tre SC APAVIL SA V@lcea.</w:t>
      </w:r>
    </w:p>
    <w:p>
      <w:pPr>
        <w:pStyle w:val="Heading4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/>
          <w:b/>
          <w:sz w:val="28"/>
          <w:u w:val="single"/>
        </w:rPr>
      </w:r>
    </w:p>
    <w:p>
      <w:pPr>
        <w:pStyle w:val="Heading4"/>
        <w:ind w:firstLine="720"/>
        <w:jc w:val="both"/>
        <w:rPr/>
      </w:pPr>
      <w:r>
        <w:rPr>
          <w:b/>
          <w:u w:val="single"/>
        </w:rPr>
        <w:t>Art.7:</w:t>
      </w:r>
      <w:r>
        <w:rPr/>
        <w:t xml:space="preserve"> Anexele nr.1, A, B.1, B.2, B.3, B.3.1, B.3.2, B4, B5, B6, C1, C2 ]i D fac parte integrant` din prezenta hot`r@re.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8</w:t>
      </w:r>
      <w:r>
        <w:rPr>
          <w:rFonts w:cs="ArialUpR" w:ascii="ArialUpR" w:hAnsi="ArialUpR"/>
          <w:sz w:val="28"/>
        </w:rPr>
        <w:t xml:space="preserve">: Secretarul General al Jude\ului V@lcea, prin Compartimentul Cancelarie, va comunica prezenta hot`r@re direc\iilor de specialitate din cadrul aparatului propriu al Consiliului Jude\ean, Regiei Autonome Jude\ene de Drumuri ]i Poduri V@lcea, Muzeului Jude\ean V@lcea, SC APAVIL SA V@lcea ]i Direc\iei Generale a Finan\elor Public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din Legea administra\iei publice locale, nr.215/2001, cu modific`rile ]i complet`rile ulterioare, cu un num`r de 31 voturi pentru, 0 voturi [mpotriv` ]i 0 ab\iner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rFonts w:eastAsia="ArialUpR"/>
        </w:rPr>
        <w:t xml:space="preserve">               </w:t>
      </w:r>
      <w:r>
        <w:rPr/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R@mnicu V@lcea,</w:t>
      </w:r>
    </w:p>
    <w:p>
      <w:pPr>
        <w:pStyle w:val="Footer"/>
        <w:tabs>
          <w:tab w:val="clear" w:pos="4536"/>
          <w:tab w:val="clear" w:pos="9072"/>
        </w:tabs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Nr. 147 din 15.09.2005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firstLine="720"/>
      <w:jc w:val="both"/>
    </w:pPr>
    <w:rPr>
      <w:rFonts w:ascii="ArialUpR" w:hAnsi="ArialUpR" w:cs="ArialUpR"/>
      <w:b/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20:00Z</dcterms:created>
  <dc:creator>ionescu</dc:creator>
  <dc:description/>
  <dc:language>en-US</dc:language>
  <cp:lastModifiedBy>sorin</cp:lastModifiedBy>
  <cp:lastPrinted>2005-08-19T08:52:00Z</cp:lastPrinted>
  <dcterms:modified xsi:type="dcterms:W3CDTF">2005-09-20T11:32:00Z</dcterms:modified>
  <cp:revision>3</cp:revision>
  <dc:subject/>
  <dc:title>     R O M ^ N I A </dc:title>
</cp:coreProperties>
</file>