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0¤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rPr>
          <w:rFonts w:cs="Legisx" w:ascii="Legisx" w:hAnsi="Legisx"/>
          <w:sz w:val="11"/>
          <w:szCs w:val="11"/>
        </w:rPr>
        <w:t>CONSILIUL JUDETEAN VILCEA                                                                        L I S T A                                                                                       ANEXA NR. ___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la Hotararea nr. _______/ _______ 200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</w:t>
      </w:r>
      <w:r>
        <w:rPr>
          <w:rFonts w:cs="Legisx" w:ascii="Legisx" w:hAnsi="Legisx"/>
          <w:sz w:val="11"/>
          <w:szCs w:val="11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integrala de la buget                                                                                           ÄÄÄ   mii lei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C+M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Prevederi 2005: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</w:t>
      </w:r>
      <w:r>
        <w:rPr>
          <w:rFonts w:cs="Legisx" w:ascii="Legisx" w:hAnsi="Legisx"/>
          <w:sz w:val="11"/>
          <w:szCs w:val="11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de stat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</w:rPr>
        <w:t xml:space="preserve">19769866   69646370    19293120    50353256     9299508           -    1200000          -     776542      7322966     7322966          0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</w:rPr>
        <w:t xml:space="preserve">10824653   51445923    16299110    35146813     3963832           -    1100000          -     135000      2728832     2728832          0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9733363   59609867    18610095    40999778     3531030           -          -          -     135000      3396030     339603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527233   48148503    16299110    31849393     2863832           -          -          -     135000      2728832     272883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519397    7519397       97567     7421830     3851830           -    1200000          -          -      2651830     265183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517106    2517106      585458     1931648     1916648           -          -          -     641542      1275106     127510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9186098    9186098      188863     8997235     4319080           -    1200000          -          -      3119080     311908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15551    4515551           -     4515551     1400000           -    1100000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319397    7319397       97567     7221830     3651830           -    1200000          -          -      2451830     245183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42250     342250           -      342250      342250           -          -          -          -       342250      34225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9186098    9186098      188863     8997235     4319080           -    1200000          -          -      3119080     311908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15551    4515551           -     4515551     1400000           -    1100000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319397    7319397       97567     7221830     3651830           -    1200000          -          -      2451830     245183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42250     342250           -      342250      342250           -          -          -          -       342250      34225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EXTINDERE SI MODERNIZARE SEDIU           1524451    1524451       91296     1433155      325000           -          -          -          -       325000      325000          -   Sc extindere =197,83 TRIM.IV 2005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CJ nr. 37/19.03.2003                    1218131    1218131           -     1218131      300000           -          -          -          -       300000      300000          -   Sc amen.=147,1 mp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319397    7319397       97567     7221830     3651830           -    1200000          -          -      2451830     245183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menajare, extindere si modernizare      4893397    4893397       97567     4795830     1225830           -    1200000          -          -        25830       25830          -   Locuri = 320        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municipiul Rm. Valcea pentru             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2  Dezvoltarea integrata a statiunii         100000     100000           -      100000      100000           -          -          -          -       100000      100000          -   -reabilitare parcare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3  Reabilitarea si dezvoltarea               400000     400000           -      400000      400000           -          -          -          -       400000      400000          -   -centru de informare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4  Reabilitare infrastructura                100000     100000           -      100000      100000           -          -          -          -       100000      100000          -   -reabilitare drum   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5  Centrul de conventii si expozitii        1826000    1826000           -     1826000     1826000           -          -          -          -      1826000     1826000          -   - pavilion          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42250     342250           -      342250      342250           -          -          -          -       342250      34225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CHIZITII DE BUNURI,DOTARI SI ALTE        342250     342250           -      342250      342250           -          -          -          -       342250      34225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BIBLIOTECA JUDETEANA "ANTIM              1766570   13116035    12741286      374749      297168           -          -          -          -       297168      297168          -   Ad = 4638 mp         Tim. IV 2005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 trim. IV 1997                          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CHIZITII DE BUNURI,DOTARI SI ALTE        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17327     717327       54000      663327      663327           -          -          -          -       663327      6633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47327     447327       54000      393327      393327           -          -          -          -       393327      3933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00000     200000           -      200000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17327     717327       54000      663327      663327           -          -          -          -       663327      6633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47327     447327       54000      393327      393327           -          -          -          -       393327      3933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00000     200000           -      200000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47327     447327       54000      393327      393327           -          -          -          -       393327      3933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Reabilitare centre de recuperare,         276800     276800           -      276800      276800           -          -          -          -       276800      276800          -                        TRIM. IV 2005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ingrijire si asistenta sociala -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bloc alimentar, in localitatile: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Maciuca, Babeni,Lungesti si Zatren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2  Instalatii incalzire pavilion             170527     170527       54000      116527      116527           -          -          -          -       116527      116527          -                        TRIM. IV 2005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asistenta Zatreni                         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00000     200000           -      200000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Reabilitare, extindere si                 200000     200000           -      200000      200000           -          -          -          -       200000      200000          -                        TRIM. IV 2005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CHIZITII DE BUNURI, DOTARI SI ALTE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limentare cu apa Dragasani              3910000   38296494     4447533    33848961     1135000           -          -          -     135000      1000000     1000000          -   56,4 km aductiune    Trim. IV 2006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Acord MF 541/1996                       3482000   30069635     4266170    25803465     1090000           -          -          -     135000       955000      95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2  Alimentare cu apa a satelor              1786015    1834831      500596     1334241     1230535           -          -          -          -      1230535     1230535          -                        Trim.IV 2005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parte Consiliul Judetean                 1041145    1530877      430877     1100000     1000000           -          -          -          -      1000000     1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CHIZITII DE BUNURI, DOTARI SI ALTE       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LTE CHELTUIELI DE INVESTITII             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424000    5515729     1210842     4304887      839542           -          -          -     564542       275000      27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424000    5515729     1210842     4304887      839542           -          -          -     564542       275000      27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Consolidare si modernizare DJ 703         299000    4390729      775384     3615345      150000           -          -          -          -       150000      150000          -   consolidare 1,7 km  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omuna Runcu                              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CHIZITII DE BUNURI, DOTARI SI ALTE      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256      61256           -       61256       61256           -          -          -          -        61256       6125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</w:t>
      </w:r>
      <w:r>
        <w:rPr>
          <w:rFonts w:cs="Legisx" w:ascii="Legisx" w:hAnsi="Legisx"/>
          <w:sz w:val="11"/>
          <w:szCs w:val="11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256      61256           -       61256       61256           -          -          -          -        61256       6125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256      61256           -       61256       61256           -          -          -          -        61256       6125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</w:t>
      </w:r>
      <w:r>
        <w:rPr>
          <w:rFonts w:cs="Legisx" w:ascii="Legisx" w:hAnsi="Legisx"/>
          <w:sz w:val="11"/>
          <w:szCs w:val="11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256      61256           -       61256       61256           -          -          -          -        61256       6125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</w:t>
      </w:r>
      <w:r>
        <w:rPr>
          <w:rFonts w:cs="Legisx" w:ascii="Legisx" w:hAnsi="Legisx"/>
          <w:sz w:val="11"/>
          <w:szCs w:val="11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61256      61256           -       61256       61256           -          -          -          -        61256       6125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CHIZITII DE BUNURI, DOTARI SI ALTE        61256      61256           -       61256       61256           -          -          -          -        61256       6125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P R E S E D I N T E ,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</w:rPr>
        <w:t>DUMITRU BUSE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cs="Legisx" w:ascii="Legisx" w:hAnsi="Legisx"/>
          <w:sz w:val="11"/>
          <w:szCs w:val="11"/>
        </w:rPr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</w:t>
      </w:r>
      <w:r>
        <w:rPr>
          <w:rFonts w:cs="Legisx" w:ascii="Legisx" w:hAnsi="Legisx"/>
          <w:sz w:val="11"/>
          <w:szCs w:val="11"/>
        </w:rPr>
        <w:t>Investitii cu finantare partiala sau totala de la buget, in anul 2005          ............................................................................................................                Pagina :   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07:00Z</dcterms:created>
  <dc:creator>sorin</dc:creator>
  <dc:description/>
  <cp:keywords/>
  <dc:language>en-US</dc:language>
  <cp:lastModifiedBy>sorin</cp:lastModifiedBy>
  <dcterms:modified xsi:type="dcterms:W3CDTF">2005-09-12T09:07:00Z</dcterms:modified>
  <cp:revision>3</cp:revision>
  <dc:subject/>
  <dc:title> 0 </dc:title>
</cp:coreProperties>
</file>