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 O M ^ N I A </w:t>
        <w:tab/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modificarea organigramei ]i a statului de func\ii a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egiei Autonome Jude\ene de Drumuri ]i Poduri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Consiliul Jude\ean V@lcea, [ntrunit [n ]edin\a din data de 31.08.2005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Expunerea de motive [nregistrat` la nr. 7269 din 08.08.2005, prin care se propune modificarea organigramei ]i a statului de func\ii ale Regiei Autonome Jude\ene de Drumuri ]i Poduri V@lce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u@nd [n considerare Raportul de specialitate al Direc\iei Economice [nregistrat la nr. 7270 din 08.08.2005 ]i avizele comisiilor de specialitate ale Consiliului Jude\ean V@lce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dispozi\iile art. 104 alin. (1) lit."b" din Legea administra\iei publice locale nr. 215/2001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 109 din Legea administra\iei publice locale nr. 215/2001, cu modific`rile ]i complet`rile ulterioare, adopt` prezent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 O T ~ R ^ R E 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1.</w:t>
      </w:r>
      <w:r>
        <w:rPr>
          <w:rFonts w:cs="ArialUpR" w:ascii="ArialUpR" w:hAnsi="ArialUpR"/>
          <w:sz w:val="28"/>
        </w:rPr>
        <w:t xml:space="preserve"> Se aprob` modificarea organigramei ]i a statului de func\ii ale Regiei Autonome Jude\ene de Drumuri ]i Poduri V@lcea, conform anexelor nr. 1 ]i nr.2, care fac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sz w:val="28"/>
        </w:rPr>
        <w:t xml:space="preserve"> Pe data prezentei hot`r@ri []i [nceteaz` aplicabilitatea prevederile cuprinse [n anexele nr. 1 ]i 2 la Hot`r@rea Consiliului Jude\ean V@lcea nr. 103 din 22.12.2004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3.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 ]i Regiei Autonome Jude\ene de Drumuri ]i Poduri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rPr>
          <w:rFonts w:ascii="ArialUpR" w:hAnsi="ArialUpR" w:cs="ArialUpR"/>
          <w:i/>
          <w:i/>
          <w:sz w:val="28"/>
          <w:szCs w:val="28"/>
          <w:lang w:val="en-AU"/>
        </w:rPr>
      </w:pPr>
      <w:r>
        <w:rPr>
          <w:rFonts w:cs="ArialUpR" w:ascii="ArialUpR" w:hAnsi="ArialUpR"/>
          <w:i/>
          <w:sz w:val="28"/>
          <w:szCs w:val="28"/>
        </w:rPr>
        <w:t>Prezenta hot`r@re a fost adoptat` cu respectarea prevederilor art.110 coroborate cu prevederile art.46 alin.(3) din Legea administra\iei publice locale nr.215/2001 cu modific`rile ]i complet`rile ulterioare, cu un num`r de 30 voturi pentru, 0 voturi [mpotriv` ]i 0 ab\ineri;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  <w:szCs w:val="28"/>
          <w:lang w:val="en-AU"/>
        </w:rPr>
      </w:pPr>
      <w:r>
        <w:rPr>
          <w:rFonts w:cs="ArialUpR" w:ascii="ArialUpR" w:hAnsi="ArialUpR"/>
          <w:i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</w:t>
      </w:r>
      <w:r>
        <w:rPr>
          <w:rFonts w:cs="ArialUpR" w:ascii="ArialUpR" w:hAnsi="ArialUpR"/>
          <w:b/>
          <w:sz w:val="28"/>
        </w:rPr>
        <w:t>PRE}EDINT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    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04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Nr.133 din </w:t>
      </w:r>
      <w:r>
        <w:rPr>
          <w:rFonts w:cs="Arial" w:ascii="Arial" w:hAnsi="Arial"/>
          <w:b/>
          <w:sz w:val="28"/>
          <w:lang w:val="ro-RO"/>
        </w:rPr>
        <w:t>31 august</w:t>
      </w:r>
      <w:r>
        <w:rPr>
          <w:rFonts w:cs="ArialUpR" w:ascii="ArialUpR" w:hAnsi="ArialUpR"/>
          <w:b/>
          <w:sz w:val="28"/>
        </w:rPr>
        <w:t xml:space="preserve">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G/DFM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  <w:tab/>
        <w:tab/>
        <w:tab/>
        <w:tab/>
        <w:t>ANEXA Nr. 2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ab/>
        <w:tab/>
        <w:tab/>
        <w:tab/>
        <w:tab/>
        <w:t xml:space="preserve">      la Hot`r@rea nr.133 din 31.08.2005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rPr/>
      </w:pPr>
      <w:r>
        <w:rPr/>
        <w:t>STAT DE FUNC|II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 Regiei Autonome Jude\ene de Drumuri ]i Poduri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1276"/>
        <w:gridCol w:w="16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r. 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FUNC|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ivel studi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r. postu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UC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rector gene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rector teh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, 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rector comer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rector econom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RVICIUL PRODUC|IE LICITA|II CONTRACTE MARK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rvic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conom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b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-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hnic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BIROUL LICITA|II CONTRACTE MARK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bir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, 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-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b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perator calcul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OMPARTIMENT APROVIZION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hnic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RVICIUL PLAN SALARIZARE RESURSE UMANE ADMINISTRATIV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rvic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-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-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hnic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spec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cre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lefon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rhiv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V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OMPARTIMENTUL AUDIT INTER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conom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V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OMPARTIMENTUL ASIGURAREA }I CONTROLUL CALIT~|II, PREVENIREA }I STINGEREA INCENDIILOR, NORME PENTRU IGIENA }I PROTEC|IA MUNCII  (A.Q.-C.Q.   P.S.I.   N.T.S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binginer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VI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RVICIUL FINANCIAR CONTABILITATE PRE|URI }I TARI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rvic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6-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conom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2-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tab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s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C|IA UTILAJ TRAN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c\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ate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, 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7-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9-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hnic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gaz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C|IA T~T~R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}ef sec\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, 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b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bor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X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C|IA C~LIM~NE}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c\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s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bor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X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C|IA HORE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c\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b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bor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XI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C|IA DR~G~}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c\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3-6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b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s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hnic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7-6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bor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XI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MUNCIT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9-30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i califica\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6-3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i necalifica\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MM/DFM</w:t>
      </w:r>
      <w:r>
        <w:rPr/>
        <w:tab/>
      </w:r>
    </w:p>
    <w:sectPr>
      <w:type w:val="nextPage"/>
      <w:pgSz w:w="11906" w:h="16838"/>
      <w:pgMar w:left="153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5:28:00Z</dcterms:created>
  <dc:creator>Cabinet Presedinte</dc:creator>
  <dc:description/>
  <cp:keywords/>
  <dc:language>en-US</dc:language>
  <cp:lastModifiedBy>Angela</cp:lastModifiedBy>
  <cp:lastPrinted>2005-08-09T12:39:00Z</cp:lastPrinted>
  <dcterms:modified xsi:type="dcterms:W3CDTF">2005-09-07T08:42:00Z</dcterms:modified>
  <cp:revision>32</cp:revision>
  <dc:subject/>
  <dc:title/>
</cp:coreProperties>
</file>