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>la Hot`r@rea nr. ___/____ iulie 2005</w:t>
        <w:tab/>
        <w:tab/>
        <w:tab/>
        <w:tab/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 DE  FUNC|I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l 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  <w:gridCol w:w="27"/>
        <w:gridCol w:w="1248"/>
        <w:gridCol w:w="262"/>
        <w:gridCol w:w="1298"/>
        <w:gridCol w:w="212"/>
        <w:gridCol w:w="1510"/>
        <w:gridCol w:w="1254"/>
        <w:gridCol w:w="256"/>
        <w:gridCol w:w="28"/>
        <w:gridCol w:w="1482"/>
        <w:gridCol w:w="219"/>
        <w:gridCol w:w="142"/>
        <w:gridCol w:w="283"/>
        <w:gridCol w:w="86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public` de execu\ie / func\ia echivalent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vel stud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las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profesional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reapt` de salarizare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conducere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 de execu\ie (personal contractual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um`r de posturi aprob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irector executiv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__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de Eviden\` a Persoanel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eviden\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 de specialitate III (S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nspector debutant (S)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Ghi]eu Uni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eastAsia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 Informatic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Referent 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alist /programator I (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alist /programator ajutor II (M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roul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ef biro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Regim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artiment Men\iuni Stare Civi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Resurse Umane  ]i Preg`tire Profesion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nspecto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ebuta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Juridic, Contencios, Secretari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 juridic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Superio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artimentul Financiar Contabili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sigurare  Tehnico-Material`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 de specialitate (S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artimentul Administrativ, Deservi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fer II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II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r I (M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             </w:t>
            </w:r>
            <w:r>
              <w:rPr>
                <w:rFonts w:cs="ArialUpR" w:ascii="ArialUpR" w:hAnsi="ArialUpR"/>
                <w:sz w:val="28"/>
              </w:rPr>
              <w:t>TOTAL                                                                                                                      31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DFM</w:t>
      </w:r>
    </w:p>
    <w:sectPr>
      <w:type w:val="nextPage"/>
      <w:pgSz w:orient="landscape" w:w="15840" w:h="12240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UpR" w:hAnsi="ArialUpR" w:cs="ArialUpR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28:00Z</dcterms:created>
  <dc:creator>Cabinet Presedinte</dc:creator>
  <dc:description/>
  <cp:keywords/>
  <dc:language>en-US</dc:language>
  <cp:lastModifiedBy>Angela</cp:lastModifiedBy>
  <cp:lastPrinted>2005-07-20T08:14:00Z</cp:lastPrinted>
  <dcterms:modified xsi:type="dcterms:W3CDTF">2005-08-29T14:28:00Z</dcterms:modified>
  <cp:revision>3</cp:revision>
  <dc:subject/>
  <dc:title>CONSILIUL JUDE|EAN V^LCEA</dc:title>
</cp:coreProperties>
</file>