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CONSILIUL JUDE|EAN V^LCEA  </w:t>
      </w:r>
    </w:p>
    <w:p>
      <w:pPr>
        <w:pStyle w:val="TextBody"/>
        <w:rPr>
          <w:rFonts w:eastAsia="ArialUpR"/>
          <w:sz w:val="24"/>
          <w:lang w:val="it-IT"/>
        </w:rPr>
      </w:pPr>
      <w:r>
        <w:rPr>
          <w:rFonts w:eastAsia="ArialUpR"/>
          <w:sz w:val="24"/>
          <w:lang w:val="it-IT"/>
        </w:rPr>
        <w:t xml:space="preserve">                              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ANEX~</w:t>
      </w:r>
    </w:p>
    <w:p>
      <w:pPr>
        <w:pStyle w:val="TextBody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TextBody"/>
        <w:jc w:val="center"/>
        <w:rPr/>
      </w:pPr>
      <w:r>
        <w:rPr>
          <w:b/>
          <w:sz w:val="24"/>
          <w:lang w:val="it-IT"/>
        </w:rPr>
        <w:t>la Hot`r@rea nr.   108 din   23  iunie  2005</w:t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38"/>
        <w:gridCol w:w="4642"/>
      </w:tblGrid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 DUMITRU BU}E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pre]edinte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 Pre]edintele Consiliului Jude\ean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 ANU|A HANDOLESC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pre]edinte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refect,Institu\ia prefectului, Jude\ul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 ADRIANA VLAD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Institu\ia Prefectului,                                                                           Jude\ul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 MIRCEA CONSTANTIN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</w:t>
            </w:r>
            <w:r>
              <w:rPr>
                <w:sz w:val="24"/>
              </w:rPr>
              <w:t>PREDESC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 Executiv, Consiliul  Jude\ean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. ION  MANOLEA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P{RVULESC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 Executiv, Consiliul  Jude\ean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 NICOLAE BADE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Director executiv, Direc\ia 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General` de Asisten\` Social`   ]i  Protec\ia Copil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 BOGDAN M~R~NDICI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Inspector de specialitate,                                                                   Direc\ia General` de Asisten\` Social` ]i Protec\ia Copil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8. MARCEL 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</w:t>
            </w:r>
            <w:r>
              <w:rPr>
                <w:sz w:val="24"/>
              </w:rPr>
              <w:t>LIX~NDROAI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 Executiv, Direc\ia                                                                         de Munc` Solidaritate Social`  ]i Familie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. MARIA CRISTINA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</w:t>
            </w:r>
            <w:r>
              <w:rPr>
                <w:sz w:val="24"/>
              </w:rPr>
              <w:t>SMEUREAN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Inspector superior, Inspec\ia Regional`  pentru Persoane cu Handicap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. CONSTANTIN RAD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,      Direc\ia  Jude\ean` de  Statistic`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. DANIELA GREC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 Director executiv adjunct,                                                                    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Direc\ia Jude\ean` de  Statistic`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. MIHAI MOLDOVEAN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- Inspector General }colar,                                                              Inspectoratul }colar Jude\ean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. ION V~RZAR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- Inspector pentru Management }colar ]i Evaluare Institu\ional`, </w:t>
              <w:tab/>
              <w:t xml:space="preserve">                                        </w:t>
            </w:r>
            <w:r>
              <w:rPr>
                <w:shadow/>
                <w:sz w:val="24"/>
              </w:rPr>
              <w:t>Inspectoratul }colar</w:t>
            </w:r>
            <w:r>
              <w:rPr>
                <w:sz w:val="24"/>
              </w:rPr>
              <w:t xml:space="preserve"> Jude\ean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. ADRIANA GHENI|~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, Direc\ia de S`n`tate  Public`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. CRISTINA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</w:t>
            </w:r>
            <w:r>
              <w:rPr>
                <w:sz w:val="24"/>
              </w:rPr>
              <w:t>G^ND~CIOI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Medic specialist la                                                                        Compartimentul de Promovare a S`n`t`\ii, Direc\ia de S`n`tate                                                                          Public`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. ADRIAN CAZAN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Inspector  }ef, Inspectoratul     de  Poli\ie  Jude\ean  V@lcea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.  IULIAN R~DUIC~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, Agen\ia Jude\ean` pentru Ocuparea For\ei de                                                                           Munc`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18. GABRIELA </w:t>
            </w:r>
          </w:p>
          <w:p>
            <w:pPr>
              <w:pStyle w:val="TextBody"/>
              <w:jc w:val="right"/>
              <w:rPr>
                <w:sz w:val="24"/>
                <w:lang w:val="it-IT"/>
              </w:rPr>
            </w:pPr>
            <w:r>
              <w:rPr>
                <w:rFonts w:eastAsia="ArialUpR"/>
                <w:sz w:val="24"/>
                <w:lang w:val="it-IT"/>
              </w:rPr>
              <w:t xml:space="preserve">      </w:t>
            </w:r>
            <w:r>
              <w:rPr>
                <w:sz w:val="24"/>
                <w:lang w:val="it-IT"/>
              </w:rPr>
              <w:t>C~LUG~RI|OI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Referent, Agen\ia Jude\ean`  pentru Ocuparea For\ei de                                                                           Munc`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. NICOLAE POPESC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, Casa Jude\ean` de Asigur`ri de S`n`tate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20. RODICA ELENA 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   </w:t>
            </w:r>
            <w:r>
              <w:rPr>
                <w:sz w:val="24"/>
              </w:rPr>
              <w:t>BULAC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 executiv adjunct, Casa Jude\ean` de  Asigur`ri de S`n`tate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21. GHEORGHE  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 </w:t>
            </w:r>
            <w:r>
              <w:rPr>
                <w:sz w:val="24"/>
              </w:rPr>
              <w:t>GOG^RNOI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, Direc\ia Jude\ean`  a Finan\elor Publice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2. FULGESCU  VIRGINI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 Director executiv al Direc\iei Protec\ie Social`, Prim`ria Municipiului  R@mnicu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3. EFTIMIE CAMELI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Medic, }ef Serviciu Asisten\`  Social`, Prim`ria Municipiului R@mnicu V@lcea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4. DR~GHICI MARIA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Director, Administra\ie Public`      Local`, Prim`ria Municipiului Dr`g`]ani 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. B~RBU} ION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 Primarul Ora]ului B`ben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6. POPOLAN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</w:t>
            </w:r>
            <w:r>
              <w:rPr>
                <w:sz w:val="24"/>
              </w:rPr>
              <w:t xml:space="preserve">PARASCHIVA                    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 Asistent Social, Compartiment     Asisten\`  Social` ]i Autoritate                                                               Tutelar`, Prim`ria Ora]ului B`ben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. TUDOR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    </w:t>
            </w:r>
            <w:r>
              <w:rPr>
                <w:sz w:val="24"/>
              </w:rPr>
              <w:t>ECATERINA AN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  Asistent Social, Compartiment      Asisten\`  Social` ]i Autoritate                                                                Tutelar`, Prim`ria Ora]ului B`lce]t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8. MATEESCU MIHAI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 Primarul Ora]ului B`ile  Govora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9. MUREANU NICULIN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 }ef Compartiment Asisten\`  Social`, Prim`ria Ora]ului   B`ile Ol`ne]t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. COROTCHI ELEN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Ora]ului Brezo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1. NICOLAE AURORA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   </w:t>
            </w:r>
            <w:r>
              <w:rPr>
                <w:sz w:val="24"/>
              </w:rPr>
              <w:t>DANIEL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Asistent Social, Prim`ria Ora]ului Brezo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2. AMUZAN ILIE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 Primarul Ora]ului C`lim`ne]t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3. DR~GU| MARI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Asistent Social, Compartiment Asisten\` Social` ]i Activitate Tutelar`, Prim`ria Ora]ului  C`lim`ne]t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4. GHEORGHE NI|~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Ora]ului Horezu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5. TOMA OLIMPI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 Asistent social, Prim`ria  Ora]ului Horezu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6. RADU GHEORGHE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 Primarul Ora]ului Ocnele Mar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7. SIMIONESCU MARI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 Referent Asisten\` Social`,Prim`ria    Ora]ului Ocnele Mar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38. SM~R~NDOIU 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</w:t>
            </w:r>
            <w:r>
              <w:rPr>
                <w:sz w:val="24"/>
              </w:rPr>
              <w:t>DUMITR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Comunei M`ciuca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9. MIULESCU ADRIAN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 Asistent social, Prim`ria Comunei M`ciuca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. LI|OIU CONSTANTIN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Comunei Z`tren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41. ILIE 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</w:t>
            </w:r>
            <w:r>
              <w:rPr>
                <w:sz w:val="24"/>
              </w:rPr>
              <w:t>FLORENTINA ELEN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 Asistent social, Prim`ria Comunei Z`tren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2. MARICA IOAN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Secretarul Comunei Lunge]ti 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3. T^RCOB ION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 Viceprimarul  Comunei P`u]e]ti  M`gla]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4. PAICU MARI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 Asistent social, Prim`ria   Ora]ului  Berbe]ti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5. PETRU POPESC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Comunei Boi]oara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6. MARINESCU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            </w:t>
            </w:r>
            <w:r>
              <w:rPr>
                <w:sz w:val="24"/>
              </w:rPr>
              <w:t>}TEFAN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Comunei Ro]iile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47. PIRNECI GHE. 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    </w:t>
            </w:r>
            <w:r>
              <w:rPr>
                <w:sz w:val="24"/>
              </w:rPr>
              <w:t>DUMITR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Comunei D`nicei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48. ALEXANDRU </w:t>
            </w:r>
          </w:p>
          <w:p>
            <w:pPr>
              <w:pStyle w:val="TextBody"/>
              <w:jc w:val="right"/>
              <w:rPr>
                <w:sz w:val="24"/>
                <w:lang w:val="ro-RO"/>
              </w:rPr>
            </w:pPr>
            <w:r>
              <w:rPr>
                <w:rFonts w:eastAsia="ArialUpR"/>
                <w:sz w:val="24"/>
                <w:lang w:val="ro-RO"/>
              </w:rPr>
              <w:t xml:space="preserve">      </w:t>
            </w:r>
            <w:r>
              <w:rPr>
                <w:sz w:val="24"/>
                <w:lang w:val="ro-RO"/>
              </w:rPr>
              <w:t>POPESCU MIH~E}TI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Universitatea Spiru Haret                                                             R@mnicu V@lcea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9. TRANDAFIR ZAINE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 Pre]edinte al Sindicatului “FAMILIA CONSTRUCT”, Uniunea Sindical` Teritorial`, C.N.S., “CARTEL ALFA”, Filiala Jude\ului V@lcea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. CONSTANTIN P^RV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 Pre]edinte, Confedera\ia Na\ional` a Sindicatelor Libere  din Rom@nia “ Fr`\ia”  ( CNSRL “Fr`\ia”) Filiala Jude\ului V@lcea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1.  LUCIAN  MARINESC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 Pre]edinte,  Uniunea  Sindicatelor {nv`\`m@nt V@lcea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2. PAN~ TIBERI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 Vicepre]edinte,  Uniunea                                                                       Sindicatelor {nv`\`m@nt V@lcea</w:t>
            </w:r>
          </w:p>
        </w:tc>
      </w:tr>
      <w:tr>
        <w:trPr>
          <w:trHeight w:val="1152" w:hRule="atLeast"/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3. POENARU NICOLAE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 Uniunea General` a  Industria]ilor din Rom@nia                                                                                      –1903 ( UGIR- 1903) Filiala Jude\ului V@lcea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4. JOI|A GHEORGHE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 Vicepre]edinte, Patronatul Na\ional Rom@n ( PNR) Filiala Jude\ului V@lcea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5. M~T~SARU OVIDI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 Consiliul Na\ional al {ntreprinderilor Private, Mici ]i Mijlocii din Rom@nia</w:t>
              <w:tab/>
              <w:t xml:space="preserve">                                     (C.N.I.P.M.M.R)</w:t>
              <w:tab/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6. DIMA CRISTIAN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 Director Coordonator Programe Sociale, Funda\ia “ Inim` pentru Inim`”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7. NICOLAE STATE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BURLU}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Episcopia R@mnicului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eastAsia="ArialUpR"/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TextBody"/>
        <w:rPr>
          <w:rFonts w:eastAsia="ArialUpR"/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P R E } E D I N T E,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Dumitru Bu]e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NC/NC/ 1 ex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000000"/>
      <w:sz w:val="1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33" w:hanging="0"/>
      <w:jc w:val="both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shadow w:val="false"/>
      <w:color w:val="auto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33" w:hanging="0"/>
      <w:jc w:val="both"/>
      <w:outlineLvl w:val="4"/>
    </w:pPr>
    <w:rPr>
      <w:rFonts w:ascii="ArialUpR" w:hAnsi="ArialUpR" w:cs="ArialUpR"/>
      <w:b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b w:val="false"/>
      <w:shadow w:val="false"/>
      <w:color w:val="auto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 w:val="false"/>
      <w:shadow w:val="false"/>
      <w:color w:val="auto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b w:val="false"/>
      <w:shadow w:val="false"/>
      <w:color w:val="auto"/>
      <w:sz w:val="28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387" w:leader="none"/>
      </w:tabs>
      <w:jc w:val="both"/>
    </w:pPr>
    <w:rPr>
      <w:rFonts w:ascii="ArialUpR" w:hAnsi="ArialUpR" w:cs="ArialUpR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26:00Z</dcterms:created>
  <dc:creator>Nichie Camelia</dc:creator>
  <dc:description/>
  <cp:keywords/>
  <dc:language>en-US</dc:language>
  <cp:lastModifiedBy>sorin</cp:lastModifiedBy>
  <cp:lastPrinted>2005-06-16T11:20:00Z</cp:lastPrinted>
  <dcterms:modified xsi:type="dcterms:W3CDTF">2005-06-28T10:55:00Z</dcterms:modified>
  <cp:revision>6</cp:revision>
  <dc:subject/>
  <dc:title>CONSILIUL JUDE|EAN V^LCEA  </dc:title>
</cp:coreProperties>
</file>