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P R O I E C 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socierea Consiliului Jude\ean V@lcea c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 Local al Ora]ului C`lim`ne]ti [n vede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`rii unor obiective de interes comu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________ 2005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Av@nd [n vedere Expunerea de motive a Pre]edintelui Consiliului Jude\ean V@lcea, [nregistrat` la nr.4537 din 19.05.2005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Lu@nd [n considerare Raportul de specialitate al Direc\iei  Economice, [nregistrat la nr.4538 din 19.05.2005, ]i avizele comisiilor de specialitate; </w:t>
      </w:r>
    </w:p>
    <w:p>
      <w:pPr>
        <w:pStyle w:val="TextBodyIndent"/>
        <w:rPr>
          <w:sz w:val="28"/>
          <w:lang w:val="fr-FR"/>
        </w:rPr>
      </w:pPr>
      <w:r>
        <w:rPr>
          <w:sz w:val="28"/>
          <w:lang w:val="fr-FR"/>
        </w:rPr>
        <w:t>{n conformitate cu prevederile art.12 alin.(3) lit.”c” din Legea nr.326/2001, privind serviciile publice de gospod`rie comunal`, art.31 din Ordonan\a de Urgen\` a Guvernului nr.45/2003, privind finan\ele publice locale, cu modific`rile ]i complet`rile ulterioare ]i art.104 alin.(1) lit.”s” din Legea administra\iei publice locale, nr.215/2001, cu modific`rile ]i complet`rile ulterioare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asocierea Consiliului Jude\ean V@lcea cu Consiliul Local al Ora]ului C`lim`ne]ti, [n vederea realiz`rii unor obiective de interes comun, prev`zute [n contractul de asociere anex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: Se [mputernice]te Pre]edintele Consiliului Jude\ean V@lcea s` semneze contractul de asocier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UpR" w:hAnsi="ArialUpR" w:cs="ArialUpR"/>
          <w:lang w:val="ro-RO"/>
        </w:rPr>
      </w:pPr>
      <w:r>
        <w:rPr>
          <w:rFonts w:cs="ArialUpR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, prin Compartimentul Cancelarie, va comunica prezenta hot`râre direc\iilor din cadrul aparatului propriu de specialitate al Consiliului Jude\ean Valcea ]i Consiliului Local al Ora]ului C`lim`ne]ti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left="5040" w:firstLine="720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</w:t>
      </w:r>
      <w:r>
        <w:rPr/>
        <w:t>Ion Mano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MPI/CD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NSILIUL JUDE|EAN V^LC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4537 din 19 mai 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2</w:t>
      </w:r>
    </w:p>
    <w:p>
      <w:pPr>
        <w:pStyle w:val="Normal"/>
        <w:rPr/>
      </w:pPr>
      <w:r>
        <w:rPr>
          <w:b/>
          <w:lang w:val="fr-FR"/>
        </w:rPr>
        <w:tab/>
        <w:tab/>
        <w:tab/>
        <w:tab/>
      </w:r>
      <w:r>
        <w:rPr>
          <w:b/>
          <w:u w:val="single"/>
          <w:lang w:val="fr-FR"/>
        </w:rPr>
        <w:t>EXPUNERE DE MOTIV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la proiectul de hot`r@re privind asociere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siliului Jude\ean V@lcea cu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siliul Local al Ora]ului C`lim`ne]ti, </w:t>
      </w:r>
    </w:p>
    <w:p>
      <w:pPr>
        <w:pStyle w:val="Normal"/>
        <w:jc w:val="center"/>
        <w:rPr/>
      </w:pPr>
      <w:r>
        <w:rPr>
          <w:b/>
          <w:lang w:val="fr-FR"/>
        </w:rPr>
        <w:t>[n vederea realiz`rii unor obiective de interes comun</w:t>
      </w:r>
      <w:r>
        <w:rPr>
          <w:lang w:val="fr-FR"/>
        </w:rPr>
        <w:tab/>
      </w:r>
    </w:p>
    <w:p>
      <w:pPr>
        <w:pStyle w:val="Normal"/>
        <w:ind w:firstLine="705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Serviciul public de alimentare cu ap` ]i canalizare [n ora]ul </w:t>
      </w:r>
      <w:r>
        <w:rPr>
          <w:b/>
          <w:lang w:val="fr-FR"/>
        </w:rPr>
        <w:t>C`lim`ne]ti</w:t>
      </w:r>
      <w:r>
        <w:rPr>
          <w:lang w:val="fr-FR"/>
        </w:rPr>
        <w:t xml:space="preserve"> a fost preluat [n concesiune prin Contractul de concesiune nr. 3717/28.03.2005 ]i 7427/28.03.2005 [ncheiat [ntre Consiliul Local al Ora]ului C`lim`ne]ti ]i SC CET Govora SA R@mnicu V@lcea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Totodat` SC CET Govora SA R@mnicu V@lcea va participa ]i la licita\ia organizat` pentru concesionarea serviciului public de termoficare a ora]ului C`lim`ne]ti.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Prin adresa nr. 5447/18.05.2005 (prezentat` [n anex`), Prim`ria Ora]ului C`lim`ne]ti informeaz` Consiliul Jude\ean V@lcea c` una din problemele deosebite cu care se confrunt` autoritatea local` este asigurarea apei potabile pentru locuitorii </w:t>
      </w:r>
      <w:r>
        <w:rPr>
          <w:b/>
          <w:lang w:val="fr-FR"/>
        </w:rPr>
        <w:t xml:space="preserve"> </w:t>
      </w:r>
      <w:r>
        <w:rPr>
          <w:lang w:val="fr-FR"/>
        </w:rPr>
        <w:t>ora]ului ]i pentru turi]tii afla\i [n sta\iune la tratament ]i odihn`</w:t>
      </w:r>
      <w:r>
        <w:rPr>
          <w:b/>
          <w:lang w:val="fr-FR"/>
        </w:rPr>
        <w:t>.</w:t>
      </w:r>
      <w:r>
        <w:rPr>
          <w:lang w:val="fr-FR"/>
        </w:rPr>
        <w:t xml:space="preserve"> Problemele constau [n faptul c` re\eaua de distribu\ie este veche (exist` re\ele din anul 1916, 1945, iar majoritatea re\elelor are peste 25 de ani), produc@ndu-se frecvent defec\iuni ale sistemului de alimentare cu ap` privind sursele, sta\ia de ap`, capacit`\ile de stocare ]i re\elele de distribu\ie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La re\elele de distribu\ie se [nregistreaz` urm`toarele probleme principa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/>
      </w:pPr>
      <w:r>
        <w:rPr/>
        <w:t>avarii numeroase, datorate vechimii re\ele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/>
      </w:pPr>
      <w:r>
        <w:rPr/>
        <w:t>re\ele subdimensionate ce trebuia s` alimenteze robine\i stradali ]i pe care au fost realizate bran]amente la locuin\e individu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/>
      </w:pPr>
      <w:r>
        <w:rPr/>
        <w:t>colmatarea re\elelor de distribu\i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/>
      </w:pPr>
      <w:r>
        <w:rPr/>
        <w:t>vane blocate ]i spar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/>
      </w:pPr>
      <w:r>
        <w:rPr/>
        <w:t>bran]amente subdimension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lang w:val="fr-FR"/>
        </w:rPr>
      </w:pPr>
      <w:r>
        <w:rPr>
          <w:lang w:val="fr-FR"/>
        </w:rPr>
        <w:t>lipsa aparatelor de m`sur`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lang w:val="fr-FR"/>
        </w:rPr>
      </w:pPr>
      <w:r>
        <w:rPr>
          <w:lang w:val="fr-FR"/>
        </w:rPr>
        <w:t>lipsa unei documenta\ii care s` stabileasc` zona de protec\ie a re\elelor de distribu\i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lang w:val="fr-FR"/>
        </w:rPr>
      </w:pPr>
      <w:r>
        <w:rPr>
          <w:lang w:val="fr-FR"/>
        </w:rPr>
        <w:t>sunt zone [n ora] unde nu exist` re\ea de distribu\ie (Seaca, P`u]a, Jiblea Nou`, Jiblea Veche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/>
      </w:pPr>
      <w:r>
        <w:rPr/>
        <w:t>sunt zone [n ora] unde presiunea apei este mic`, datorit` colmat`rii  re\elelor sau a subdimension`rii acesto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lang w:val="nl-BE"/>
        </w:rPr>
      </w:pPr>
      <w:r>
        <w:rPr>
          <w:lang w:val="nl-BE"/>
        </w:rPr>
        <w:t>nu func\ioneaz` hidran\ii de incend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lang w:val="fr-FR"/>
        </w:rPr>
      </w:pPr>
      <w:r>
        <w:rPr>
          <w:lang w:val="fr-FR"/>
        </w:rPr>
        <w:t xml:space="preserve">sunt zone turistice sau pie\e agroalimentare unde nu exist` f@nt@ni stradal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  <w:t xml:space="preserve">Av@nd [n vedere c` pentru Prim`ria Ora]ului C`lim`ne]ti ]i Consiliul Local al Ora]ului C`lim`ne]ti, c@t ]i pentru Consiliul Jude\ean V@lcea prioritatea principal` este asigurarea unor condi\ii de via\` c@t mai bune pentru to\i locuitorii ora]ului ]i jude\ului, precum ]i faptul c` SC CET Govora SA R@mnicu V@lcea este societate comercial` al c`rei ac\ionar unic este Consiliul Jude\ean V@lcea, prin adresa men\ionat` Prim`ria Ora]ului C`lim`ne]ti </w:t>
      </w:r>
      <w:r>
        <w:rPr>
          <w:b/>
          <w:lang w:val="fr-FR"/>
        </w:rPr>
        <w:t>propune asocierea Consiliului Jude\ean V@lcea cu Consiliul Local al Ora]ului C`lim`ne]ti [n vederea realiz`rii unor obiective de interes comun.</w:t>
      </w:r>
      <w:r>
        <w:rPr>
          <w:lang w:val="fr-FR"/>
        </w:rPr>
        <w:t xml:space="preserve">  </w:t>
      </w:r>
      <w:r>
        <w:rPr/>
        <w:t xml:space="preserve">Asocierea vizeaz` optimizarea re\elelor de ap` ]i canalizare din ora] ]i realizarea unui serviciu public de alimentare cu ap` ]i de canalizare modern, care s` corespund` cerin\elor actuale de via\` a locuitorilor ]i asigurarea unor condi\ii de confort sporit numero]ilor turi]ti rom@ni ]i str`ini afla\i la odihn` ]i tratament [n sta\iune. </w:t>
      </w:r>
      <w:r>
        <w:rPr>
          <w:b/>
        </w:rPr>
        <w:t>{n cadrul asocierii,</w:t>
      </w:r>
      <w:r>
        <w:rPr/>
        <w:t xml:space="preserve"> </w:t>
      </w:r>
      <w:r>
        <w:rPr>
          <w:b/>
        </w:rPr>
        <w:t>Consiliul Jude\ean V@lcea urmeaz` s` aloce suma de 6.000.000 mii lei,</w:t>
      </w:r>
      <w:r>
        <w:rPr/>
        <w:t xml:space="preserve"> pentru modernizarea sistemului   de alimentare cu ap` ]i canalizare al ora]ului C`lim`ne]ti, suma respectiv` provenind din impozitul pe profit pl`tit de SC CET Govora SA R@mnicu V@lcea c`tre Consiliul Jude\ean V@lcea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ab/>
        <w:t xml:space="preserve">Ca urmare a acestor solicit`ri, propunem </w:t>
      </w:r>
      <w:r>
        <w:rPr>
          <w:b/>
        </w:rPr>
        <w:t>asocierea Consiliului Jude\ean V@lcea cu Consiliul Local al Ora]ului C`lim`ne]ti</w:t>
      </w:r>
      <w:r>
        <w:rPr/>
        <w:t xml:space="preserve"> pentru realizarea unor obiective de interes comun, care vizeaz` modernizarea sistemului de alimentare cu ap` ]i canalizare al ora]ului C`lim`ne]ti. {n cadrul acestei asocieri, propunem aprobarea </w:t>
      </w:r>
      <w:r>
        <w:rPr>
          <w:b/>
        </w:rPr>
        <w:t>aloc`rii de c`tre Consiliul Jude\ean V@lcea a sumei de 6.000.000 mii lei Consiliului Local al Ora]ului C`lim`ne]ti</w:t>
      </w:r>
      <w:r>
        <w:rPr/>
        <w:t xml:space="preserve"> pentru realizarea lucr`rilor de modernizare a sistemului de alimentare cu ap` ]i canalizare. </w:t>
      </w:r>
      <w:r>
        <w:rPr>
          <w:lang w:val="fr-FR"/>
        </w:rPr>
        <w:t>Aceast` sum` reprezint` impozitul pe profit pl`tit de SC CET Govora SA R@mnicu V@lcea c`tre Consiliul Jude\ean V@lcea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  <w:t xml:space="preserve">Propunerea de asociere este [n conformitate cu prevederile art. 104 alin. (1) lit. "t" din Legea administra\iei publice locale nr. 215/2001, cu modific`rile ]i complet`rile ulterioare, coroborat cu art. 12 alin. (3) lit. "c" din Legea serviciilor publice de gospod`rie comunal` nr. 326/2001, cu modific`rile ]i complet`rile ulterioare, ]i cu art. 31 alin. </w:t>
      </w:r>
      <w:r>
        <w:rPr/>
        <w:t xml:space="preserve">(1) ]i (3) din OUG nr. 45/2003, privind finan\ele publice locale, cu modific`rile ]i complet`rile ulterioar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Potrivit art. 104 alin. (1) lit. "t" din Legea nr. 215/2001, cu modific`rile ]i complet`rile ulterioare,  </w:t>
      </w:r>
      <w:r>
        <w:rPr>
          <w:b/>
        </w:rPr>
        <w:t xml:space="preserve">consiliul jude\ean hot`r`]te, [n condi\iile legii, asocierea cu consiliile locale, pentru realizarea unor obiective de interes comun, </w:t>
      </w:r>
      <w:r>
        <w:rPr/>
        <w:t>scop [n care poate [nfiin\a [mpreun` cu acestea institu\ii publice, societ`\i comerciale ]i servicii public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Articolul 12 alin. (3) lit. "c" din Legea nr. 326/2001, cu modific`rile ]i complet`rile ulterioare, prevede c` </w:t>
      </w:r>
      <w:r>
        <w:rPr>
          <w:b/>
        </w:rPr>
        <w:t>autorit`\ile administra\iei  publice locale pot adopta hot`r@ri [n leg`tur` cu asocierea intercomunal` [n vederea realiz`rii unor investi\ii de interes comun din infrastructura tehnico-edilitar`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</w:rPr>
        <w:tab/>
      </w:r>
      <w:r>
        <w:rPr/>
        <w:t xml:space="preserve">Conform  articolului 31 alin. (1) ]i (3) din OUG nr. 45/2003, cu modific`rile ]i complet`rile ulterioare, </w:t>
      </w:r>
      <w:r>
        <w:rPr>
          <w:b/>
        </w:rPr>
        <w:t>consiliile locale ]i jude\ene</w:t>
      </w:r>
      <w:r>
        <w:rPr/>
        <w:t xml:space="preserve"> </w:t>
      </w:r>
      <w:r>
        <w:rPr>
          <w:b/>
        </w:rPr>
        <w:t>pot aproba asocierea pentru realizarea unor lucr`ri ]i servicii publice locale.</w:t>
      </w:r>
      <w:r>
        <w:rPr/>
        <w:t xml:space="preserve"> Colaborarea sau asocierea se realizeaz` pe baz` de </w:t>
      </w:r>
      <w:r>
        <w:rPr>
          <w:b/>
        </w:rPr>
        <w:t>conven\ii sau contracte de asociere,</w:t>
      </w:r>
      <w:r>
        <w:rPr/>
        <w:t xml:space="preserve"> [n care se prev`d ]i sursele de finan\are reprezent@nd contribu\ia fiec`rei autorit`\i a administra\iei publice locale implicate. </w:t>
      </w:r>
      <w:r>
        <w:rPr>
          <w:b/>
          <w:lang w:val="fr-FR"/>
        </w:rPr>
        <w:t xml:space="preserve">Conven\iile sau contractele de asociere se [ncheie de ordonatorii principali de credite, [n condi\iile mandatelor aprobate de fiecare consiliu implicat [n colaborare ori asocier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</w:r>
      <w:r>
        <w:rPr>
          <w:b/>
        </w:rPr>
        <w:t>Fondurile necesare</w:t>
      </w:r>
      <w:r>
        <w:rPr/>
        <w:t xml:space="preserve"> aplic`rii prevederilor alin. </w:t>
      </w:r>
      <w:r>
        <w:rPr>
          <w:lang w:val="fr-FR"/>
        </w:rPr>
        <w:t xml:space="preserve">(1) se asigur` </w:t>
      </w:r>
      <w:r>
        <w:rPr>
          <w:b/>
          <w:lang w:val="fr-FR"/>
        </w:rPr>
        <w:t>din bugetele locale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  <w:tab/>
        <w:t>Pentru exercitarea acestor atribu\ii, se [mputernice]te pre]edintele Consiliului Jude\ean V@lcea s` semneze contractul de asociere [ntre Consiliul Jude\ean V@lcea ]i Consiliul Local al Ora]ului C`lim`ne]ti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Av@nd [n vedere cele expuse mai sus, s-a elaborat proiectul de hot`r@re privind asocierea Consiliului Jude\ean V@lcea cu Consiliul Local al Ora]ului  C`lim`ne]ti, [n vederea realiz`rii unor obiective de interes comun pe care [l supunem analizei ]i adopt`rii Consiliului Jude\ean V@lcea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  <w:tab/>
        <w:tab/>
        <w:tab/>
        <w:tab/>
        <w:tab/>
      </w:r>
      <w:r>
        <w:rPr>
          <w:b/>
          <w:lang w:val="fr-FR"/>
        </w:rPr>
        <w:t xml:space="preserve">PRE}EDINTE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TA/STA/1 ex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 xml:space="preserve">CONSILIUL JUDE|EAN V^LCEA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IREC|IA ECONOMIC~</w:t>
        <w:tab/>
        <w:tab/>
        <w:tab/>
        <w:tab/>
        <w:t>VICEPRE}EDINT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4538  din 19 mai 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2</w:t>
        <w:tab/>
        <w:tab/>
        <w:tab/>
        <w:tab/>
        <w:tab/>
        <w:tab/>
        <w:tab/>
        <w:tab/>
        <w:tab/>
        <w:t>Ion C[l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ab/>
        <w:tab/>
        <w:tab/>
        <w:t xml:space="preserve">  </w:t>
      </w:r>
      <w:r>
        <w:rPr>
          <w:b/>
          <w:u w:val="single"/>
          <w:lang w:val="fr-FR"/>
        </w:rPr>
        <w:t>RAPORT DE SPECIALIT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la proiectul de hot`r@re privind asociere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siliului Jude\ean V@lcea cu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siliul Local al Ora]ului C`lim`ne]ti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[n vederea realiz`rii unor obiective de interes comu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rin expunerea de motive [nregistrat` la num`rul 4537/19 mai 2005 se propune adoptarea proiectului de hot`r@re privind asocierea Consiliului Jude\ean V@lcea cu Consiliul Local al Ora]ului C`lim`ne]ti, [n vederea realiz`rii unor obiective de interes comun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  <w:t xml:space="preserve">Propunerea este ca urmare a adresei nr. 5447/18.05.2005 prin care Prim`ria Ora]ului C`lim`ne]ti a solicitat asocierea cu Consiliul Jude\ean V@lcea pentru realizarea lucr`rilor de reabilitare, modernizarea ]i extinderea sistemului de alimentare cu ap` ]i canalizare a ora]ului C`lim`ne]ti, ]i este [n conformitate cu prevederile art. 104 alin. (1) lit. "t" din Legea administra\iei publice locale nr. 215/2001, cu modific`rile ]i complet`rile ulterioare, coroborat cu art. 12 alin. (3) lit. "c" din Legea serviciilor publice de gospod`rie comunal` nr. 326/2001, cu modific`rile ]i complet`rile ulterioare, ]i cu art. 31 alin. </w:t>
      </w:r>
      <w:r>
        <w:rPr/>
        <w:t xml:space="preserve">(1) ]i (3) din OUG nr. 45/2003, privind finan\ele publice locale, cu modific`rile ]i complet`rile ulterioar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Potrivit art. 104 alin. (1) lit. "t" din Legea nr. 215/2001, cu modific`rile ]i complet`rile ulterioare,  </w:t>
      </w:r>
      <w:r>
        <w:rPr>
          <w:b/>
        </w:rPr>
        <w:t xml:space="preserve">consiliul jude\ean hot`r`]te, [n condi\iile legii, asocierea cu consiliile locale, pentru realizarea unor obiective de interes comun, </w:t>
      </w:r>
      <w:r>
        <w:rPr/>
        <w:t>scop [n care poate [nfiin\a [mpreun` cu acestea institu\ii publice, societ`\i comerciale ]i servicii public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Articolul 12 alin. (3) lit. "c" din Legea nr. 326/2001, cu modific`rile ]i complet`rile ulterioare, prevede c` </w:t>
      </w:r>
      <w:r>
        <w:rPr>
          <w:b/>
        </w:rPr>
        <w:t>autorit`\ile administra\iei  publice locale pot adopta hot`r@ri [n leg`tur` cu asocierea intercomunal` [n vederea realiz`rii unor investi\ii de interes comun din infrastructura tehnico-edilitar`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</w:rPr>
        <w:tab/>
      </w:r>
      <w:r>
        <w:rPr/>
        <w:t xml:space="preserve">Conform  articolului 31 alin. (1) ]i (3) din OUG nr. 45/2003, cu modific`rile ]i complet`rile ulterioare, </w:t>
      </w:r>
      <w:r>
        <w:rPr>
          <w:b/>
        </w:rPr>
        <w:t>consiliile locale ]i jude\ene</w:t>
      </w:r>
      <w:r>
        <w:rPr/>
        <w:t xml:space="preserve"> </w:t>
      </w:r>
      <w:r>
        <w:rPr>
          <w:b/>
        </w:rPr>
        <w:t>pot aproba asocierea pentru realizarea unor lucr`ri ]i servicii publice locale.</w:t>
      </w:r>
      <w:r>
        <w:rPr/>
        <w:t xml:space="preserve"> Colaborarea sau asocierea se realizeaz` pe baz` de </w:t>
      </w:r>
      <w:r>
        <w:rPr>
          <w:b/>
        </w:rPr>
        <w:t>conven\ii sau contracte de asociere,</w:t>
      </w:r>
      <w:r>
        <w:rPr/>
        <w:t xml:space="preserve"> [n care se prev`d ]i sursele de finan\are reprezent@nd contribu\ia fiec`rei autorit`\i a administra\iei publice locale implicate. </w:t>
      </w:r>
      <w:r>
        <w:rPr>
          <w:b/>
          <w:lang w:val="fr-FR"/>
        </w:rPr>
        <w:t xml:space="preserve">Conven\iile sau contractele de asociere se [ncheie de ordonatorii principali de credite, [n condi\iile mandatelor aprobate de fiecare consiliu implicat [n colaborare ori asocier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</w:r>
      <w:r>
        <w:rPr>
          <w:b/>
        </w:rPr>
        <w:t>Fondurile necesare</w:t>
      </w:r>
      <w:r>
        <w:rPr/>
        <w:t xml:space="preserve"> aplic`rii prevederilor alin. </w:t>
      </w:r>
      <w:r>
        <w:rPr>
          <w:lang w:val="fr-FR"/>
        </w:rPr>
        <w:t xml:space="preserve">(1) se asigur` </w:t>
      </w:r>
      <w:r>
        <w:rPr>
          <w:b/>
          <w:lang w:val="fr-FR"/>
        </w:rPr>
        <w:t>din bugetele locale.</w:t>
      </w:r>
    </w:p>
    <w:p>
      <w:pPr>
        <w:pStyle w:val="Normal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Av@nd [n vedere propunerea prezentat` ]i prevederile legale, v` rug`m s` analiza\i ]i s` adopta\i proiectul de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IRECTOR EXECUTIV,                        }EF BIROU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Mircea Constantin Predescu           Stoian - Tomescu 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Md/VMd/1 ex.</w:t>
      </w:r>
    </w:p>
    <w:p>
      <w:pPr>
        <w:pStyle w:val="TextBody"/>
        <w:rPr>
          <w:rFonts w:ascii="ArialUpR" w:hAnsi="ArialUpR" w:cs="ArialUpR"/>
          <w:sz w:val="24"/>
          <w:lang w:val="fr-FR"/>
        </w:rPr>
      </w:pPr>
      <w:r>
        <w:rPr>
          <w:rFonts w:cs="ArialUpR" w:ascii="ArialUpR" w:hAnsi="ArialUpR"/>
          <w:sz w:val="24"/>
          <w:lang w:val="fr-FR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47:00Z</dcterms:created>
  <dc:creator>Dana</dc:creator>
  <dc:description/>
  <dc:language>en-US</dc:language>
  <cp:lastModifiedBy>angela</cp:lastModifiedBy>
  <cp:lastPrinted>2005-05-20T08:40:00Z</cp:lastPrinted>
  <dcterms:modified xsi:type="dcterms:W3CDTF">2005-05-25T12:48:00Z</dcterms:modified>
  <cp:revision>3</cp:revision>
  <dc:subject/>
  <dc:title>                R O M ^ N I A</dc:title>
</cp:coreProperties>
</file>