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R O M ^ N I A </w:t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Heading1"/>
        <w:ind w:hanging="0"/>
        <w:jc w:val="center"/>
        <w:rPr/>
      </w:pPr>
      <w:r>
        <w:rPr>
          <w:rFonts w:eastAsia="ArialUpR"/>
          <w:b/>
          <w:u w:val="none"/>
        </w:rPr>
        <w:t xml:space="preserve">                                                                </w:t>
      </w:r>
      <w:r>
        <w:rPr>
          <w:b/>
          <w:u w:val="none"/>
          <w:lang w:val="fr-FR"/>
        </w:rPr>
        <w:t>P R O I E C T</w:t>
      </w:r>
    </w:p>
    <w:p>
      <w:pPr>
        <w:pStyle w:val="Normal"/>
        <w:jc w:val="center"/>
        <w:rPr>
          <w:b/>
          <w:b/>
          <w:u w:val="none"/>
          <w:lang w:val="fr-FR"/>
        </w:rPr>
      </w:pPr>
      <w:r>
        <w:rPr>
          <w:b/>
          <w:u w:val="none"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H O T ~ R ^ R 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rivind acordul de stabilire a pre\ului la ap` potabil` livrat` de S.C. APAVIL SA V@lcea, din sursa Vl`de]ti </w:t>
      </w:r>
    </w:p>
    <w:p>
      <w:pPr>
        <w:pStyle w:val="Normal"/>
        <w:jc w:val="center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</w:t>
      </w:r>
      <w:r>
        <w:rPr>
          <w:b/>
          <w:lang w:val="fr-FR"/>
        </w:rPr>
        <w:t>la S.C. ACVARIM S.A. V@lce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  <w:t>Consiliul Jude\ean V@lcea, [ntrunit [n ]edin\a din data ______________2005;</w:t>
      </w:r>
    </w:p>
    <w:p>
      <w:pPr>
        <w:pStyle w:val="BodyTextIndent3"/>
        <w:rPr>
          <w:lang w:val="fr-FR"/>
        </w:rPr>
      </w:pPr>
      <w:r>
        <w:rPr>
          <w:lang w:val="fr-FR"/>
        </w:rPr>
        <w:t>Av@nd [n vedere Expunerea de motive a Pre]edintelui Consiliului Jude\ean V@lcea, [nregistrat` la nr.3200 din 11 aprilie 2005;</w:t>
      </w:r>
    </w:p>
    <w:p>
      <w:pPr>
        <w:pStyle w:val="BodyTextIndent3"/>
        <w:rPr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>Lu@nd [n considerare Raportul de specialitate a Direc\iei Economice, [nregistrat la nr.3201 din 11 aprilie 2005, precum ]i avizele comisiilor de specialitate;</w:t>
      </w:r>
    </w:p>
    <w:p>
      <w:pPr>
        <w:pStyle w:val="Normal"/>
        <w:rPr>
          <w:lang w:val="fr-FR"/>
        </w:rPr>
      </w:pPr>
      <w:r>
        <w:rPr>
          <w:lang w:val="fr-FR"/>
        </w:rPr>
        <w:t>{n conformitate cu prevederile art.2 alin.(1) ]i (2) ]i art.11 alin.(1), (2) ]i (3) din Anexa nr.3 la Regulamentul – cadru de organizare ]i func\ionare a serviciilor publice de alimentare cu ap` ]i de canalizare, aprobat prin Hot`r@rea Guvernului nr.1591/2002;</w:t>
      </w:r>
    </w:p>
    <w:p>
      <w:pPr>
        <w:pStyle w:val="Normal"/>
        <w:rPr/>
      </w:pPr>
      <w:r>
        <w:rPr/>
        <w:t>{n temeiul prevederilor art.109 din Legea administra\iei publice locale, nr.215/2001, cu modific`rile ]i complet`rile ulterio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HOT~R~}TE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Art.1</w:t>
      </w:r>
      <w:r>
        <w:rPr>
          <w:lang w:val="fr-FR"/>
        </w:rPr>
        <w:t xml:space="preserve"> Se d` acordul cu privire la stabilirea pre\ului la apa potabil` livrat` de S.C. APAVIL  S.A. V@lcea, din sursa Vl`de]ti la S.C. ACVARIM S.A. V@lcea, potrivit anexei care face parte integrant` din prezenta hot`r@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Art.2</w:t>
      </w:r>
      <w:r>
        <w:rPr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S.C. APAVIL S.A. V@lcea ]i Autorit`\ii Na\ionale de Reglementare pentru Serviciile Publice de Gospod`rie Comunal` [n vederea aducerii la [ndeplinire a prevederilor ei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ab/>
      </w:r>
      <w:r>
        <w:rPr>
          <w:i/>
        </w:rPr>
        <w:t>Prezenta hot`r@re a fost adoptat` cu respectarea prevederilor art.109 din Legea administra\iei publice locale, nr.215/2001, cu modific`rile ]i complet`rile ulterioare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Dumitru BU}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rFonts w:eastAsia="ArialUpR"/>
          <w:b/>
          <w:lang w:val="fr-FR"/>
        </w:rPr>
        <w:t xml:space="preserve">                                                      </w:t>
      </w:r>
      <w:r>
        <w:rPr>
          <w:b/>
        </w:rPr>
        <w:t>AVIZAT PENTRU LEGALITATE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</w:t>
      </w:r>
      <w:r>
        <w:rPr>
          <w:b/>
        </w:rPr>
        <w:t>A V I Z A T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DIRECTOR EXECUTIV,</w:t>
      </w:r>
    </w:p>
    <w:p>
      <w:pPr>
        <w:pStyle w:val="Normal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UpR"/>
          <w:b/>
        </w:rPr>
        <w:t xml:space="preserve">                                                      </w:t>
      </w:r>
      <w:r>
        <w:rPr>
          <w:b/>
          <w:lang w:val="fr-FR"/>
        </w:rPr>
        <w:t>Ion MANOLEA</w:t>
      </w:r>
    </w:p>
    <w:p>
      <w:pPr>
        <w:pStyle w:val="Normal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hanging="0"/>
        <w:rPr>
          <w:b/>
          <w:b/>
          <w:lang w:val="fr-FR"/>
        </w:rPr>
      </w:pPr>
      <w:r>
        <w:rPr>
          <w:b/>
          <w:lang w:val="fr-FR"/>
        </w:rPr>
        <w:t>R@mnicu V@lcea,</w:t>
      </w:r>
    </w:p>
    <w:p>
      <w:pPr>
        <w:pStyle w:val="Heading3"/>
        <w:ind w:hanging="0"/>
        <w:jc w:val="both"/>
        <w:rPr>
          <w:lang w:val="fr-FR"/>
        </w:rPr>
      </w:pPr>
      <w:r>
        <w:rPr>
          <w:lang w:val="fr-FR"/>
        </w:rPr>
        <w:t>Nr.______din__________2005</w:t>
      </w:r>
    </w:p>
    <w:p>
      <w:pPr>
        <w:pStyle w:val="Normal"/>
        <w:ind w:hanging="0"/>
        <w:rPr>
          <w:b/>
          <w:b/>
          <w:lang w:val="fr-FR"/>
        </w:rPr>
      </w:pPr>
      <w:r>
        <w:rPr>
          <w:sz w:val="24"/>
          <w:lang w:val="fr-FR"/>
        </w:rPr>
        <w:t>SA/1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  <w:t>Nr.  3200 din  11 aprilie 2005</w:t>
      </w:r>
    </w:p>
    <w:p>
      <w:pPr>
        <w:pStyle w:val="Heading2"/>
        <w:jc w:val="left"/>
        <w:rPr>
          <w:lang w:val="ro-RO"/>
        </w:rPr>
      </w:pPr>
      <w:r>
        <w:rPr>
          <w:lang w:val="ro-RO"/>
        </w:rPr>
        <w:t>B/2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3"/>
        <w:ind w:hanging="0"/>
        <w:rPr>
          <w:lang w:val="fr-FR"/>
        </w:rPr>
      </w:pPr>
      <w:r>
        <w:rPr>
          <w:lang w:val="fr-FR"/>
        </w:rPr>
        <w:t>EXPUNERE DE MOTIV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a proiectul de hot`r@re privind acordul pentru stabilirea pre\ului la apa</w:t>
      </w:r>
    </w:p>
    <w:p>
      <w:pPr>
        <w:pStyle w:val="Normal"/>
        <w:jc w:val="center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</w:t>
      </w:r>
      <w:r>
        <w:rPr>
          <w:b/>
          <w:lang w:val="fr-FR"/>
        </w:rPr>
        <w:t>potabil` livrat` de S.C. APAVIL S.A. V@lcea, din sursa  Vl`de]ti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a S.C. ACVARIM S.A. R@mnicu V@lce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Hot`r@rea Guvernului pentru aprobarea Regulamentului - cadru de organizare ]i func\ionare a serviciilor publice de alimentare cu ap` ]i de canalizare nr. 1591 din 18.12.2002 prevede, [n Anexa nr. 3 la Regulamentul -cadru, Procedura de stabilire, ajustare ]i modificare a pre\urilor ]i tarifelor pentru serviciile publice de alimentare cu ap` ]i de canalizare.</w:t>
      </w:r>
    </w:p>
    <w:p>
      <w:pPr>
        <w:pStyle w:val="Normal"/>
        <w:rPr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>Potrivit prevederilor art. 2 din Anexa nr. 3, sunt supuse aviz`rii Autorit`\ii Na\ionale de Reglementare pentru Serviciile Publice de Gospod`rie Comunal` (ANRSC) stabilirea, ajustarea ]i modificarea pre\urilor ]i tarifelor pentru serviciile publice de alimentare cu ap` ]i de canalizare definite potrivit anexei la Ordonan\a Guvernului nr. 32/2002 privind organizarea ]i func\ionarea serviciilor publice de alimentare cu ap` ]i de canalizare, aprobat`  prin  Legea nr. 634/2002  cu  modific`rile  ]i  complet`rile ulterioare,</w:t>
      </w:r>
    </w:p>
    <w:p>
      <w:pPr>
        <w:pStyle w:val="TextBody"/>
        <w:rPr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>indiferent de forma de organizare sau de proprietate a operatorilor care presteaz` aceste servicii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Art.11 din anex` prevede c` ”pre\urile ]i tarifele pentru serviciile publice de alimentare cu ap` ]i de canalizare se stabilesc pentru operatorii nou- intra\i pe pia\a acestor servicii, precum ]i pentru operatorii care [ncheie contracte de concesiune sau de delegare de gestiune pentru aceste servicii cu autorit`\ile administra\iei publice locale.” Aceste pre\uri se fundamenteaz` de c`tre operatori pe baza consumurilor normate de materii prime, materiale ]i energie, calculate pe baza pe\urilor [n vigoare, a cheltuielilor cu munca vie, precum ]i a celorlalte elemente de cheltuieli prev`zute [n fi]a de fundamentare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Potrivit Hot`r@rii Consiliului Jude\ean V@lcea nr. 52/23 septembrie 2004 s-a completat anexa la Contractul de delegare a gestiunii serviciului public jude\ean de alimentare cu ap` ]i de canalizare, aprobat prin Hot`r@rea Consiliului Jude\ean V@lcea nr. 61 din 28 mai 2004, cu bunurile care alc`tuiesc sistemul de alimentare cu ap` Cheia ]i Vl`de]ti.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 xml:space="preserve">Din totalul de ap` potabil` produs` anual din sursa Vl`de]ti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.C. APAVIL S.A. V@lcea livreaz` la S.C. ACVARIM S.A. R@mnicu V@lcea 90,17% adic` 247.608 mc/an.  </w:t>
        <w:tab/>
      </w:r>
    </w:p>
    <w:p>
      <w:pPr>
        <w:pStyle w:val="TextBody"/>
        <w:rPr>
          <w:lang w:val="ro-RO"/>
        </w:rPr>
      </w:pPr>
      <w:r>
        <w:rPr>
          <w:lang w:val="ro-RO"/>
        </w:rPr>
        <w:tab/>
        <w:t>{n conformitate cu actul normativ invocat, S.C. APAVIL S.A. V@lcea a [naintat Consiliului Jude\ean V@lcea cu adresa nr. 1011 din 6 apilie 2005, propunerea de pre\ pentru apa livrat`, din sursa  Vl`de]ti la S.C. ACVARIM S.A. R@mnicu V@lcea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S.C. APAVIL S.A. V@lcea propune Consiliului Jude\ean V@lcea stabilirea pre\ului pentru apa livrat`, din sursa  Vl`de]ti  la S.C. ACVARIM S.A. R@mnicu V@lcea la 5.298 lei/mc  pre\ ce nu con\ine TVA, [n vederea transmiterii la </w:t>
      </w:r>
      <w:r>
        <w:rPr>
          <w:lang w:val="fr-FR"/>
        </w:rPr>
        <w:t>Autoritatea Na\ional` de Reglementare pentru Serviciile Publice de Gospod`rie Comunal` (ANRSC) pentru avizare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Fa\` de cele ar`tate mai sus propunem Consiliului Jude\ean adoptarea proiectului de hot`r@re privind acordul pentru stabilirea pre\ului la apa potabil` livrat` de S.C. APAVIL S. A. V@lcea din sursa Vl`de]ti  la S. C. ACVARIM S. A. R@mnicu V@lcea,  astfel cum  este fundamentat [n fi]a anexat`, care face parte integrat` din hot`r@re.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b/>
          <w:b/>
          <w:lang w:val="fr-FR"/>
        </w:rPr>
      </w:pPr>
      <w:r>
        <w:rPr>
          <w:b/>
          <w:lang w:val="fr-FR"/>
        </w:rPr>
        <w:t>PRE}EDINTE,</w:t>
      </w:r>
    </w:p>
    <w:p>
      <w:pPr>
        <w:pStyle w:val="Normal"/>
        <w:ind w:left="3600"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rPr>
          <w:lang w:val="fr-FR"/>
        </w:rPr>
      </w:pPr>
      <w:r>
        <w:rPr>
          <w:rFonts w:eastAsia="ArialUpR"/>
          <w:lang w:val="fr-FR"/>
        </w:rPr>
        <w:t xml:space="preserve">                                              </w:t>
      </w:r>
      <w:r>
        <w:rPr>
          <w:lang w:val="fr-FR"/>
        </w:rPr>
        <w:t>Dumitru Bu]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NC/NC/1ex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CONSILIUL JUDE|EAN V^LCEA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IREC|IA  ECONOMIC~</w:t>
      </w:r>
    </w:p>
    <w:p>
      <w:pPr>
        <w:pStyle w:val="Normal"/>
        <w:rPr/>
      </w:pPr>
      <w:r>
        <w:rPr>
          <w:b/>
          <w:lang w:val="fr-FR"/>
        </w:rPr>
        <w:t xml:space="preserve">Nr. 3201 din  11 aprilie  2005                                        </w:t>
      </w:r>
      <w:r>
        <w:rPr>
          <w:b/>
          <w:u w:val="single"/>
          <w:lang w:val="fr-FR"/>
        </w:rPr>
        <w:t>AVIZA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/2</w:t>
      </w:r>
    </w:p>
    <w:p>
      <w:pPr>
        <w:pStyle w:val="Normal"/>
        <w:tabs>
          <w:tab w:val="clear" w:pos="720"/>
          <w:tab w:val="left" w:pos="7371" w:leader="none"/>
        </w:tabs>
        <w:jc w:val="left"/>
        <w:rPr>
          <w:b/>
          <w:b/>
          <w:lang w:val="fr-FR"/>
        </w:rPr>
      </w:pPr>
      <w:r>
        <w:rPr>
          <w:rFonts w:eastAsia="ArialUpR"/>
          <w:lang w:val="fr-FR"/>
        </w:rPr>
        <w:t xml:space="preserve">                                                                            </w:t>
      </w:r>
      <w:r>
        <w:rPr>
          <w:b/>
          <w:lang w:val="fr-FR"/>
        </w:rPr>
        <w:t>VICEPRE}EDINTE,</w:t>
        <w:tab/>
        <w:tab/>
        <w:tab/>
      </w:r>
    </w:p>
    <w:p>
      <w:pPr>
        <w:pStyle w:val="Normal"/>
        <w:tabs>
          <w:tab w:val="clear" w:pos="720"/>
          <w:tab w:val="left" w:pos="7371" w:leader="none"/>
        </w:tabs>
        <w:jc w:val="left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                        </w:t>
      </w:r>
      <w:r>
        <w:rPr>
          <w:b/>
          <w:lang w:val="fr-FR"/>
        </w:rPr>
        <w:t xml:space="preserve">Ion C[lea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lang w:val="fr-FR"/>
        </w:rPr>
        <w:tab/>
        <w:t xml:space="preserve">                                                        </w:t>
      </w:r>
    </w:p>
    <w:p>
      <w:pPr>
        <w:pStyle w:val="Heading3"/>
        <w:ind w:hanging="0"/>
        <w:rPr/>
      </w:pPr>
      <w:r>
        <w:rPr>
          <w:lang w:val="fr-FR"/>
        </w:rPr>
        <w:t>RAPORT  DE  SPECIALITATE</w:t>
      </w:r>
      <w:r>
        <w:rPr>
          <w:b w:val="false"/>
          <w:lang w:val="fr-FR"/>
        </w:rPr>
        <w:t xml:space="preserve">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/>
      </w:pPr>
      <w:r>
        <w:rPr>
          <w:b/>
          <w:lang w:val="fr-FR"/>
        </w:rPr>
        <w:t>la proiectul de hot`r@re privind acordul pentru</w:t>
      </w:r>
      <w:r>
        <w:rPr>
          <w:lang w:val="fr-FR"/>
        </w:rPr>
        <w:t xml:space="preserve"> </w:t>
      </w:r>
      <w:r>
        <w:rPr>
          <w:b/>
          <w:lang w:val="fr-FR"/>
        </w:rPr>
        <w:t>stabilirea pre\ului la apa</w:t>
      </w:r>
    </w:p>
    <w:p>
      <w:pPr>
        <w:pStyle w:val="Normal"/>
        <w:jc w:val="center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</w:t>
      </w:r>
      <w:r>
        <w:rPr>
          <w:b/>
          <w:lang w:val="fr-FR"/>
        </w:rPr>
        <w:t>potabil` livrat` de S.C. APAVIL S.A. V@lcea, din sursa  Vl`de]ti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a S.C. ACVARIM S.A. R@mnicu V@lce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rin expunerea de motive nr. 3.200 din 11 aprilie 2005 se propune adoptarea proiectului de hot`r@re privind stabilirea pre\ului la ap` potabil` livrat` de S.C. APAVIL S.A. V@lcea, din sursa  Vl`de]ti  la S.C. ACVARIM S.A. R@mnicu V@lcea;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Hot`r@rea Guvernului pentru aprobarea Regulamentului - cadru de organizare ]i func\ionare a serviciilor publice de alimentare cu ap` ]i de canalizare nr. 1591/18.12.2002 prevede, [n Anexa 3 la Regulamentul - cadru, Procedura de stabilire, ajustare ]i modificare a pre\urilor ]i tarifelor pentru serviciile publice de alimentare cu ap` ]i de canalizare.</w:t>
      </w:r>
    </w:p>
    <w:p>
      <w:pPr>
        <w:pStyle w:val="Normal"/>
        <w:rPr>
          <w:lang w:val="fr-FR"/>
        </w:rPr>
      </w:pPr>
      <w:r>
        <w:rPr>
          <w:lang w:val="fr-FR"/>
        </w:rPr>
        <w:t>Potrivit prevederilor art. 2 alin (1) ]i (2) din Anexa nr. 3, sunt supuse aviz`rii Autorit`\ii Na\ionale de Reglementare pentru Serviciile Publice de Gospod`rie Comunal` (ANRSC) stabilirea, ajustarea ]i modificarea pre\urilor ]i tarifelor pentru serviciile publice de alimentare cu ap` ]i de canalizare definite potrivit anexei la Ordonan\a Guvernului nr. 32/2002 privind organizarea ]i func\ionarea serviciilor publice de alimentare cu ap` ]i de canalizare, aprobat`  prin  Legea nr. 634/2002  cu  modific`rile  ]i  complet`rile ulterioare,  indiferent de forma de organizare sau de proprietate a operatorilor care presteaz` aceste servicii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Potrivit Procedurii de stabilire, ajustare ]i modificare a pre\urilor ]i tarifelor pentru serviciile publice de alimentare cu ap` ]i de canalizare, CAP.VII, art. 11, alin. (1), (2) ]i (3) din Hot`r@rea Guvernului nr. 1591/2002: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”pre\urile ]i tarifele pentru serviciile publice de alimentare cu ap` ]i de canalizare se stabilesc pentru operatorii nou - intra\i pe pia\a acestor servicii, precum ]i pentru operatorii care [ncheie contracte de concesiune sau de delegare de gestiune pentru aceste servicii cu autorit`\ile administra\iei publice locale.” Fundamentarea pre\urilor ]i tarifelor se face  de c`tre operatori pe baza consumurilor normate de materii prime, materiale ]i energie, calculate pe baza pe\urilor [n vigoare, a cheltuielilor cu munca vie, precum ]i a celorlalte elemente de cheltuieli prev`zute [n fi]a de fundamentare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Proiectul de hot`r@re este [n conformitate cu dispozi\iile art. 2 alin. (1) ]i (2), art. 11, alin. (1), (2) ]i (3) din Anexa nr. 3 la Hot`r@rea Guvernului pentru aprobarea Regulamentului - cadru de organizare ]i func\ionare a serviciilor publice de alimentare cu ap` ]i de canalizare nr. 1591/2002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DIRECTOR EXECUTIV,                           }EF BIROU,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ArialUpR"/>
          <w:b/>
          <w:color w:val="000000"/>
        </w:rPr>
        <w:t xml:space="preserve">            </w:t>
      </w:r>
      <w:r>
        <w:rPr>
          <w:b/>
          <w:color w:val="000000"/>
        </w:rPr>
        <w:t xml:space="preserve">Mircea Constantin Predescu             </w:t>
      </w:r>
      <w:r>
        <w:rPr>
          <w:b/>
        </w:rPr>
        <w:t>Stoian-Tomescu An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left"/>
        <w:rPr/>
      </w:pPr>
      <w:r>
        <w:rPr/>
      </w:r>
    </w:p>
    <w:p>
      <w:pPr>
        <w:pStyle w:val="Heading3"/>
        <w:ind w:hanging="0"/>
        <w:jc w:val="left"/>
        <w:rPr/>
      </w:pPr>
      <w:r>
        <w:rPr/>
      </w:r>
    </w:p>
    <w:p>
      <w:pPr>
        <w:pStyle w:val="Heading3"/>
        <w:ind w:hanging="0"/>
        <w:jc w:val="left"/>
        <w:rPr/>
      </w:pPr>
      <w:r>
        <w:rPr/>
      </w:r>
    </w:p>
    <w:p>
      <w:pPr>
        <w:pStyle w:val="Heading3"/>
        <w:ind w:hanging="0"/>
        <w:jc w:val="left"/>
        <w:rPr/>
      </w:pPr>
      <w:r>
        <w:rPr/>
      </w:r>
    </w:p>
    <w:p>
      <w:pPr>
        <w:pStyle w:val="Heading3"/>
        <w:ind w:hanging="0"/>
        <w:jc w:val="left"/>
        <w:rPr/>
      </w:pPr>
      <w:r>
        <w:rPr/>
      </w:r>
    </w:p>
    <w:p>
      <w:pPr>
        <w:pStyle w:val="Heading3"/>
        <w:ind w:hanging="0"/>
        <w:jc w:val="left"/>
        <w:rPr/>
      </w:pPr>
      <w:r>
        <w:rPr/>
      </w:r>
    </w:p>
    <w:p>
      <w:pPr>
        <w:pStyle w:val="Heading3"/>
        <w:ind w:hanging="0"/>
        <w:jc w:val="left"/>
        <w:rPr/>
      </w:pPr>
      <w:r>
        <w:rPr/>
      </w:r>
    </w:p>
    <w:p>
      <w:pPr>
        <w:pStyle w:val="Heading3"/>
        <w:ind w:hanging="0"/>
        <w:jc w:val="left"/>
        <w:rPr/>
      </w:pPr>
      <w:r>
        <w:rPr/>
      </w:r>
    </w:p>
    <w:p>
      <w:pPr>
        <w:pStyle w:val="Heading3"/>
        <w:ind w:hanging="0"/>
        <w:jc w:val="left"/>
        <w:rPr/>
      </w:pPr>
      <w:r>
        <w:rPr/>
      </w:r>
    </w:p>
    <w:p>
      <w:pPr>
        <w:pStyle w:val="Heading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left"/>
        <w:rPr>
          <w:sz w:val="24"/>
        </w:rPr>
      </w:pPr>
      <w:r>
        <w:rPr>
          <w:sz w:val="24"/>
        </w:rPr>
        <w:t>NC/NC/1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05:00Z</dcterms:created>
  <dc:creator>angela</dc:creator>
  <dc:description/>
  <dc:language>en-US</dc:language>
  <cp:lastModifiedBy>angela</cp:lastModifiedBy>
  <dcterms:modified xsi:type="dcterms:W3CDTF">2005-05-25T12:25:00Z</dcterms:modified>
  <cp:revision>2</cp:revision>
  <dc:subject/>
  <dc:title>R O M ^ N I A </dc:title>
</cp:coreProperties>
</file>