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exa 1 la Hotărârea nr. ________ / 2005</w:t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/>
        </w:rPr>
        <w:t>PLAN DE ACTIVITĂŢI DE INFORMARE ŞI COMUNICARE ÎN JUDEŢUL VÂLCEA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ALIZAT DE REŢEAUA JUDEŢEANĂ DE MULTIPLICATORI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12"/>
        <w:gridCol w:w="1730"/>
        <w:gridCol w:w="2230"/>
        <w:gridCol w:w="66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icator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ene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uri tint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strumente (produse si activitati in care sunt folosit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Och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a Zaharia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a Popa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ia Giosan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iţa Apostol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i Pasat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beta Gălăţ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Dumitr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ul Judet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ctu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atul Sc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ăria Râmnicu Vâlc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InfoCentre C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ţia de Protecţie a Medi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PE"/>
              </w:rPr>
              <w:t>Di</w:t>
            </w:r>
            <w:r>
              <w:rPr>
                <w:rFonts w:cs="Arial" w:ascii="Arial" w:hAnsi="Arial"/>
                <w:lang w:val="fr-FR"/>
              </w:rPr>
              <w:t>rectia pentru Agricultura si Dezvoltare Rur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Direcţia de Sănătate Public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er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l de afac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-u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ita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ate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 pub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cie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ţă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/>
            </w:pPr>
            <w:r>
              <w:rPr>
                <w:rFonts w:cs="Arial" w:ascii="Arial" w:hAnsi="Arial"/>
              </w:rPr>
              <w:t xml:space="preserve">Constituirea unui </w:t>
            </w:r>
            <w:r>
              <w:rPr>
                <w:rFonts w:cs="Arial" w:ascii="Arial" w:hAnsi="Arial"/>
                <w:b/>
                <w:bCs/>
                <w:i/>
                <w:iCs/>
              </w:rPr>
              <w:t>grup de lucru</w:t>
            </w:r>
            <w:r>
              <w:rPr>
                <w:rFonts w:cs="Arial" w:ascii="Arial" w:hAnsi="Arial"/>
                <w:b/>
                <w:bCs/>
              </w:rPr>
              <w:t>=unitate de implementare si monitorizare a Planului local de actiune</w:t>
            </w:r>
            <w:r>
              <w:rPr>
                <w:rFonts w:cs="Arial" w:ascii="Arial" w:hAnsi="Arial"/>
              </w:rPr>
              <w:t>; grupul este format din multiplicatori de informatie europeana – reprezentând servicii publice deconcentrate şi autoritati ale administratiei locale; intalnirile grupului de lucru vor fi periodice –in ultima zi de luni, din ultima saptamana a fiecarei luni – si ori de cate ori va fi cazul. Grupul va urmări adaptarea sectorială şi pe diferite grupuri ţintă a informaţiei europ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ul Judet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c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primării din judeţ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l rur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cie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ţă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voltarea unei reţele judeţene de multiplicatori – pe nucleul celor 15 primării care implementează proiecte pe Fondul de Dezvoltare a Administraţiei Publice Loca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rFonts w:cs="Arial" w:ascii="Arial" w:hAnsi="Arial"/>
              </w:rPr>
              <w:t>Aurora Po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ctu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er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l de afac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-u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ita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ate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 public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cie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ţă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dministrarea si actualizarea site-ului propiru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www.prefecturavl.ro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continand link-uri catre: Delegatia Comisiei Europene, EUROINFOCENTER al Camerei de Comert si Industrie Valcea, 15-25.ro, alte site-uri temat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rea la nivel judetean a cap. II – Libera circulatie a persoanelor si III – Libera circulatie a serviciilor  in vederea identificarii si eliminarii eventualelor bariere continute in actele administrative l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a şi aplicarea planului de implementare a legislatiei si de consolidare institutionala in anul 2005, la nivel loc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rea si actualizarea pachetului informativ al DCE  distribuit pentru </w:t>
            </w:r>
            <w:r>
              <w:rPr>
                <w:rFonts w:cs="Arial" w:ascii="Arial" w:hAnsi="Arial"/>
                <w:b/>
                <w:bCs/>
              </w:rPr>
              <w:t>INFOKIOSK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Ochescu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</w:rPr>
              <w:t>Consiliul Judet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ctu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atul Sc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ăria Râmnicu Vâlcea şi primăriile oraşelor din jude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-uri de tiner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-uri civice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 şi tin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 pub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ăţen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i – cetăţenia europeană - </w:t>
            </w:r>
            <w:r>
              <w:rPr>
                <w:rFonts w:cs="Arial" w:ascii="Arial" w:hAnsi="Arial"/>
                <w:i/>
              </w:rPr>
              <w:t>„ANUL EUROPEAN AL CETATENIEI PRIN EDUCATIE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rea unor lecţii deschise de educaţie civică şi ştiinţe sociale pe tematici legate de valorile Uniunii Europe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area unui număr cât mai mare de elevi în concursul „EUROPA LA LICEU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ea de proiecte şi portofolii pe tematici europene de către cel puţin 50 elevi din fiecare unitate de învăţământ din jude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area a cât mai mulţi tineri în concursurile „CONECTEAZA-TE LA EUROPA” – proiect al CPE şi EU în Europa – proiect al CMSC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Valori europene –</w:t>
            </w:r>
            <w:r>
              <w:rPr>
                <w:rFonts w:cs="Arial" w:ascii="Arial" w:hAnsi="Arial"/>
                <w:i/>
              </w:rPr>
              <w:t>Unitate în diversitate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 – Uniunea Europeană şi tiner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ric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bolu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area a minim 5 şcoli în evenimentul „Spring Day in Europe”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bate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de cunoştinţe legate de Uniunea European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 de dese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tacol artistic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right="-108" w:hanging="0"/>
              <w:rPr/>
            </w:pPr>
            <w:r>
              <w:rPr>
                <w:rFonts w:cs="Arial" w:ascii="Arial" w:hAnsi="Arial"/>
              </w:rPr>
              <w:t>Organizarea de evenimente publice de „Ziua Europei”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bateri – inclusiv dezbateri televiz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ursuri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taco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Och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ctoratul Scolar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 şi tin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cie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- Introducerea in cadrul curriculum-ului la decizia scolii a disciplinel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INTEGRAREA IN UNIUNEA EUROPEANA”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EDUCATIA PENTRU CETATENIA DEMOCRATICA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Ochesc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ctoratul Scol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l Educatia 2000+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CL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re didactice de istor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Proiectul „PREDAREA ISTORIEI SI EDUCATIA PENTRU CETATENIE DEMOCRATICA IN ROMANIA” -actiuni de formare a cadrelor didactice in predarea integrata a istoriei Europei si in spiritul valorilor europene – în colaborare cu Centrul Educatia 2000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Och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atul Sc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liul Judetean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 şi tin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ILELE FRANCOFONIEI”- actiuni de promovare a limbilor straine si a valorilor cultirale europe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 „Europa Tinerilor” – cu finala pe 9 Ma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Och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atul Sc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liul Judet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coala Waldorf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pii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vana „Europa copiilor” – reprezentaţii cu piesa de teatru „Războiul îngheţatei de zmeură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het „Clasa EUROPATRU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de des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ul Judet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ctur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naliş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ţă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 pe suportul „Meşterul Fare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ul Judet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ctur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i de comu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ţă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 pe suportul „Meşterul Fare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a Zaharia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beta Gălăţ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ctu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 de Comerţ şi Industrie – E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ţia de Protecţie a Medi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-uri de medi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e publ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 de afac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aten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tici – evaluarea impactului alinierii la standardele de mediu ale Uniunii Europen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ante şi alte materiale promoţiona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uri în mass-med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/>
            </w:pPr>
            <w:r>
              <w:rPr>
                <w:rFonts w:cs="Arial" w:ascii="Arial" w:hAnsi="Arial"/>
              </w:rPr>
              <w:t>Dezbateri, mese rotund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Dumitr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isabeta Gălăţesc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c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ţia de Protecţie a Medi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-media loc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mării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e publ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aten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 - colectarea selectiva a deseurilor valorificabile – parte integrantă a aquis-ului comunitar de medi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ie de constientizare - pliante, dezbateri publice, emisiuni radio-TV et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Och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beta Gălăţesc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c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ţia de Protecţie a Medi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atul Scolar Valce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 si tin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 – protecţia mediului în România şi Uniunea Europeană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i – un mediu sănăto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rea unor cursuri de educatie ecologica in scoli generale si lice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rea de materiale documentare privind protecţia mediulu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Och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iţa Apostol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i Pasa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Prefec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Direcţia de Sănătate public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Inspectoratul Scolar</w:t>
            </w:r>
          </w:p>
          <w:p>
            <w:pPr>
              <w:pStyle w:val="Normal"/>
              <w:ind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 si tin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Cetăţen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tici – politica în domeniul ocrotirii sănătăţii în Români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i Uniunea Europeană</w:t>
            </w:r>
          </w:p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Valori – o viaţă sănătoas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Marcarea unor zile cu semnificaţie europeană şi mondială – prin apariţii în mass-media, crosuri tematice, dezbateri televizate, acţiuni de promovare în unităţi de învăţământ şi campanii de distribuire a unor materiale informative de conştientizare şi prevenire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4 Martie Ziua Mondiala de Lupta impotriva Tuberculoze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 Aprilie Ziua Mondiala a Sanatati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1 Mai Ziua Mondiala fara tutu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 Iunie Ziua internationala impotriva abuzului si traficului ilicit de drogur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 august Ziua internationala a tineretulu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 Octombrie Ziua internationala a virstniculu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 Octombrie Ziua Internationala a sanatatii mental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 Decembrie Ziua Mondiala anti SID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3 Decembrie Ziua Internationala pentru persoanele cu handica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iţa Apostol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i Pasat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beta Gălăţescu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Prefec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Direcţia de Sănătate publică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fr-FR"/>
              </w:rPr>
              <w:t>Directia Apelor Ol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fr-FR"/>
              </w:rPr>
              <w:t>SC Acvarim 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fr-FR"/>
              </w:rPr>
              <w:t>Primaria RmValce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 si tin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ţii</w:t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Cetăţen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 – protecţia mediului în România şi Uniunea Europeană</w:t>
            </w:r>
          </w:p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Valori – un mediu sănăto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Masa rotunda-Calitatea apei potabile in Mun. RmValcea -legislatie armonizata U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Apariţii în mass-media care să marcheze evenimentu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Prefec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Consiliul Judeţe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Televiziunile local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l rur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i, institutii, politici, negocie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uarea pe posturile locale de televiziune a emisiunilor „Eu şi Europa” şi „Uliţa spre Europa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Prefec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Direcţia Sanitar Veterin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 xml:space="preserve">Medici veterinari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din domeniul creşterii animalelor si domeniul alimentului</w:t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Administratie publica local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Politic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Informarea operatorilor din domeniul creşterii animalelor si domeniul alimentului privind îndeplinirea cerinţelor europene transpuse in legislaţia româneasca, pentru obţinerea aprobării sanitar veterinare de funcţionare – pliant, întâlniri cu operatori de piaţ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right="-28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</w:rPr>
              <w:t>Informări periodice referitoare la implementarea legislaţiei transpuse privind protecţia animalelor in timpul sacrificării, transportului către târguri şi abatoare, protecţia animalelor de ferma, interdicţia de furajare a animalelor cu făinuri proteice, condiţiile de igiena (GHP, GAP, GMP) in domeniul siguranţei alimentului, trasabilitate, principiul “aliment sigur de la ferma la furculiţa” etc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ora Pop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a Popa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efec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/>
            </w:pPr>
            <w:r>
              <w:rPr>
                <w:rFonts w:cs="Arial" w:ascii="Arial" w:hAnsi="Arial"/>
                <w:lang w:val="es-PE"/>
              </w:rPr>
              <w:t>Di</w:t>
            </w:r>
            <w:r>
              <w:rPr>
                <w:rFonts w:cs="Arial" w:ascii="Arial" w:hAnsi="Arial"/>
                <w:lang w:val="fr-FR"/>
              </w:rPr>
              <w:t xml:space="preserve">rectia pentru Agricultura si Dezvoltare Rural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ficiul Judetean de Consultanta Agricol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fr-FR"/>
              </w:rPr>
              <w:t>Reprezentantii zonali ai Programului de Integrare Europeana 4 S-V Olte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Directia Sanitar Veterinara.</w:t>
            </w:r>
            <w:r>
              <w:rPr>
                <w:rFonts w:cs="Arial" w:ascii="Arial" w:hAnsi="Arial"/>
                <w:lang w:val="es-P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Unităţi fitosanit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right="-21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 xml:space="preserve">Inspectia teritoriala pentru controlul semintelor si a materialului sadito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Directia Silvic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 xml:space="preserve">Producatori agricoli individuali – personae fizice autorizate </w:t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 xml:space="preserve">Asociatii familiale cu profil    agricol </w:t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Societati agricole</w:t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 xml:space="preserve">Societati comerciale cu capital integral privat </w:t>
            </w:r>
          </w:p>
          <w:p>
            <w:pPr>
              <w:pStyle w:val="Normal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 xml:space="preserve">Politici – Politica Agricolă Comună, adaptarea şi implementarea codului </w:t>
            </w:r>
          </w:p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eastAsia="Arial" w:cs="Arial" w:ascii="Arial" w:hAnsi="Arial"/>
                <w:lang w:val="es-PE"/>
              </w:rPr>
              <w:t xml:space="preserve"> </w:t>
            </w:r>
            <w:r>
              <w:rPr>
                <w:rFonts w:cs="Arial" w:ascii="Arial" w:hAnsi="Arial"/>
                <w:lang w:val="es-PE"/>
              </w:rPr>
              <w:t>,,Bunelor practici agricole”</w:t>
            </w:r>
          </w:p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 xml:space="preserve">Negocieri – euromituri </w:t>
            </w:r>
          </w:p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  <w:p>
            <w:pPr>
              <w:pStyle w:val="Normal"/>
              <w:ind w:left="-58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Finanţări – programul SAPAR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  <w:t>Campanii de informare – întâlniri publice, distribuirea de materiale informative, “Caravana rurală”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08" w:hanging="0"/>
              <w:rPr>
                <w:rFonts w:ascii="Arial" w:hAnsi="Arial" w:cs="Arial"/>
                <w:lang w:val="es-PE"/>
              </w:rPr>
            </w:pPr>
            <w:r>
              <w:rPr>
                <w:rFonts w:cs="Arial" w:ascii="Arial" w:hAnsi="Arial"/>
                <w:lang w:val="es-P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a Zah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ia Gios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 de Comerţ şi Industr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diul de afac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lo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stituţ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egocie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inanţă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minar </w:t>
            </w:r>
            <w:r>
              <w:rPr>
                <w:rFonts w:cs="Arial" w:ascii="Arial" w:hAnsi="Arial"/>
                <w:i/>
                <w:lang w:val="es-ES"/>
              </w:rPr>
              <w:t>“</w:t>
            </w:r>
            <w:r>
              <w:rPr>
                <w:rFonts w:cs="Arial" w:ascii="Arial" w:hAnsi="Arial"/>
                <w:i/>
              </w:rPr>
              <w:t>Internationalizarea afacerilor: gasirea de parteneri de afaceri prin baza europeana Business Cooperation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in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„Aderarea Romania la UE : oportunitati si constrangeri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inar</w:t>
            </w:r>
            <w:r>
              <w:rPr>
                <w:rFonts w:cs="Arial" w:ascii="Arial" w:hAnsi="Arial"/>
                <w:i/>
              </w:rPr>
              <w:t xml:space="preserve"> „Conditii de operare pe piata unica europeana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inar</w:t>
            </w:r>
            <w:r>
              <w:rPr>
                <w:rFonts w:cs="Arial" w:ascii="Arial" w:hAnsi="Arial"/>
                <w:i/>
              </w:rPr>
              <w:t xml:space="preserve"> „O politica a concurentei eficienta, instrument important in realizarea obiectivelor UE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lang w:val="es-ES"/>
              </w:rPr>
              <w:t xml:space="preserve">Cusr semestrial </w:t>
            </w:r>
            <w:r>
              <w:rPr>
                <w:rFonts w:cs="Arial" w:ascii="Arial" w:hAnsi="Arial"/>
                <w:i/>
                <w:lang w:val="es-ES"/>
              </w:rPr>
              <w:t>“</w:t>
            </w:r>
            <w:r>
              <w:rPr>
                <w:rFonts w:cs="Arial" w:ascii="Arial" w:hAnsi="Arial"/>
                <w:i/>
              </w:rPr>
              <w:t>Standarde europene</w:t>
            </w:r>
            <w:r>
              <w:rPr>
                <w:rFonts w:cs="Arial" w:ascii="Arial" w:hAnsi="Arial"/>
                <w:i/>
                <w:lang w:val="es-ES"/>
              </w:rPr>
              <w:t>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hid </w:t>
            </w:r>
            <w:r>
              <w:rPr>
                <w:rFonts w:cs="Arial" w:ascii="Arial" w:hAnsi="Arial"/>
                <w:b/>
                <w:i/>
              </w:rPr>
              <w:t>Standarde / marcare europena/ evaluarea conformitati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hid </w:t>
            </w:r>
            <w:r>
              <w:rPr>
                <w:rFonts w:cs="Arial" w:ascii="Arial" w:hAnsi="Arial"/>
                <w:b/>
                <w:i/>
              </w:rPr>
              <w:t>Sisteme de managementul calitatii si mediulu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a Zah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ia Gios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 de Comerţ şi Industr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7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diul de afac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stratie publica</w:t>
            </w:r>
          </w:p>
          <w:p>
            <w:pPr>
              <w:pStyle w:val="Normal"/>
              <w:ind w:right="-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ONG-u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lo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tic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stituţ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egocier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inanţă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i/>
              </w:rPr>
              <w:t>Buletin Euro Info</w:t>
            </w:r>
            <w:r>
              <w:rPr>
                <w:rFonts w:cs="Arial" w:ascii="Arial" w:hAnsi="Arial"/>
              </w:rPr>
              <w:t xml:space="preserve"> – publicatie trimestriala –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</w:rPr>
              <w:t>„</w:t>
            </w:r>
            <w:r>
              <w:rPr>
                <w:rFonts w:cs="Arial" w:ascii="Arial" w:hAnsi="Arial"/>
                <w:i/>
              </w:rPr>
              <w:t xml:space="preserve">Partener” </w:t>
            </w:r>
            <w:r>
              <w:rPr>
                <w:rFonts w:cs="Arial" w:ascii="Arial" w:hAnsi="Arial"/>
              </w:rPr>
              <w:t>– publicatie luna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Pliant informativ</w:t>
            </w:r>
            <w:r>
              <w:rPr>
                <w:rFonts w:cs="Arial" w:ascii="Arial" w:hAnsi="Arial"/>
                <w:i/>
              </w:rPr>
              <w:t xml:space="preserve"> „Instrumente de finantare europeana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Info-Mail periodic  – serviciu tip mail-alert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Foi volante – fluturaşi informativi pe diferite teme de inte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Administrare si actualizare site propriu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www.euroinfo.ccivl.ro</w:t>
              </w:r>
            </w:hyperlink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Pe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a Zah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na Niţ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ţia Comisiei Uniunii Europe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Multiplicatori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lang w:val="es-ES"/>
              </w:rPr>
              <w:t xml:space="preserve">Formare de formatori in afaceri europene - </w:t>
            </w:r>
            <w:r>
              <w:rPr>
                <w:rFonts w:cs="Arial" w:ascii="Arial" w:hAnsi="Arial"/>
                <w:bCs/>
                <w:lang w:val="es-ES"/>
              </w:rPr>
              <w:t>Participarea a 3 persoane din cadrul multiplicatorilor la un training de formar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siness&amp;Government"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"/>
      <w:lvlJc w:val="left"/>
      <w:pPr>
        <w:tabs>
          <w:tab w:val="num" w:pos="2607"/>
        </w:tabs>
        <w:ind w:left="0" w:hanging="0"/>
      </w:pPr>
      <w:rPr>
        <w:rFonts w:ascii="Business&amp;Government" w:hAnsi="Business&amp;Government" w:cs="Business&amp;Government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"/>
      <w:lvlJc w:val="left"/>
      <w:pPr>
        <w:tabs>
          <w:tab w:val="num" w:pos="2607"/>
        </w:tabs>
        <w:ind w:left="0" w:hanging="0"/>
      </w:pPr>
      <w:rPr>
        <w:rFonts w:ascii="Business&amp;Government" w:hAnsi="Business&amp;Government" w:cs="Business&amp;Government" w:hint="default"/>
      </w:rPr>
    </w:lvl>
  </w:abstractNum>
  <w:abstractNum w:abstractNumId="4">
    <w:lvl w:ilvl="0">
      <w:numFmt w:val="bullet"/>
      <w:lvlText w:val=""/>
      <w:lvlJc w:val="left"/>
      <w:pPr>
        <w:tabs>
          <w:tab w:val="num" w:pos="2607"/>
        </w:tabs>
        <w:ind w:left="0" w:hanging="0"/>
      </w:pPr>
      <w:rPr>
        <w:rFonts w:ascii="Business&amp;Government" w:hAnsi="Business&amp;Government" w:cs="Business&amp;Government" w:hint="default"/>
      </w:rPr>
    </w:lvl>
  </w:abstractNum>
  <w:abstractNum w:abstractNumId="5">
    <w:lvl w:ilvl="0">
      <w:numFmt w:val="bullet"/>
      <w:lvlText w:val=""/>
      <w:lvlJc w:val="left"/>
      <w:pPr>
        <w:tabs>
          <w:tab w:val="num" w:pos="2967"/>
        </w:tabs>
        <w:ind w:left="360" w:hanging="0"/>
      </w:pPr>
      <w:rPr>
        <w:rFonts w:ascii="Business&amp;Government" w:hAnsi="Business&amp;Government" w:cs="Business&amp;Government" w:hint="default"/>
      </w:rPr>
    </w:lvl>
  </w:abstractNum>
  <w:abstractNum w:abstractNumId="6">
    <w:lvl w:ilvl="0">
      <w:numFmt w:val="bullet"/>
      <w:lvlText w:val=""/>
      <w:lvlJc w:val="left"/>
      <w:pPr>
        <w:tabs>
          <w:tab w:val="num" w:pos="2607"/>
        </w:tabs>
        <w:ind w:left="0" w:hanging="0"/>
      </w:pPr>
      <w:rPr>
        <w:rFonts w:ascii="Business&amp;Government" w:hAnsi="Business&amp;Government" w:cs="Business&amp;Government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"/>
      <w:lvlJc w:val="left"/>
      <w:pPr>
        <w:tabs>
          <w:tab w:val="num" w:pos="2607"/>
        </w:tabs>
        <w:ind w:left="0" w:hanging="0"/>
      </w:pPr>
      <w:rPr>
        <w:rFonts w:ascii="Business&amp;Government" w:hAnsi="Business&amp;Government" w:cs="Business&amp;Governmen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"/>
    </w:rPr>
  </w:style>
  <w:style w:type="character" w:styleId="WW8Num1z0">
    <w:name w:val="WW8Num1z0"/>
    <w:qFormat/>
    <w:rPr>
      <w:rFonts w:ascii="Business&amp;Government" w:hAnsi="Business&amp;Governmen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usiness&amp;Government" w:hAnsi="Business&amp;Governmen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usiness&amp;Government" w:hAnsi="Business&amp;Governmen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usiness&amp;Government" w:hAnsi="Business&amp;Governmen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usiness&amp;Government" w:hAnsi="Business&amp;Governmen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usiness&amp;Government" w:hAnsi="Business&amp;Governmen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usiness&amp;Government" w:hAnsi="Business&amp;Governmen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cturavl.ro/" TargetMode="External"/><Relationship Id="rId3" Type="http://schemas.openxmlformats.org/officeDocument/2006/relationships/hyperlink" Target="http://www.euroinfo.ccivl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51:00Z</dcterms:created>
  <dc:creator> </dc:creator>
  <dc:description/>
  <cp:keywords/>
  <dc:language>en-US</dc:language>
  <cp:lastModifiedBy>user</cp:lastModifiedBy>
  <dcterms:modified xsi:type="dcterms:W3CDTF">2005-04-07T08:51:00Z</dcterms:modified>
  <cp:revision>2</cp:revision>
  <dc:subject/>
  <dc:title>Promo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6137097</vt:r8>
  </property>
  <property fmtid="{D5CDD505-2E9C-101B-9397-08002B2CF9AE}" pid="3" name="_AuthorEmail">
    <vt:lpwstr>Flaviana.TEODOSIU@cec.eu.int</vt:lpwstr>
  </property>
  <property fmtid="{D5CDD505-2E9C-101B-9397-08002B2CF9AE}" pid="4" name="_AuthorEmailDisplayName">
    <vt:lpwstr>TEODOSIU Flaviana (RELEX)</vt:lpwstr>
  </property>
  <property fmtid="{D5CDD505-2E9C-101B-9397-08002B2CF9AE}" pid="5" name="_EmailSubject">
    <vt:lpwstr>Follow up pre-conventie Craiova</vt:lpwstr>
  </property>
  <property fmtid="{D5CDD505-2E9C-101B-9397-08002B2CF9AE}" pid="6" name="_ReviewingToolsShownOnce">
    <vt:lpwstr/>
  </property>
</Properties>
</file>