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- P R E } E D I N T E -</w:t>
      </w:r>
    </w:p>
    <w:p>
      <w:pPr>
        <w:pStyle w:val="Heading3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 xml:space="preserve">NR.3158 DIN 08.04.2005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numirea a trei membri [n Consiliul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e Conducere al Funda\iei Rom@ne pentru Tineret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lang w:val="en-AU"/>
        </w:rPr>
      </w:pPr>
      <w:r>
        <w:rPr>
          <w:lang w:val="en-AU"/>
        </w:rPr>
        <w:tab/>
        <w:t>Prin adresa nr.247 din 6 noiembrie 2004, Funda\ia Rom@n` pentru Tineret V@lcea, cu sediul [n municipiul R@mnicu V@lcea, b-dul Tineretului nr.1B, jude\ul V@lcea, a solicitat delegarea unor reprezentan\i al Consiliului Jude\ean V@lcea pentru participarea la ]edin\ele Consiliului de Conducere al acestei funda\i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Noua conducere a acestei organiza\ii neguvernamentale, precizeaz` c` a efectuat demersurile necesare [n vederea transform`rii Funda\iei Rom@ne pentru Tineret V@lcea [n Funda\ia Jude\ean` pentru Tineret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Sentin\a civil` nr.908 din 03.11.2004 pronun\at` de Tribunalul V@lcea, Funda\ia Rom@n` pentru Tineret V@lcea ]i-a schimbat denumirea [n Funda\ia Jude\ean pentru Tineret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art.2 ]i art.3 din Legea nr.146/2002 privind regimul juridic al funda\iilor jude\ene pentru tineret ]i a municipiului Bucure]ti, modificat` ]i completat` prin Ordonan\a de Urgen\` a Guvernului nr.166/2002, funda\iile  jude\ene pentru tineret ]i a municipiului Bucure]ti sunt persoane juridice de drept privat ]i de utilitate public`, autonome, neguvernamentale, nepolitice ]i f`r` scop lucrativ, constituite [n baza prevederilor Decretului - Lege nr.150/1990 privind [nfiin\area funda\iilor pentru tineret, unice la nivelul fiec`rui jude\ ]i al municipiului Bucure]t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unda\iile jude\ene pentru tineret ]i a municipiului Bucure]ti au ca scop elaborarea, organizarea ]i finan\area de programe specifice ]i instruirea, educarea ]i formarea tineretului [n spiritul tradi\iilor umaniste, al valorilor democra\iei ]i aspira\iilor societ`\ii rom@ne]t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realizarea acestui scop, funda\iile jude\ene pentru tineret ]i a municipiului Bucure]ti administreaz` patrimoniul propriu ]i resursele de care dispun, [n condi\iile legii, [n folosul tinerilor ]i al structurilor de tineret interesate din unitatea administrativ-teritorial` respectiv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Sediile funda\iilor jude\ene pentru tineret ]i a municipiului Bucure]ti se afla [n re]edin\ele de jude\ ]i, respectiv, [n municipiul Bucure]ti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2 din Ordonan\a de Urgen\` a Guvernului nr.166/2002, de modificare ]i completare a Legii nr.146/2002, [n termen de 60 de zile de la data intr`rii [n vigoare a ordonan\ei de urgen\` (care a fost publicat` [n Monitorul Oficial al Rom@niei nr.870 din 3 decembrie 2002), Ministerul Tineretului si Sportului [mpreun` cu Ministerul Administra\iei Publice vor elabora regulamentul de punere [n aplicare a dispozi\iilor Legii nr. 146/2002, care va fi aprobat prin hotarare a Guvernulu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art.58 alin.(2) ]i alin.(3) din Legea nr.146/2002, modificat` ]i completat` prin Ordonan\a de Urgen\` a Guvernului nr.166/2002, [n termen de 60 de zile de la data intr`rii [n vigoare a acestei legi, funda\iile jude\ene pentru tineret sau a municipiului Bucure]ti se vor organiza sau reorganiza, dup` caz, potrivit prevederilor acestei leg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termenul prev`zut anterior, consiliile jude\ene, respectiv Consiliul General al Municipiului Bucure]ti, precum ]i structurile asociative de tineret de la nivelul fiec`rui jude\ au obliga\ia de a numi sau alege, dup` caz, membrii Consiliului de Conducere al funda\ie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en\ion`m c`, p@n` [n prezent, nu a fost aprobat regulamentul de punere [n aplicare a dispozi\iilor Legii nr.146/2002, iar, prin adresa nr.170 din 12.11.2004, s-a solicitat Autorit`\ii Na\ionale pentru Tineret (autoritate organizat` prin preluarea atribu\iilor, personalului ]i a fondurilor aferente activit`\ilor din domeniul tineretului de la fostul Minister al Educa\iei, Cercet`rii ]i Tineretului, [n baza Hot`r@rii Guvernului nr.411 din 23 martie 2004), s` precizeze care este stadiul elabor`rii ]i aprob`rii regulamentului respectiv, deorece, potrivit art.10 alin.(7) din Legea nr.146/2002, modificat` ]i completat` prin Ordonan\a de Urgen\` a Guvernului nr.166/2002, procedura de numire ]i alegere a membrilor consiliului de conducere, cazurile de [ncetare a mandatului acestora, precum ]i organizarea ]i func\ionarea Consiliului de Conducere se stabilesc prin regulamentul respectiv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utoritatea nu a transmis, p@n` [n prezent, un r`spuns referitor la aplicarea prevederilor Legii nr.146/2002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unda\ia Rom@n` pentru Tineret V@lcea, prin materialul transmis Consiliului Jude\ean V@lcea, a sesizat o serie de nereguli [n activitatea desf`]urat` de funda\ia respectiv`, [ncep@nd cu anul 1993, nereguli care constau [n principal [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60" w:hanging="34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ipsa evalu`rii patrimoniulu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60" w:hanging="34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econstituirea comisiei de cenzor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60" w:hanging="34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ipsa unor documente de eviden\` financiar` (bilan\ contabil, balan\e contabile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60" w:hanging="34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existen\a dovezilor de plat` a impozitelor ]i a celorlalte contribu\ii la bugetul de sta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60" w:hanging="34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ipsa dovezilor privind [nregistrarea funda\iei la Inspectoratul Teritorial de Munc` V@lcea, precum ]i a contractelor de munc` ]i a carnetelor de munc` ale salaria\ilor funda\ie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60" w:hanging="34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[ncheierea defectuoas` a unor contracte de [nchiriere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oate acestea conduc la concluzia unei proaste gestion`ri a patrimoniului Funda\iei constituit, [n cea mai mare parte, prin preluarea imobilelor (construc\ia “Casa Tineretului” – Ostroveni ]i a terenului aferent), a fondurilor b`ne]ti ]i a altor active care au apar\inut fostei organiza\ii a Uniunii Tineretului Comunist din Jude\ul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Dispozi\ia Pre]edintelui Consiliului Jude\ean V@lcea nr.43 din 25 februarie 2005, s-a constituit o comisie de evaluare ]I control a activit`\ii Funda\iei Rom@ne pentru Tineret V@lcea, [n urm`toarea componen\`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. |iplea Doina</w:t>
        <w:tab/>
        <w:tab/>
        <w:tab/>
        <w:t>- auditor, Consiliul Jude\ean V@lcea - pre]edin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. St@ng` Eugenia</w:t>
        <w:tab/>
        <w:tab/>
        <w:t>- contabil, Institu\ia Prefectului</w:t>
        <w:tab/>
        <w:t xml:space="preserve">  - membru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3. Gratie Nicolae</w:t>
        <w:tab/>
        <w:tab/>
        <w:tab/>
        <w:t>- ]ef serviciu, Direc\ia General`</w:t>
      </w:r>
    </w:p>
    <w:p>
      <w:pPr>
        <w:pStyle w:val="Normal"/>
        <w:ind w:left="2880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</w:t>
      </w:r>
      <w:r>
        <w:rPr>
          <w:rFonts w:cs="ArialUpR" w:ascii="ArialUpR" w:hAnsi="ArialUpR"/>
          <w:sz w:val="28"/>
        </w:rPr>
        <w:t>a Finan\elor Publice V@lcea</w:t>
        <w:tab/>
        <w:t xml:space="preserve">  - membru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4. Ionescu Stancu Adriana </w:t>
        <w:tab/>
        <w:t>- consilier juridic, Consiliului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</w:t>
      </w:r>
      <w:r>
        <w:rPr>
          <w:rFonts w:cs="ArialUpR" w:ascii="ArialUpR" w:hAnsi="ArialUpR"/>
          <w:sz w:val="28"/>
        </w:rPr>
        <w:t>Jude\ean V@lcea</w:t>
        <w:tab/>
        <w:tab/>
        <w:tab/>
        <w:t xml:space="preserve">  - membru. 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misia s-a constituit [n conformitate cu prevederile art.29 din Legea nr.146/2002, cu modific`rile ]i complet`rile ulterioare, potrivit c`rora, la nivelul  fiec`rui jude\, evaluarea, supravegherea ]i controlul activit`\ii funda\iei jude\ene pentru tineret se exercit` de c`tre o comisie format` din c@te un reprezentant al direc\iei jude\ene pentru tineret ]i sport, al prefecturii, al consiliului jude\ean ]I al direc\iei generale a finan\elor publice jude\en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misia s-a constituit [n vederea efectu`rii controlului activit`\ii Funda\iei cu privire la administrarea patrimoniului,  respectiv: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registrarea ]I reevaluarea bunurilor aflate [n patrimoniul funda\iei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tocmirea bilan\ului contabil pe perioada 1993 – 2004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tocmirea balan\ei contabile pe perioada 2001 – 2005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punerea contractelor de munc` la Inspectoratul Teritorial de Munc` V@lcea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di\iile de [nchiriere a spa\iilor aflate [n administrarea funda\ie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urma efectu`rii controlului s-a [ntocmit raportul [nregistrat la nr.2338 din 16 martie 2005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misia, [n urma controlului efectuat, a constatat c` este necesar` luarea unor m`suri de c`tre Consiliul de Conducere a Funda\iei Jude\ene pentru Tineret V@lcea, privind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darea tuturor documentelor justificative ]i de eviden\` contabil`, bilan\urile contabile, registrele de contabilitate, declara\iile fiscale pentru perioada anterioar` datei de 12.10.2004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naliza tuturor elementelor de activ ]I de pasiv care vor fi stabilite prin reconstituirea eviden\ei contabil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tocmirea ]i depunerea declara\iilor privind obliga\iile const@nd [n impozite, taxe ]i contribu\ii fa\` de bugetul general consolidat pentru perioadele [n care acestea nu au fost depus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rm`rirea realiz`rii clauzelor din contractele de [nchiriere privind suportarea contravalorii utilit`\ilor (energie electric`, energie termic`, ap`, canal, gunoi) de c`tre chiria]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Urm`rirea respect`rii de c`tre chiria]i a clauzelor din contractele de [nchiriere referitoare la realizarea lucr`rilor de amenajare de natura investi\iilor, la spa\iile [nchiriate ]i modul de [nregistrare, suportare ]I decontare, dup` caz, a contravalorii acestora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olicitarea funda\iei de desemnare de c`tre Consiliul Jude\ean V@lcea a trei reprezentan\i care s` fie membri [n Consiliul de Conducere al acesteia, este [n conformitate cu prevederile art.10 alin.(1) lit.”a” ]i alin.(2) din Legea nr.146/2002, modificat` ]i completat` prin Ordonan\a de Urgen\` a Guvernului nr.166/2002, potrivit c`reia, conducerea funda\iilor jude\ene pentru tineret ]i a municipiului Bucure]ti este asigurat` de un consiliu alc`tuit din cinci membri, dintre care trei numi\i de Consiliul jude\ean, respectiv Consiliul General al Municipiului Bucure]t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termen de 30 de zile de la constituire, Consiliul jude\ean, respectiv Consiliul General al Municipiului Bucure]ti, are obliga\ia de a numi cei trei membri. Mandatul celor numi\i anterior [nceteaz` de drept la data numirii noilor membr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potrivit alin.(4) din acela]i articol, membrii Consiliul de Conducere, vor fi propu]i din r@ndul persoanelor cu experin\` [n domeniul tineretului, cu probitate profesional` ]i care nu sunt membrii ai unor partide politic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Potrivit art.11 din Legea nr.146/2002, cu modific`rile ]i complet`rile ulterioare, Consiliul de conducere are urm`toarele atribu\ii principal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) asigur` conducerea funda\iei jude\ene pentru tineret sau a municipiului Bucure]t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b) asigur` buna administrare ]i integritatea patrimoniului funda\iei jude\ene pentru tineret sau a municipiului Bucure]t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c) organizeaz` ]i asigur` conducerea contabilit`\ii valorilor ]i a opera\iunilor financiar-patrimoniale ale funda\iei jude\ene pentru tineret sau a municipiului Bucure]ti, potrivit normelor legale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d) stabile]te sumele alocate de funda\ia pentru tineret jude\ean` sau a municipiului Bucure]ti pentru sus\inerea programelor proprii sau pentru sprijinirea structurilor de tineret [n realizarea programelor acestora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e) hot`r`]te asupra organigramei ]i statului de func\ii ale personalului salarizat al funda\iei jude\ene pentru tineret sau a municipiului Bucure]t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f) aprob` grila de salarizare pentru personalul angajat al funda\iei jude\ene pentru tineret sau a municipiului Bucure]t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g) hot`r`]te cu privire la stabilirea de raporturi ale funda\iei jude\ene pentru tineret sau a municipiului Bucure]ti cu autorit`\ile statului sau cu serviciile descentralizate ale acestora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h) are drept de control, conform legii ]i regulamentului intern de organizare ]i func\ionare, [n toate compartimentele de activitate ale funda\iei jude\ene pentru tineret sau a municipiului Bucure]t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i) alege s] revoc` membrii comisiei de cenzori pe func\i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j) aprob` ]i modific` propriul regulament intern de organizare ]i func\ionare, [n limitele legii ]i ale regulamentului de aplicare a prezentei leg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k) aprob` planul strategic privind programele ]i activit`\ile funda\iei jude\ene pentru tineret sau a municipiului Bucure]t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l) aprob` bugetul de venituri ]i cheltuieli al funda\iei jude\ene pentru tineret sau a municipiului Bucure]t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m) aprob` bilan\ul contabil al funda\iei jude\ene pentru tineret sau a municipiului Bucure]t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n) aprob` raportul anual al comisiei de cenzori cu privire la verificarea ]i certificarea bilan\ului contabil al funda\iei jude\ene pentru tineret sau a municipiului Bucure]t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o) aprob` planul de investi\ii al funda\iei jude\ene pentru tineret sau a municipiului Bucure]ti ]i efectuarea acestora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p) exercit` alte atribu\ii prev`zute [n lege, [n regulamentul de aplicare a prezentei legi sau [n regulamentul intern de organizare ]i func\ion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Membrii consiliului de conducere sunt r`spunz`tori, potrivit legii, pentru adoptarea hot`r@rilor ce contravin actelor normative [n vigo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a\` de cele ar`tate, propunem ca din Consiliul de Conducere a Funda\iei Rom@ne pentru Tineret V@lcea, s` fac` parte urm`toarele persoan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3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lang w:val="en-AU"/>
        </w:rPr>
      </w:pPr>
      <w:r>
        <w:rPr>
          <w:lang w:val="en-AU"/>
        </w:rPr>
        <w:t>IMP/DCA/2 ex.</w:t>
      </w:r>
    </w:p>
    <w:p>
      <w:pPr>
        <w:pStyle w:val="Normal"/>
        <w:jc w:val="center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2"/>
        <w:ind w:firstLine="720"/>
        <w:rPr>
          <w:sz w:val="26"/>
        </w:rPr>
      </w:pPr>
      <w:r>
        <w:rPr>
          <w:sz w:val="26"/>
        </w:rPr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1"/>
        <w:jc w:val="center"/>
        <w:rPr>
          <w:sz w:val="26"/>
        </w:rPr>
      </w:pPr>
      <w:r>
        <w:rPr>
          <w:sz w:val="26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PRIVIND: numirea a trei membri [n Consiliul de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</w:rPr>
        <w:t>Conducere al Funda\iei Jude\ene pentru Tineret V@lcea</w:t>
      </w:r>
    </w:p>
    <w:p>
      <w:pPr>
        <w:pStyle w:val="Normal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6"/>
        </w:rPr>
        <w:tab/>
      </w:r>
      <w:r>
        <w:rPr>
          <w:rFonts w:cs="ArialUpR" w:ascii="ArialUpR" w:hAnsi="ArialUpR"/>
          <w:sz w:val="26"/>
        </w:rPr>
        <w:t xml:space="preserve">Consiliul Jude\ean V@lcea, [ntrunit [n ]edin\` [n data de 15 aprilie  2004; </w:t>
      </w:r>
    </w:p>
    <w:p>
      <w:pPr>
        <w:pStyle w:val="Normal"/>
        <w:jc w:val="both"/>
        <w:rPr>
          <w:rFonts w:ascii="ArialUpR" w:hAnsi="ArialUpR" w:cs="ArialUpR"/>
          <w:sz w:val="26"/>
          <w:lang w:val="en-US"/>
        </w:rPr>
      </w:pPr>
      <w:r>
        <w:rPr>
          <w:rFonts w:cs="ArialUpR" w:ascii="ArialUpR" w:hAnsi="ArialUpR"/>
          <w:sz w:val="26"/>
        </w:rPr>
        <w:tab/>
        <w:t>Av@nd [n vedere Expunerea de motive a Pre]edintelui Consiliului Jude\ean V@lcea, [nregistrat` la nr.3158 din 08.04.2005;</w:t>
      </w:r>
    </w:p>
    <w:p>
      <w:pPr>
        <w:pStyle w:val="TextBody"/>
        <w:rPr>
          <w:sz w:val="26"/>
        </w:rPr>
      </w:pPr>
      <w:r>
        <w:rPr>
          <w:sz w:val="26"/>
        </w:rPr>
        <w:tab/>
        <w:t>Lu@nd [n considerare Raportul de specialitate al Direc\iei Administra\ie Local`, [nregistrat la nr.3159 din 08.04.2005, precum ]i avizele comisiilor de specialitate;</w:t>
      </w:r>
    </w:p>
    <w:p>
      <w:pPr>
        <w:pStyle w:val="TextBody"/>
        <w:rPr>
          <w:sz w:val="26"/>
        </w:rPr>
      </w:pPr>
      <w:r>
        <w:rPr>
          <w:sz w:val="26"/>
        </w:rPr>
        <w:tab/>
        <w:t>{n conformitate cu prevederile art.10 alin.(1) lit.“a”, alin.(2) ]i alin.(4) din Legea nr.146/2002, modificat` ]i completat` prin Ordonan\a de Urgen\` a Guvernului nr.166/2002, privind regimul juridic al funda\iilor jude\ene pentru tineret ]i a municipiului Bucure]ti;</w:t>
      </w:r>
    </w:p>
    <w:p>
      <w:pPr>
        <w:pStyle w:val="BodyText2"/>
        <w:rPr/>
      </w:pPr>
      <w:r>
        <w:rPr/>
        <w:tab/>
        <w:t>{n temeiul art.109 coroborat cu art.110 din Legea administra\iei publice locale, nr.215/2001, cu modific`rile ]i complet`rile ulterioare,</w:t>
        <w:tab/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Art.1.</w:t>
      </w:r>
      <w:r>
        <w:rPr>
          <w:rFonts w:cs="ArialUpR" w:ascii="ArialUpR" w:hAnsi="ArialUpR"/>
          <w:sz w:val="26"/>
        </w:rPr>
        <w:t xml:space="preserve"> Se numesc membri [n Consiliul de Conducere al Funda\iei Jude\ene pentru Tineret V@lcea, urm`toarele persoane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1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2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6"/>
        </w:rPr>
        <w:t>3.</w:t>
      </w:r>
      <w:r>
        <w:rPr>
          <w:rFonts w:cs="ArialUpR" w:ascii="ArialUpR" w:hAnsi="ArialUpR"/>
          <w:b/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Art.2. </w:t>
      </w:r>
      <w:r>
        <w:rPr>
          <w:rFonts w:cs="ArialUpR" w:ascii="ArialUpR" w:hAnsi="ArialUpR"/>
          <w:sz w:val="26"/>
        </w:rPr>
        <w:t>Secretarul General al Jude\ului V@lcea, prin Compartimentul Cancelarie, va comunica prezenta hot`r@re Direc\iei Administra\ie Local`, Funda\iei Rom@ne pentru Tineret V@lcea, precum ]i persoanelor prev`zute la art.1, [n vederea aducerii la [ndeplinire a prevederilor ei.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i/>
          <w:sz w:val="26"/>
        </w:rPr>
        <w:tab/>
      </w:r>
      <w:r>
        <w:rPr>
          <w:rFonts w:cs="ArialUpR" w:ascii="ArialUpR" w:hAnsi="ArialUpR"/>
          <w:i/>
          <w:sz w:val="26"/>
        </w:rPr>
        <w:t>Prezenta hot`r@re a fost adoptat` cu respectarea prevederilor art.110  coroborate cu art.46 alin.(4) din Legea administra\iei publice locale nr.215/2001 cu modific`rile ]i complet`rile ulterioare.</w:t>
      </w:r>
    </w:p>
    <w:p>
      <w:pPr>
        <w:pStyle w:val="Normal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ab/>
        <w:t xml:space="preserve">   PRE}EDINTE,</w:t>
        <w:tab/>
        <w:tab/>
        <w:tab/>
      </w:r>
    </w:p>
    <w:p>
      <w:pPr>
        <w:pStyle w:val="Normal"/>
        <w:ind w:firstLine="720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 xml:space="preserve">   Dumitru Bu]e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ab/>
        <w:tab/>
        <w:tab/>
        <w:tab/>
        <w:tab/>
        <w:tab/>
        <w:t xml:space="preserve">                    A V I Z A T 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ab/>
        <w:tab/>
        <w:tab/>
        <w:t xml:space="preserve"> </w:t>
        <w:tab/>
        <w:t xml:space="preserve">                          A V I Z A T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ab/>
        <w:tab/>
        <w:tab/>
        <w:tab/>
        <w:tab/>
        <w:tab/>
        <w:tab/>
        <w:t>DIRECTOR EXECUTIV,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ab/>
        <w:tab/>
        <w:tab/>
        <w:tab/>
        <w:tab/>
        <w:tab/>
        <w:tab/>
        <w:t xml:space="preserve">          Ion Manolea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Nr.</w:t>
        <w:softHyphen/>
        <w:t>________ din ____________ 2005</w:t>
      </w:r>
    </w:p>
    <w:p>
      <w:pPr>
        <w:pStyle w:val="BodyText2"/>
        <w:rPr>
          <w:rFonts w:ascii="ArialUpR" w:hAnsi="ArialUpR" w:cs="ArialUpR"/>
          <w:b/>
          <w:b/>
          <w:sz w:val="26"/>
        </w:rPr>
      </w:pPr>
      <w:r>
        <w:rPr>
          <w:rFonts w:cs="ArialUpR"/>
          <w:b/>
          <w:sz w:val="2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  <w:t>IMP/DCA/1 ex.</w:t>
      </w:r>
    </w:p>
    <w:p>
      <w:pPr>
        <w:pStyle w:val="Normal"/>
        <w:jc w:val="both"/>
        <w:rPr>
          <w:rFonts w:ascii="ArialUpR" w:hAnsi="ArialUpR" w:cs="ArialUpR"/>
          <w:sz w:val="26"/>
          <w:szCs w:val="16"/>
        </w:rPr>
      </w:pPr>
      <w:r>
        <w:rPr>
          <w:rFonts w:cs="ArialUpR" w:ascii="ArialUpR" w:hAnsi="ArialUpR"/>
          <w:sz w:val="26"/>
          <w:szCs w:val="1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ADMINISTRA|IE LOCAL~</w:t>
      </w:r>
    </w:p>
    <w:p>
      <w:pPr>
        <w:pStyle w:val="Heading3"/>
        <w:rPr>
          <w:b/>
          <w:b/>
        </w:rPr>
      </w:pPr>
      <w:r>
        <w:rPr>
          <w:b/>
        </w:rPr>
        <w:t xml:space="preserve">NR.3159 DIN 08.04.2004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numirea a trei membri [n Consiliul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e Conducere al Funda\iei Rom@ne pentru Tineret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proiectul de hot`r@re al`turat se propune numirea a trei membri [n Consiliul de Conducere al Funda\iei Rom@ne pentru Tineret V@lcea, persoan` juridic` de drept privat ]i de utilitate public`, autonom`, neguvernamental`, nepolitic` ]i f`r` scop lucrativ, constituit` [n baza prevederilor Decretului – Lege nr.150 privind [nfiin\area funda\iilor pentru tineret, unice la nivelul fiec`rui jude\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respectiv` este formulat` [n conformitate cu prevederile art.10 alin.(1) lit.”a” ]i alin.(2) din Legea nr.146/2002, modificat` ]i completat` prin Ordonan\a de Urgen\` a Guvernului nr.166/2002, privind regimul juridic al funda\iilor jude\ene pentru tineret ]i a municipiului Bucure]ti, potrivit c`rora, conducerea acestor funda\ii este asigurat` de un consiliu alc`tuit din cinci membri, dintre care trei numi\i de Consiliul jude\ean, respectiv Consiliul General al Municipiului Bucure]t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termen de 30 de zile de la constituire, Consiliul jude\ean, respectiv Consiliul General al Municipiului Bucure]ti, are obliga\ia de a numi cei trei membri. Mandatul celor numi\i anterior [nceteaz` de drept la data numirii noilor membr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plicarea acestor prevederi legale nu a fost posibil` deoarece, procedura de numire ]i alegere a membrilor Consiliului de conducere, cazurile de [ncetare a mandatului acestora, precum ]i organizarea ]i func\ionarea Consiliului de Conducere, potrivit art.10 alin.(7) din actul normativ men\ionat,  se stabilesc prin regulamentul de aplicare a acestei legi, regulament care p@n` [n prezent nu a fost elaborat ]i aprobat prin hot`r@rea a Guvernului ( [n conformitate cu prevederile art.2 din Ordonan\a de Urgen\` a Guvernului nr.166/2002).</w:t>
      </w:r>
    </w:p>
    <w:p>
      <w:pPr>
        <w:pStyle w:val="TextBodyIndent"/>
        <w:rPr/>
      </w:pPr>
      <w:r>
        <w:rPr/>
        <w:t>Potrivit art.11 din Legea nr.146/2002, modificat` ]i completat` prin Ordonan\a de Urgen\` a Guvernului nr.166/2002, Consiliul de Conducere are urm`toarele atribu\ii principale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eastAsia="en-US"/>
        </w:rPr>
      </w:pPr>
      <w:r>
        <w:rPr>
          <w:rFonts w:cs="ArialUpR" w:ascii="ArialUpR" w:hAnsi="ArialUpR"/>
          <w:sz w:val="28"/>
          <w:lang w:eastAsia="en-US"/>
        </w:rPr>
        <w:t>asigur` conducerea funda\iei jude\ene pentru tineret sau a municipiului Bucure]t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eastAsia="en-US"/>
        </w:rPr>
      </w:pPr>
      <w:r>
        <w:rPr>
          <w:rFonts w:cs="ArialUpR" w:ascii="ArialUpR" w:hAnsi="ArialUpR"/>
          <w:sz w:val="28"/>
          <w:lang w:eastAsia="en-US"/>
        </w:rPr>
        <w:t>asigur` buna administrare ]i integritatea patrimoniului funda\iei jude\ene pentru tineret sau a municipiului Bucure]t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eastAsia="en-US"/>
        </w:rPr>
      </w:pPr>
      <w:r>
        <w:rPr>
          <w:rFonts w:cs="ArialUpR" w:ascii="ArialUpR" w:hAnsi="ArialUpR"/>
          <w:sz w:val="28"/>
          <w:lang w:eastAsia="en-US"/>
        </w:rPr>
        <w:t>organizeaz` ]i asigur` conducerea contabilit`\ii valorilor ]i a opera\iunilor financiar - patrimoniale ale funda\iei jude\ene pentru tineret sau a municipiului Bucure]ti, potrivit normelor legal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eastAsia="en-US"/>
        </w:rPr>
      </w:pPr>
      <w:r>
        <w:rPr>
          <w:rFonts w:cs="ArialUpR" w:ascii="ArialUpR" w:hAnsi="ArialUpR"/>
          <w:sz w:val="28"/>
          <w:lang w:eastAsia="en-US"/>
        </w:rPr>
        <w:t>stabile]te sumele alocate de funda\ia pentru tineret jude\ean` sau a municipiului Bucure]ti pentru sus\inerea programelor proprii sau pentru sprijinirea structurilor de tineret [n realizarea programelor acestor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eastAsia="en-US"/>
        </w:rPr>
      </w:pPr>
      <w:r>
        <w:rPr>
          <w:rFonts w:cs="ArialUpR" w:ascii="ArialUpR" w:hAnsi="ArialUpR"/>
          <w:sz w:val="28"/>
          <w:lang w:eastAsia="en-US"/>
        </w:rPr>
        <w:t>hot`r`]te asupra organigramei ]i statului de func\ii ale personalului salarizat al funda\iei jude\ene pentru tineret sau a municipiului Bucure]t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eastAsia="en-US"/>
        </w:rPr>
      </w:pPr>
      <w:r>
        <w:rPr>
          <w:rFonts w:cs="ArialUpR" w:ascii="ArialUpR" w:hAnsi="ArialUpR"/>
          <w:sz w:val="28"/>
          <w:lang w:eastAsia="en-US"/>
        </w:rPr>
        <w:t>aprob` grila de salarizare pentru personalul angajat al funda\iei jude\ene pentru tineret sau a municipiului Bucure]t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eastAsia="en-US"/>
        </w:rPr>
      </w:pPr>
      <w:r>
        <w:rPr>
          <w:rFonts w:cs="ArialUpR" w:ascii="ArialUpR" w:hAnsi="ArialUpR"/>
          <w:sz w:val="28"/>
          <w:lang w:eastAsia="en-US"/>
        </w:rPr>
        <w:t>hot`r`]te cu privire la stabilirea de raporturi ale funda\iei jude\ene pentru tineret sau a municipiului Bucure]ti cu autorit`\ile statului sau cu serviciile descentralizate (deconcentrate) ale acestor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eastAsia="en-US"/>
        </w:rPr>
      </w:pPr>
      <w:r>
        <w:rPr>
          <w:rFonts w:cs="ArialUpR" w:ascii="ArialUpR" w:hAnsi="ArialUpR"/>
          <w:sz w:val="28"/>
          <w:lang w:eastAsia="en-US"/>
        </w:rPr>
        <w:t>are drept de control, conform legii ]i regulamentului intern de organizare ]i func\ionare, [n toate compartimentele de activitate ale funda\iei jude\ene pentru tineret sau a municipiului Bucure]t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eastAsia="en-US"/>
        </w:rPr>
      </w:pPr>
      <w:r>
        <w:rPr>
          <w:rFonts w:cs="ArialUpR" w:ascii="ArialUpR" w:hAnsi="ArialUpR"/>
          <w:sz w:val="28"/>
          <w:lang w:eastAsia="en-US"/>
        </w:rPr>
        <w:t>alege ]i revoc` membrii comisiei de cenzori pe func\i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eastAsia="en-US"/>
        </w:rPr>
      </w:pPr>
      <w:r>
        <w:rPr>
          <w:rFonts w:cs="ArialUpR" w:ascii="ArialUpR" w:hAnsi="ArialUpR"/>
          <w:sz w:val="28"/>
          <w:lang w:eastAsia="en-US"/>
        </w:rPr>
        <w:t>aprob` ]i modific` propriul regulament intern de organizare ]i func\ionare, [n limitele legii ]i ale regulamentului de aplicare a acestei leg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eastAsia="en-US"/>
        </w:rPr>
      </w:pPr>
      <w:r>
        <w:rPr>
          <w:rFonts w:cs="ArialUpR" w:ascii="ArialUpR" w:hAnsi="ArialUpR"/>
          <w:sz w:val="28"/>
          <w:lang w:eastAsia="en-US"/>
        </w:rPr>
        <w:t>aprob` planul strategic privind programele ]i activit`\ile funda\iei jude\ene pentru tineret sau a municipiului Bucure]t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eastAsia="en-US"/>
        </w:rPr>
      </w:pPr>
      <w:r>
        <w:rPr>
          <w:rFonts w:cs="ArialUpR" w:ascii="ArialUpR" w:hAnsi="ArialUpR"/>
          <w:sz w:val="28"/>
          <w:lang w:eastAsia="en-US"/>
        </w:rPr>
        <w:t>aprob` bugetul de venituri ]i cheltuieli al funda\iei jude\ene pentru tineret sau a municipiului Bucure]t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eastAsia="en-US"/>
        </w:rPr>
      </w:pPr>
      <w:r>
        <w:rPr>
          <w:rFonts w:cs="ArialUpR" w:ascii="ArialUpR" w:hAnsi="ArialUpR"/>
          <w:sz w:val="28"/>
          <w:lang w:eastAsia="en-US"/>
        </w:rPr>
        <w:t>aprob` bilan\ul contabil al funda\iei jude\ene pentru tineret sau a municipiului Bucure]t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eastAsia="en-US"/>
        </w:rPr>
      </w:pPr>
      <w:r>
        <w:rPr>
          <w:rFonts w:cs="ArialUpR" w:ascii="ArialUpR" w:hAnsi="ArialUpR"/>
          <w:sz w:val="28"/>
          <w:lang w:eastAsia="en-US"/>
        </w:rPr>
        <w:t>aprob` raportul anual al comisiei de cenzori cu privire la verificarea ]i certificarea bilan\ului contabil al funda\iei jude\ene pentru tineret sau a municipiului Bucure]t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eastAsia="en-US"/>
        </w:rPr>
      </w:pPr>
      <w:r>
        <w:rPr>
          <w:rFonts w:cs="ArialUpR" w:ascii="ArialUpR" w:hAnsi="ArialUpR"/>
          <w:sz w:val="28"/>
          <w:lang w:eastAsia="en-US"/>
        </w:rPr>
        <w:t>aprob` planul de investi\ii al funda\iei jude\ene pentru tineret sau `a municipiului Bucure]ti ]i efectuarea acestor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eastAsia="en-US"/>
        </w:rPr>
      </w:pPr>
      <w:r>
        <w:rPr>
          <w:rFonts w:cs="ArialUpR" w:ascii="ArialUpR" w:hAnsi="ArialUpR"/>
          <w:sz w:val="28"/>
          <w:lang w:eastAsia="en-US"/>
        </w:rPr>
        <w:t>exercit` alte atribu\ii prev`zute [n lege, [n regulamentul de aplicare a legii sau [n regulamentul intern de organizare ]i func\ion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embrii Consiliului de conducere sunt r`spunz`tori, potrivit legii, pentru adoptarea hot`r@rilor ce contravin actelor normative [n vigo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v@nd [n vedere solicitarea Funda\iei Rom@ne pentru Tineret V@lcea, transmis`, prin adresa nr.247 din 6 noiembrie 2004 ]i [nregistrat` la Consiliul Jude\ean V@lcea la nr.170 din 8 noiembrie 2004, pentru clarificarea aspectelor sesizate privind neregulile constatate [n func\ionarea acestei funda\ii, este necesar` numirea celor trei membrii de c`tre Consiliul Jude\ean V@lcea, [n vederea unei mai bune organiz`ri a activit`\ii Funda\iei Rom@ne pentru Tineret V@lcea, ]i, [n consecin\`, propunem adoptarea proiectului de hot`r@re [n forma prezentat`. </w:t>
      </w:r>
    </w:p>
    <w:p>
      <w:pPr>
        <w:pStyle w:val="BodyText2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sz w:val="28"/>
        </w:rPr>
      </w:pPr>
      <w:r>
        <w:rPr>
          <w:b/>
          <w:sz w:val="28"/>
        </w:rPr>
        <w:tab/>
        <w:t>DIRECTOR EXECUTIV,</w:t>
        <w:tab/>
        <w:tab/>
        <w:t xml:space="preserve">       }EF BIROU CONTENCIOS</w:t>
      </w:r>
    </w:p>
    <w:p>
      <w:pPr>
        <w:pStyle w:val="BodyText2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       COORDONAR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>Ion Manolea</w:t>
        <w:tab/>
        <w:tab/>
        <w:tab/>
        <w:tab/>
        <w:t xml:space="preserve">     Daniella Moroianu</w:t>
      </w:r>
    </w:p>
    <w:sectPr>
      <w:footerReference w:type="default" r:id="rId2"/>
      <w:type w:val="nextPage"/>
      <w:pgSz w:w="11906" w:h="16838"/>
      <w:pgMar w:left="1418" w:right="73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7:19:00Z</dcterms:created>
  <dc:creator>cam37</dc:creator>
  <dc:description/>
  <cp:keywords/>
  <dc:language>en-US</dc:language>
  <cp:lastModifiedBy>sorin</cp:lastModifiedBy>
  <cp:lastPrinted>2005-04-12T10:21:00Z</cp:lastPrinted>
  <dcterms:modified xsi:type="dcterms:W3CDTF">2005-04-12T08:29:00Z</dcterms:modified>
  <cp:revision>30</cp:revision>
  <dc:subject/>
  <dc:title/>
</cp:coreProperties>
</file>