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>
          <w:rFonts w:eastAsia="ArialUpR"/>
        </w:rPr>
        <w:t xml:space="preserve">      </w:t>
      </w:r>
      <w:r>
        <w:rPr/>
        <w:t xml:space="preserve">R O M ^ N I A 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|EAN V^LCEA                               PROIE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: transmiterea [n domeniul public al unit`\ilor administrativ-teritoriale ]i [n administrarea consiliilor locale a sistemelor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imentare cu ap`, realizate [n jude\ul V@lcea, [n baza</w:t>
      </w:r>
    </w:p>
    <w:p>
      <w:pPr>
        <w:pStyle w:val="Normal"/>
        <w:jc w:val="center"/>
        <w:rPr/>
      </w:pPr>
      <w:r>
        <w:rPr>
          <w:rFonts w:eastAsia="ArialUpR"/>
          <w:b/>
        </w:rPr>
        <w:t xml:space="preserve"> </w:t>
      </w:r>
      <w:r>
        <w:rPr>
          <w:b/>
          <w:lang w:val="fr-FR"/>
        </w:rPr>
        <w:t>Hot`r@rii Guvernului nr.687/1997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  <w:tab/>
      </w:r>
      <w:r>
        <w:rPr/>
        <w:t>Consiliul Jude\ean V@lcea, [ntrunit [n ]edin\a din data de ________2005;</w:t>
      </w:r>
    </w:p>
    <w:p>
      <w:pPr>
        <w:pStyle w:val="BodyTextIndent2"/>
        <w:rPr>
          <w:lang w:val="fr-FR"/>
        </w:rPr>
      </w:pPr>
      <w:r>
        <w:rPr>
          <w:lang w:val="fr-FR"/>
        </w:rPr>
        <w:t xml:space="preserve">Av@nd [n vedere Expunerea de motive a Pre]edintelui Consiliului Jude\ean V@lcea, [nregistrat` la nr.2252 din 11.03.2005; 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u@nd [n considerare Raportul de specialitate a Direc\iei Tehnice, [nregistrat la nr.2253 din 11.03.2005, precum ]i avizele comisiilor de specialitate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{n conformitate cu prevederile art.12 alin.(1), art.15 ]i 16 din Legea nr.326/2001 a serviciilor publice de gospod`rie comunal`, cu modific`rile ]i complet`rile ulterioare, art.32 alin.(4) ]i art.37 din Ordonan\a Guvernului nr.32/2002, privind organizarea ]i func\ionarea serviciilor publice de alimentare cu ap` ]i canalizare, cu modific`rile ]i complet`rile ulterioare, art.2 alin.(3) din Hot`r@rea Guvernului nr.687/1997, privind contractarea ]i garantarea de c`tre Guvern a unor credite pentru realizarea programelor guvernamentale privind pietruirea drumurilor comunale, alimentarea cu ap` a satelor, asigurarea cu locuin\e sociale, refacerea ]i dezvoltarea infrastructurii [n intravilanul localit`\ilor rurale, cu modific`rile ]i complet`rile ulterioare, Regulamentul-cadru de organizare ]i func\ionare a serviciilor publice de alimentare cu ap` ]i de canalizare, aprobat prin Hot`r@rea Guvernului nr.1591/2002, Regulamentul-cadru ]i a contractului-cadru de delegare a gestiunii serviciilor publice de alimentare cu ap` ]i canalizare, aprobat prin Hot`r@rea Guvernului nr.1353/2003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u w:val="single"/>
        </w:rPr>
        <w:t>Art.1</w:t>
      </w:r>
      <w:r>
        <w:rPr>
          <w:b/>
        </w:rPr>
        <w:t>:</w:t>
      </w:r>
      <w:r>
        <w:rPr/>
        <w:t xml:space="preserve"> Se aprob` transmiterea sistemelor de alimentare cu ap` realizate [n ora]ul B`lce]ti ]i comunele Bune]ti, L`de]ti, Stroe]ti, Sl`tioara, Valea Mare ]i Vaideeni, [n domeniul public al unit`\ilor administrativ-teritoriale ]i [n administrarea consiliilor locale respectiv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>
          <w:b/>
        </w:rPr>
        <w:t xml:space="preserve">: </w:t>
      </w:r>
      <w:r>
        <w:rPr/>
        <w:t xml:space="preserve">Transmiterea bunurilor prev`zute la art.1 se va face pe baz` de proces-verbal de predare-preluare, [n care se va specifica valoarea acestora.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>
          <w:b/>
        </w:rPr>
        <w:t xml:space="preserve">: </w:t>
      </w:r>
      <w:r>
        <w:rPr/>
        <w:t>Consiliile locale ale ora]ului B`lce]ti ]i comunelor Bune]ti, L`de]ti, Stroe]ti, Sl`tioara, Valea Mare ]i Vaideeni vor proceda la eviden\ierea [n contabilitate a bunurilor transmise ]i la organizarea activit`\ii de exploatare a sistemelor de alimentare cu ap`, scop [n care vor adopta hot`r@ri pentru: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/>
        <w:t>1. aprobarea Regulamentului de organizare ]i func\ionare a serviciului public de alimentare cu ap`;</w:t>
      </w:r>
    </w:p>
    <w:p>
      <w:pPr>
        <w:pStyle w:val="Normal"/>
        <w:ind w:firstLine="720"/>
        <w:jc w:val="both"/>
        <w:rPr/>
      </w:pPr>
      <w:r>
        <w:rPr/>
        <w:t>2. stabilirea modalit`\ii de exploatare a sistemelor de alimentare cu ap` (gestiune direct` sau gestiune indirect` ori delegat`);</w:t>
      </w:r>
    </w:p>
    <w:p>
      <w:pPr>
        <w:pStyle w:val="Normal"/>
        <w:ind w:firstLine="720"/>
        <w:jc w:val="both"/>
        <w:rPr/>
      </w:pPr>
      <w:r>
        <w:rPr/>
        <w:t>3. stabilirea tarifelor de furnizare a apei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</w:t>
      </w:r>
      <w:r>
        <w:rPr>
          <w:b/>
        </w:rPr>
        <w:t>:</w:t>
      </w:r>
      <w:r>
        <w:rPr/>
        <w:t xml:space="preserve"> Secretarul General al Jude\ului V@lcea, prin Compartimentul Cancelarie, va comunica prezenta hot`r@re direc\iilor din cadrul aparatului propriu de specialitate al Consiliului Jude\ean V@lcea, SC APAVIL SA V@lcea ]i prim`riilor ora]ului B`lce]ti ]i comunelor Bune]ti, L`de]ti, Stroe]ti, Sl`tioara, Valea Mare ]i Vaideeni, [n vederea aducerii la [ndeplinire a prevederilor ei. </w:t>
      </w:r>
    </w:p>
    <w:p>
      <w:pPr>
        <w:pStyle w:val="TextBody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  <w:tab/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rFonts w:ascii="ArialUpR" w:hAnsi="ArialUpR" w:cs="ArialUpR"/>
          <w:i/>
          <w:i/>
        </w:rPr>
      </w:pPr>
      <w:r>
        <w:rPr>
          <w:rFonts w:cs="ArialUpR"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</w:t>
      </w: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</w:t>
      </w:r>
      <w:r>
        <w:rPr>
          <w:b/>
          <w:lang w:val="fr-FR"/>
        </w:rPr>
        <w:t>Dumitru Bu]e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</w:t>
      </w:r>
    </w:p>
    <w:p>
      <w:pPr>
        <w:pStyle w:val="Normal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</w:t>
      </w:r>
    </w:p>
    <w:p>
      <w:pPr>
        <w:pStyle w:val="Normal"/>
        <w:rPr/>
      </w:pPr>
      <w:r>
        <w:rPr>
          <w:rFonts w:eastAsia="ArialUpR"/>
          <w:b/>
          <w:lang w:val="fr-FR"/>
        </w:rPr>
        <w:t xml:space="preserve">   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</w:t>
      </w:r>
      <w:r>
        <w:rPr>
          <w:b/>
        </w:rPr>
        <w:t>A V I Z A 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</w:t>
      </w:r>
      <w:r>
        <w:rPr>
          <w:b/>
        </w:rPr>
        <w:t>Ion Manole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R@mnicu V@lcea,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/>
      </w:pPr>
      <w:r>
        <w:rPr/>
        <w:t>Red:MPI/CDE</w:t>
      </w:r>
      <w:r>
        <w:rPr>
          <w:b/>
        </w:rPr>
        <w:t xml:space="preserve"> </w:t>
      </w:r>
    </w:p>
    <w:p>
      <w:pPr>
        <w:pStyle w:val="Heading1"/>
        <w:jc w:val="left"/>
        <w:rPr>
          <w:rFonts w:ascii="ArialUpR" w:hAnsi="ArialUpR" w:cs="ArialUpR"/>
          <w:szCs w:val="28"/>
          <w:u w:val="none"/>
        </w:rPr>
      </w:pPr>
      <w:r>
        <w:rPr>
          <w:rFonts w:cs="ArialUpR" w:ascii="ArialUpR" w:hAnsi="ArialUpR"/>
          <w:szCs w:val="28"/>
          <w:u w:val="none"/>
        </w:rPr>
        <w:t>CONSILIUL JUDE|EAN V^LCE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Nr. ______  din _________   200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Cs w:val="28"/>
        </w:rPr>
      </w:pPr>
      <w:r>
        <w:rPr>
          <w:rFonts w:cs="ArialUpR"/>
          <w:b/>
          <w:szCs w:val="28"/>
        </w:rPr>
      </w:r>
    </w:p>
    <w:p>
      <w:pPr>
        <w:pStyle w:val="TextBody"/>
        <w:jc w:val="center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la proiectul de hot`r@re privind transmiterea [n proprietate public` a unor unit`\i administrativ – teritoriale ]i [n administrarea consiliilor locale a sistemelor de alimentare cu ap`, realizate [n jude\ul V@lcea, [n baza Hot`r@rii Guvernului nr.687/1997</w:t>
      </w:r>
    </w:p>
    <w:p>
      <w:pPr>
        <w:pStyle w:val="Normal"/>
        <w:jc w:val="center"/>
        <w:rPr>
          <w:rFonts w:ascii="ArialUpR" w:hAnsi="ArialUpR" w:cs="ArialUpR"/>
          <w:szCs w:val="28"/>
        </w:rPr>
      </w:pPr>
      <w:r>
        <w:rPr>
          <w:rFonts w:cs="ArialUpR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{n cadrul programului guvernamental privind pietruirea drumurilor comunale, alimentarea cu ap` a satelor, asigurarea cu locuin\e sociale, refacerea ]i dezvoltarea infrastructurii [n intravilanul localit`\ilor rurale, ce se finan\eaz` cu credit extern, garantat de Guvernul Rom@niei potrivit prevederilor HG 687/1997, cu modific`rile ]i complet`rile ulterioare, [n jude\ul V@lcea au fost realizate [n perioada 2003 – 2004, iar la sf@r]itul anului 2004 ]i recep\ionate, sisteme publice de alimentare cu ap` [n localit`\ile: B`lce]ti, Bune]ti, L`de]ti, Stroe]ti, Sl`tioara, Valea Mare ]i Vaideen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Potrivit prevederilor art.2 alin.(3) din hot`r@rea men\ionat` mai sus, obiectivele realizate ]i bunurile achizi\ionate din sursele primite cu titlu gratuit ]i nerambursabil, vor fi eviden\iate [n proprietatea public` a unit`\ilor administrativ – teritoriale respective, dup` efectuarea recep\iilor la terminarea lucr`rilor.</w:t>
      </w:r>
    </w:p>
    <w:p>
      <w:pPr>
        <w:pStyle w:val="Normal"/>
        <w:jc w:val="both"/>
        <w:rPr/>
      </w:pPr>
      <w:r>
        <w:rPr>
          <w:szCs w:val="28"/>
        </w:rPr>
        <w:tab/>
        <w:t xml:space="preserve">Av@nd [n vedere c` la sf@r]itul anului 2004, la cele 7 sisteme de alimentare cu ap` s-au efectuat, [n conformitate cu prevederile HG nr.273/1994 privind aprobarea Regulamentului de recep\ie a lucr`rilor de construc\ii ]i instala\ii aferente acestora, recep\ia la terminarea lucr`rilor pentru fiecare sistem de alimentare cu ap` , [ncheindu-se pe aceast` baz` procese verbale, se propune ca aceste bunuri s` fie trecute [n proprietatea public` a unit`\ilor administrativ – teritoriale respective ]i s` fie date [n administrarea consiliilor locale. </w:t>
      </w:r>
      <w:r>
        <w:rPr>
          <w:szCs w:val="28"/>
          <w:lang w:val="fr-FR"/>
        </w:rPr>
        <w:t>Trecerea acestora se va face pe baz` de proces – verbal de predare – primire, [ncheiat [ntre Consiliul Jude\ean V@lcea ]i unitatea administrativ – teritorial` respectiv`.</w:t>
        <w:tab/>
      </w:r>
    </w:p>
    <w:p>
      <w:pPr>
        <w:pStyle w:val="Normal"/>
        <w:jc w:val="both"/>
        <w:rPr>
          <w:szCs w:val="28"/>
          <w:lang w:val="fr-FR"/>
        </w:rPr>
      </w:pPr>
      <w:r>
        <w:rPr>
          <w:szCs w:val="28"/>
          <w:lang w:val="fr-FR"/>
        </w:rPr>
        <w:tab/>
        <w:t>Asigurarea exploat`rii corespunz`toare a sistemelor de alimentare cu ap`, at@t [n perioada de garan\ie de doi ani, c@t ]i [n continuare dup` efectuarea recep\iilor finale, [n condi\iile execut`rii [n aceast` perioad` ]i a unor lucr`ri de extindere sau racorduri individuale, astfel [nc@t s` fie asigurat` func\ionalitatea sistemelor la parametrii proiecta\i ]i f`r` s` fie afectat` obliga\ia contractual` a antreprenorului general MIVAN - KIER J.V., cu privire la asigurarea lucr`rilor executate, presupune:</w:t>
      </w:r>
    </w:p>
    <w:p>
      <w:pPr>
        <w:pStyle w:val="Normal"/>
        <w:ind w:firstLine="720"/>
        <w:jc w:val="both"/>
        <w:rPr>
          <w:szCs w:val="28"/>
          <w:lang w:val="fr-FR"/>
        </w:rPr>
      </w:pPr>
      <w:r>
        <w:rPr>
          <w:szCs w:val="28"/>
          <w:lang w:val="fr-FR"/>
        </w:rPr>
        <w:t>1.Alegerea formei de gestiune (gestiune direct` sau gestiune indirect`) a serviciului de ap` care se face prin hot`r@re a consiliului local.</w:t>
      </w:r>
    </w:p>
    <w:p>
      <w:pPr>
        <w:pStyle w:val="Normal"/>
        <w:ind w:firstLine="720"/>
        <w:jc w:val="both"/>
        <w:rPr>
          <w:szCs w:val="28"/>
          <w:lang w:val="fr-FR"/>
        </w:rPr>
      </w:pPr>
      <w:r>
        <w:rPr>
          <w:szCs w:val="28"/>
          <w:lang w:val="fr-FR"/>
        </w:rPr>
        <w:t>2.Elaborarea, avizarea de c`tre autoritatea competent` ]i aprobarea prin hot`r@re a consiliului local, a Regulamentului de organizare ]i func\ionare a activit`\ii de exploatare a sistemelor de alimentare cu ap`, av@nd la baz` Regulamentul – Cadru aprobat prin HG nr.1591/1992. Regulamentul trebuie s` cuprind` m`surile necesare pentru [ndeplinirea ,,Condi\iilor normale de exploatare a sistemelor de alimentare cu ap`, respectiv asigurarea integrit`\ii instala\iilor componente ]i re\elelor de conducte precum ]i respectarea instruc\iunilor de exploatare elaborate de antreprenorul MIVAN KIER JV ]i aprobate de Ministerul Transporturilor, Construc\iilor ]i Turismului, [n calitate de investitor”.</w:t>
      </w:r>
    </w:p>
    <w:p>
      <w:pPr>
        <w:pStyle w:val="Normal"/>
        <w:ind w:firstLine="360"/>
        <w:jc w:val="both"/>
        <w:rPr>
          <w:szCs w:val="28"/>
          <w:lang w:val="fr-FR"/>
        </w:rPr>
      </w:pPr>
      <w:r>
        <w:rPr>
          <w:szCs w:val="28"/>
          <w:lang w:val="fr-FR"/>
        </w:rPr>
        <w:t>3.Stabilirea prin hot`r@re a consiliului local a operatorului serviciului de ap` care poate fi compartimentul de specialitate organizat [n cadrul aparatului propriu al consiliului local, societatea comercial` apar\in@nd unit`\ii administrativ – teritoriale ]i asocia\iile constituite de c`tre acestea, cu capital privat sau mixt, autorizate de c`tre Autoritatea Na\ional` de Reglementare pentru Serviciile Publice de Gospod`rie Comunal`, care administreaz` ]i exploateaz` unul sau mai multe sisteme publice de alimentare cu ap` potabil` ]i asigur` furnizarea serviciilor de ap` la utilizatori.</w:t>
      </w:r>
    </w:p>
    <w:p>
      <w:pPr>
        <w:pStyle w:val="Normal"/>
        <w:ind w:firstLine="360"/>
        <w:jc w:val="both"/>
        <w:rPr>
          <w:szCs w:val="28"/>
          <w:lang w:val="fr-FR"/>
        </w:rPr>
      </w:pPr>
      <w:r>
        <w:rPr>
          <w:szCs w:val="28"/>
          <w:lang w:val="fr-FR"/>
        </w:rPr>
        <w:t>4.Aprobarea, prin hot`r@re a consiliului local, a tarifului pentru livrarea apei potabile [n sistemul de alimentare cu ap`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Av@nd [n vedere cele expuse mai sus, ]i \in@nd seama de prevederile: HG nr.687/1997, cu modific`rile ]i complet`rile ulterioare; Legii nr. 326/2001 a serviciilor publice de gospod`rie comunal`, cu modific`rile ]i complet`rile ulterioare; Legii nr. 213/1998 privind proprietatea public` ]i regimul public al acesteia; Conven\iei privind preluarea de c`tre autoritatea local`, a [ndeplinirii unor obliga\ii ale M.L.P.A.T., ce decurg din contractul comercial [ncheiat cu MIVAN – KIER J.V., ofertantul declarat c@]tig`tor al licita\iei interna\ionale pentru realizarea de lucr`ri de aliment`ri cu ap` la sate ]i locuin\e sociale, propunem adoptarea proiectului de hot`r@re privind transmiterea [n proprietatea public` a unit`\ilor administrativ – teritoriale ]i [n administrarea consiliilor locale a sistemelor de alimentare cu ap`, identificate potrivit anexei la proiectul de hot`r@re, [n forma prezentat`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PRE}EDINTE,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  <w:t>Dumitru Bu]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  <w:tab/>
        <w:tab/>
        <w:tab/>
        <w:tab/>
        <w:t>AVIZAT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|IA TEHNIC~</w:t>
        <w:tab/>
        <w:tab/>
        <w:tab/>
        <w:tab/>
        <w:tab/>
        <w:t>VICEPRE}EDINTE,</w:t>
      </w:r>
    </w:p>
    <w:p>
      <w:pPr>
        <w:pStyle w:val="Normal"/>
        <w:rPr/>
      </w:pPr>
      <w:r>
        <w:rPr>
          <w:rFonts w:eastAsia="ArialUpR"/>
          <w:b/>
        </w:rPr>
        <w:t xml:space="preserve">  </w:t>
      </w:r>
      <w:r>
        <w:rPr/>
        <w:t>Nr. ______ din ________ 2005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Nicolae P`t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RAPORT DE SPECIALITATE</w:t>
      </w:r>
    </w:p>
    <w:p>
      <w:pPr>
        <w:pStyle w:val="Normal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transmiterea [n proprietate public` a unor unit`\i administrativ – teritoriale ]i [n administrarea consiliilor locale a sistemelor de alimentare cu ap`, realizate [n jude\ul V@lcea, [n baza Hot`r@rii Guvernului nr.687/1997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sz w:val="24"/>
        </w:rPr>
        <w:tab/>
        <w:t>Prin proiectul de hot`r@re, al`turat, se propune transmiterea [n proprietatea public` a localit`\ilor B`lce]ti, Bune]ti, L`de]ti, Stroe]ti, Sl`tioara, Valea Mare, Vaideeni ]i [n administrarea consiliilor locale a sistemelor de alimentare cu ap` potabil`, realizate [n jude\ul V@lcea, [n baza Hot`r@rii Guvernului nr. 687/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punerea este [n conformitate cu dispozi\iile art. 12 alin.(1), art.15, art. 16 din Legea nr. 326/2001 a serviciilor publice de gospod`rie comunal`, cu modific`rile ]i complet`rile ulterioare, potrivit c`rora autorit`\ile administra\iei publice locale au competen\a exclusiv` cu privire la [nfiin\area, organizarea, coordonarea, monitorizarea ]i controlul func\ion`rii serviciilor publice de gospod`rie comunal`, precum ]i la crearea, administrarea ]i exploatarea, bunurilor proprietate public` din infrastructura edilitar` a unit`\ilor administrativ – teritoriale; cu prevederile Legii nr. 213/1998 privind proprietatea public` ]i regimul juridic al acesteia; cu prevederile art. 2 alin. (3) din Hot`r@rea Guvernului nr. 687/1997, cu modific`rile ]i complet`rile ulterioare; cu Conven\ia privind preluarea de c`tre autoritatea local`, a [ndeplinirii unor delega\ii ale MLPAT, ce decurg din contractul comercial [ncheiat cu MIVAN – KIER J.V. ,ofertantul declarat c@]tig`tor al licita\iei interna\ionale pentru realizarea de lucr`ri de aliment`ri cu ap` la sate ]i locuin\e sociale; cu dispozi\iile art. 45 din Regulamentul – cadru de organizare ]i func\ionare a serviciilor publice de alimentare cu ap` ]i canalizare, aprobat prin Hot`r@rea Guvernului nr. 1591/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v@nd [n vedere cele men\ionate, propunem aprobarea proiectului de hot`r@re [n forma prezentat`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 EXECUTIV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lorea Mierlu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nl-BE"/>
        </w:rPr>
      </w:pPr>
      <w:r>
        <w:rPr>
          <w:b/>
          <w:lang w:val="nl-BE"/>
        </w:rPr>
        <w:t>Reprezentant delegat al investitorului</w:t>
      </w:r>
    </w:p>
    <w:p>
      <w:pPr>
        <w:pStyle w:val="Normal"/>
        <w:jc w:val="center"/>
        <w:rPr>
          <w:b/>
          <w:b/>
          <w:lang w:val="nl-BE"/>
        </w:rPr>
      </w:pPr>
      <w:r>
        <w:rPr>
          <w:b/>
          <w:lang w:val="nl-BE"/>
        </w:rPr>
      </w:r>
    </w:p>
    <w:p>
      <w:pPr>
        <w:pStyle w:val="Normal"/>
        <w:jc w:val="center"/>
        <w:rPr>
          <w:b/>
          <w:b/>
          <w:lang w:val="nl-BE"/>
        </w:rPr>
      </w:pPr>
      <w:r>
        <w:rPr>
          <w:b/>
          <w:lang w:val="nl-BE"/>
        </w:rPr>
        <w:t>Nicu]or P`u]escu</w:t>
      </w:r>
    </w:p>
    <w:p>
      <w:pPr>
        <w:pStyle w:val="Normal"/>
        <w:rPr>
          <w:b/>
          <w:b/>
          <w:szCs w:val="28"/>
          <w:lang w:val="nl-BE"/>
        </w:rPr>
      </w:pPr>
      <w:r>
        <w:rPr>
          <w:b/>
          <w:szCs w:val="28"/>
          <w:lang w:val="nl-BE"/>
        </w:rPr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22:00Z</dcterms:created>
  <dc:creator>Dana</dc:creator>
  <dc:description/>
  <dc:language>en-US</dc:language>
  <cp:lastModifiedBy>angela</cp:lastModifiedBy>
  <cp:lastPrinted>2005-03-18T12:26:00Z</cp:lastPrinted>
  <dcterms:modified xsi:type="dcterms:W3CDTF">2005-03-23T13:26:00Z</dcterms:modified>
  <cp:revision>6</cp:revision>
  <dc:subject/>
  <dc:title>                R O M ^ N I A</dc:title>
</cp:coreProperties>
</file>