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eastAsia="ArialUpR"/>
        </w:rPr>
        <w:t xml:space="preserve">  </w:t>
      </w:r>
      <w:r>
        <w:rPr/>
        <w:t>R O M ^ N I 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                                              PROIEC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darea [n folosin\` gratuit`, pe termen limitat,</w:t>
      </w:r>
    </w:p>
    <w:p>
      <w:pPr>
        <w:pStyle w:val="Normal"/>
        <w:tabs>
          <w:tab w:val="clear" w:pos="720"/>
          <w:tab w:val="left" w:pos="810" w:leader="none"/>
        </w:tabs>
        <w:jc w:val="center"/>
        <w:rPr/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Oficiului  Central  de Stat pentru Probleme Speciale , a unor spa\ii situate [n sediul Consiliului Jude\ean V@lcea</w:t>
      </w:r>
      <w:r>
        <w:rPr>
          <w:rFonts w:cs="ArialUpR" w:ascii="ArialUpR" w:hAnsi="ArialUpR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</w:rPr>
        <w:t>Consiliul Jude\ean V@lcea, [ntrunit [n ]edin\a din data de______ 2005;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  <w:lang w:val="fr-FR"/>
        </w:rPr>
        <w:t>Av@nd [n vedere Expunerea de motive, [nregistrat` la nr.1544 din 21.02.2005, prin care se propune darea [n folosin\` gratuit`, pe termen limitat, Oficiului  Central  de Stat pentru Probleme Speciale a unor spa\ii situate [n sediul Consiliului Jude\ean V@lcea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</w:t>
      </w:r>
      <w:r>
        <w:rPr>
          <w:rFonts w:cs="ArialUpR" w:ascii="ArialUpR" w:hAnsi="ArialUpR"/>
          <w:lang w:val="fr-FR"/>
        </w:rPr>
        <w:t xml:space="preserve">Lu@nd [n considerare Raportul de specialitate al Direc\iei Tehnice [nregistrat la nr.1545 din 21.02.2005  ]i avizele comisiilor de specialitate; </w:t>
      </w:r>
    </w:p>
    <w:p>
      <w:pPr>
        <w:pStyle w:val="Normal"/>
        <w:jc w:val="both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</w:rPr>
        <w:t>{n conformitate cu prevederile art.17 din Legea nr. 213/1998 privind proprietatea public` ]i regimul juridic al acesteia ]i ale art.126 din Legea administra\iei publice locale, nr. 215/2001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{n temeiul prevederilor art.109 din Legea administra\iei publice locale nr.215/2001,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1:</w:t>
      </w:r>
      <w:r>
        <w:rPr>
          <w:rFonts w:cs="ArialUpR" w:ascii="ArialUpR" w:hAnsi="ArialUpR"/>
          <w:lang w:val="fr-FR"/>
        </w:rPr>
        <w:t xml:space="preserve"> Se dau [n folosin\` gratuit`, pe termen de 3 ani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,Oficiului  Central  de Stat pentru Probleme Speciale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, spa\iile situate la etajul 3 (birourile nr. 43, 44, 45) din sediul Consiliului Jude\ean V@lcea, [n suprafa\` util` total` de 32.55mp, identificate potrivit schi\ei-anex`, care face parte integrant` din prezenta hot`r@re.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 2</w:t>
      </w:r>
      <w:r>
        <w:rPr>
          <w:rFonts w:cs="ArialUpR" w:ascii="ArialUpR" w:hAnsi="ArialUpR"/>
          <w:b/>
          <w:lang w:val="fr-FR"/>
        </w:rPr>
        <w:t>:</w:t>
      </w:r>
      <w:r>
        <w:rPr>
          <w:rFonts w:cs="ArialUpR" w:ascii="ArialUpR" w:hAnsi="ArialUpR"/>
          <w:lang w:val="fr-FR"/>
        </w:rPr>
        <w:t xml:space="preserve"> Cheltuielile cu utilit`\ile, inclusiv pentru paz`, [ntre\inere ]i func\ionare, aferente spa\iilor prev`zute la art. 1, vor fi suportate de c`tre Oficiul Central de Stat pentru Probleme Speciale.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6"/>
        <w:rPr/>
      </w:pPr>
      <w:r>
        <w:rPr>
          <w:rFonts w:eastAsia="ArialUpR"/>
          <w:b/>
          <w:u w:val="none"/>
          <w:lang w:val="fr-FR"/>
        </w:rPr>
        <w:t xml:space="preserve">       </w:t>
      </w:r>
      <w:r>
        <w:rPr>
          <w:b/>
          <w:lang w:val="fr-FR"/>
        </w:rPr>
        <w:t xml:space="preserve">Art.3: </w:t>
      </w:r>
      <w:r>
        <w:rPr>
          <w:u w:val="none"/>
          <w:lang w:val="fr-FR"/>
        </w:rPr>
        <w:t>Predarea-preluarea spa\iilor, care fac obiectul prezentei hot`r@ri se va face [n termen de 30 zile, pe baz` de protocol [ncheiat [ntre Consiliul Jude\ean V@lcea ]i Oficiul Central de Stat pentru Probleme Speciale.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lang w:val="fr-FR"/>
        </w:rPr>
        <w:tab/>
      </w:r>
    </w:p>
    <w:p>
      <w:pPr>
        <w:pStyle w:val="Heading6"/>
        <w:rPr>
          <w:rFonts w:ascii="ArialUpR" w:hAnsi="ArialUpR" w:cs="ArialUpR"/>
          <w:u w:val="none"/>
          <w:lang w:val="fr-FR"/>
        </w:rPr>
      </w:pPr>
      <w:r>
        <w:rPr>
          <w:rFonts w:cs="ArialUpR"/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6"/>
        <w:rPr>
          <w:rFonts w:eastAsia="ArialUpR"/>
          <w:u w:val="none"/>
          <w:lang w:val="fr-FR"/>
        </w:rPr>
      </w:pPr>
      <w:r>
        <w:rPr>
          <w:rFonts w:eastAsia="ArialUpR"/>
          <w:u w:val="none"/>
          <w:lang w:val="fr-FR"/>
        </w:rPr>
        <w:t xml:space="preserve">   </w:t>
      </w:r>
    </w:p>
    <w:p>
      <w:pPr>
        <w:pStyle w:val="Normal"/>
        <w:jc w:val="both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4:</w:t>
      </w:r>
      <w:r>
        <w:rPr>
          <w:rFonts w:cs="ArialUpR" w:ascii="ArialUpR" w:hAnsi="ArialUpR"/>
          <w:lang w:val="fr-FR"/>
        </w:rPr>
        <w:t xml:space="preserve"> Secretarul General al Jude\ului V@lcea, prin Compartimentul  Cancelarie, va comunica prezenta hot`r@re direc\iilor de specialitate din cadrul aparatului propriu al Consiliului Jude\ean V@lcea precum ]i Oficiului Central de Stat pentru Probleme Speciale, [n vederea aducerii la [ndeplinire a prevederilor ei.                          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i/>
          <w:lang w:val="fr-FR"/>
        </w:rPr>
        <w:t xml:space="preserve">           </w:t>
      </w:r>
      <w:r>
        <w:rPr>
          <w:rFonts w:cs="ArialUpR" w:ascii="ArialUpR" w:hAnsi="ArialUpR"/>
          <w:i/>
        </w:rPr>
        <w:t>Prezenta hot`r@re a fost adoptat` cu respectarea prevederilor art.110 coroborate cu prevederile art.46 alin.(2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</w:rPr>
        <w:t xml:space="preserve">                         </w:t>
      </w:r>
      <w:r>
        <w:rPr>
          <w:rFonts w:cs="ArialUpR" w:ascii="ArialUpR" w:hAnsi="ArialUpR"/>
          <w:b/>
          <w:lang w:val="fr-FR"/>
        </w:rPr>
        <w:t>P R E } E D I N T E,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                 </w:t>
      </w:r>
      <w:r>
        <w:rPr>
          <w:rFonts w:cs="ArialUpR" w:ascii="ArialUpR" w:hAnsi="ArialUpR"/>
          <w:b/>
          <w:lang w:val="fr-FR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right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eastAsia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                                                        </w:t>
      </w:r>
      <w:r>
        <w:rPr>
          <w:rFonts w:cs="ArialUpR" w:ascii="ArialUpR" w:hAnsi="ArialUpR"/>
          <w:b/>
          <w:lang w:val="fr-FR"/>
        </w:rPr>
        <w:t>AVIZAT PENTRU LEGALITATE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lang w:val="fr-FR"/>
        </w:rPr>
        <w:t>SECRETAR GENERAL ,</w:t>
      </w:r>
    </w:p>
    <w:p>
      <w:pPr>
        <w:pStyle w:val="Normal"/>
        <w:jc w:val="right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lang w:val="fr-FR"/>
        </w:rPr>
        <w:t>Constantin Dirinea</w:t>
      </w:r>
    </w:p>
    <w:p>
      <w:pPr>
        <w:pStyle w:val="Normal"/>
        <w:jc w:val="right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right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lang w:val="fr-FR"/>
        </w:rPr>
        <w:t>AVIZAT ,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lang w:val="fr-FR"/>
        </w:rPr>
        <w:t xml:space="preserve">DIRECTOR EXECUTIV 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lang w:val="fr-FR"/>
        </w:rPr>
        <w:t xml:space="preserve">Ion Manolea 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@mnicu V@lcea,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Nr. …………/……………2005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P/DP/2 ex.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ONSILIUL JUDE|EAN V^LCEA             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Nr. 1544   din 21.02.2005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XPUNERE  DE  MOTIVE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privind darea [n folosin\` gratuit`, pe termen limitat,</w:t>
      </w:r>
    </w:p>
    <w:p>
      <w:pPr>
        <w:pStyle w:val="BodyText2"/>
        <w:rPr>
          <w:lang w:val="fr-FR"/>
        </w:rPr>
      </w:pPr>
      <w:r>
        <w:rPr>
          <w:lang w:val="fr-FR"/>
        </w:rPr>
        <w:t>Oficiului Central de Stat pentru Probleme Speciale , a unor spa\ii situate [n sediul Consiliului Jude\ean V@lcea</w:t>
      </w:r>
    </w:p>
    <w:p>
      <w:pPr>
        <w:pStyle w:val="BodyText2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TextBodyIndent"/>
        <w:rPr>
          <w:lang w:val="fr-FR"/>
        </w:rPr>
      </w:pPr>
      <w:r>
        <w:rPr>
          <w:lang w:val="fr-FR"/>
        </w:rPr>
        <w:t xml:space="preserve">{n conformitate cu prevederile Hot`r@rii Guvernului nr. 111/2004 privind organizarea ,functionarea ]i atribu\iile Oficiului Central de Stat pentru Probleme Speciale, Oficiul de Mobilizare a Economiei ]i Preg`tire a Teritoriului pentru Ap`rarea Jude\ului V@lcea este serviciu public deconcentrat ]i reprezint` organul de specialitate pentru [ndeplinirea atribu\iilor ce revin autorit`\ilor administra\iei publice locale [n domeniul  preg`tirii economiei ]i teritoriului pentru ap`rare din jude\ , ca m`suri de ap`rare care nu au caracter militar.  </w:t>
      </w:r>
    </w:p>
    <w:p>
      <w:pPr>
        <w:pStyle w:val="TextBodyIndent"/>
        <w:ind w:hanging="0"/>
        <w:rPr>
          <w:lang w:val="fr-FR"/>
        </w:rPr>
      </w:pPr>
      <w:r>
        <w:rPr>
          <w:rFonts w:eastAsia="ArialUpR"/>
          <w:lang w:val="fr-FR"/>
        </w:rPr>
        <w:t xml:space="preserve">          </w:t>
      </w:r>
      <w:r>
        <w:rPr>
          <w:lang w:val="fr-FR"/>
        </w:rPr>
        <w:t>Cu adresa nr. 70/25.01.2005 , serviciul public men\ionat mai sus a solicitat Consiliului Jude\ean V@lcea, asigurarea spa\iilor necesare desf`]ur`rii activit`\ii, [n conformitate cu prevederile art.13 din Hot`r@rea Guvernului nr.111/2004, care stipuleaz` c` ,,Prefecturile, [mpreun` cu consiliile jude\ene asigur` oficiilor jude\ene spa\iile corespunz`toare necesare pentru desf`]urarea activit`\ilor “.</w:t>
      </w:r>
    </w:p>
    <w:p>
      <w:pPr>
        <w:pStyle w:val="TextBodyIndent"/>
        <w:rPr>
          <w:lang w:val="fr-FR"/>
        </w:rPr>
      </w:pPr>
      <w:r>
        <w:rPr>
          <w:lang w:val="fr-FR"/>
        </w:rPr>
        <w:t>La etajul III al sediului Consiliului Jude\ean V@lcea, [ntr-un spa\iu cu o suprafa\` util` total` de 32,55 mp, alc`tuit din 3 birouri, []i desf`]oar` [n prezent activitatea Oficiul de Mobilizare a Economiei ]i Preg`tire a Teritoriului pentru Ap`rarea Jude\ului V@lcea, [n baza Hot`r@rii Consiliului Jude\ean V@lcea  nr. 22 din 28.02.2002 privind darea [n folosin\` gratuit` ,pe termen limitat ,Serviciului  de Mobilizare a Economiei ]i Preg`tire a Teritoriului pentru Ap`rarea Jude\ului V@lcea, a unor spa\ii situate [n sediul Consiliului Jude\ean V@lcea ,cu plata utilit`\ilor aferente .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</w:t>
      </w:r>
      <w:r>
        <w:rPr>
          <w:rFonts w:cs="ArialUpR" w:ascii="ArialUpR" w:hAnsi="ArialUpR"/>
          <w:lang w:val="fr-FR"/>
        </w:rPr>
        <w:t>Av@nd [n vedere  c` Hot`r@rea Consiliului Jude\ean V@lcea nr.22/2002 ]i-a [ncetat valabilitatea [ncep@nd cu data de 28.02.2005 ]i \in@nd cont de obligativitatea autorit`\ilor publice locale de a asigura spa\ii necesare desf`]ur`rii activit`\ii acestor servicii publice deconcentrate , propunem darea [n folosin\` gratuit` Oficiului Central de Stat pentru Probleme Speciale, pe termen de 3 ani, a spa\iilor necesare, respectiv birourile nr. 43, 44, 45 situate la etajul III al sediului Consiliului Jude\ean V@lcea, [n suprafa\` util` de 32,55 mp ]i identificate potrivit schi\ei-anex`, pentru a asigura desf`]urarea [n bune condi\ii a activit`\ii Oficiului de Mobilizare a Economiei ]i Preg`tire a Teritoriului pentru Ap`rarea Jude\ului V@lcea .</w:t>
      </w:r>
    </w:p>
    <w:p>
      <w:pPr>
        <w:pStyle w:val="TextBodyIndent"/>
        <w:ind w:hanging="0"/>
        <w:rPr>
          <w:lang w:val="fr-FR"/>
        </w:rPr>
      </w:pPr>
      <w:r>
        <w:rPr>
          <w:rFonts w:eastAsia="ArialUpR"/>
          <w:lang w:val="fr-FR"/>
        </w:rPr>
        <w:t xml:space="preserve">         </w:t>
      </w:r>
      <w:r>
        <w:rPr>
          <w:lang w:val="fr-FR"/>
        </w:rPr>
        <w:t>Condi\iile privind darea [n folosin\` gratuit` a acestor spa\ii vor fi prev`zute [n protocolul ce se va [ncheia [n termen de 30 de zile de la adoptarea hot`r@rii.</w:t>
      </w:r>
    </w:p>
    <w:p>
      <w:pPr>
        <w:pStyle w:val="TextBodyIndent"/>
        <w:rPr>
          <w:lang w:val="fr-FR"/>
        </w:rPr>
      </w:pPr>
      <w:r>
        <w:rPr>
          <w:lang w:val="fr-FR"/>
        </w:rPr>
        <w:t>Propunerea privind darea [n folosin\` gratuit`, pe termen limitat, este [n conformitate cu prevederile art.17 din Legea nr.213/1998 privind proprietatea public` ]i regimul juridic al acesteia ]i ale art.126 din Legea administra\iei publice locale nr.215/2001, potrivit c`rora consiliul jude\ean poate da [n folosin\` gratuit`, pe termen limitat, imobile apar\in[nd domeniului public de interes jude\ean persoanelor juridice f`r` scop lucrativ, care desf`]oar` activitate de utilitate public`.</w:t>
      </w:r>
    </w:p>
    <w:p>
      <w:pPr>
        <w:pStyle w:val="TextBodyIndent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Dumitru Bu]e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DP/DP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ONSILIUL JUDE|EAN V^LCEA                                             AVIZAT            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|IA TEHNIC~             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4"/>
        <w:rPr/>
      </w:pPr>
      <w:r>
        <w:rPr/>
        <w:t>Nr.1545 din  21.02.2005                                                         Nicolae P`tru</w:t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     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APORT  DE  SPECIALITATE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privind darea [n folosin\` gratuit`, pe termen limitat,</w:t>
      </w:r>
    </w:p>
    <w:p>
      <w:pPr>
        <w:pStyle w:val="BodyText2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>Oficiului Central de Stat pentru Probleme Speciale, a unor spa\ii situate [n sediul Consiliului Jude\ean V@lcea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TextBodyIndent"/>
        <w:rPr>
          <w:lang w:val="fr-FR"/>
        </w:rPr>
      </w:pPr>
      <w:r>
        <w:rPr>
          <w:lang w:val="fr-FR"/>
        </w:rPr>
        <w:t>Prin expunerea de motive nr. 1544 din 21.02.2005, se propune darea [n folosin\` gratuit`, pe termen limitat, Oficiului Central de Stat pentru Probleme Speciale ,pentru asigurarea desf`]ur`rii [n bune condi\ii a activit`\ii Oficiului de Mobilizare a Economiei ]i Preg`tire a Teritoriului pentru Ap`rarea Jude\ului V@lcea a unor spa\ii  situate [n sediul Consiliului Jude\ean V@lcea.</w:t>
      </w:r>
    </w:p>
    <w:p>
      <w:pPr>
        <w:pStyle w:val="TextBodyIndent"/>
        <w:rPr>
          <w:lang w:val="fr-FR"/>
        </w:rPr>
      </w:pPr>
      <w:r>
        <w:rPr>
          <w:lang w:val="fr-FR"/>
        </w:rPr>
        <w:t>Propunerea privind darea [n folosin\` gratuit`, pe termen limitat, este [n conformitate cu prevederile art.17 din Legea nr.213/1998 privind proprietatea public` ]i regimul juridic al acesteia ]i ale art.126 din Legea administra\iei publice locale nr.215/2001, potrivit c`rora Consiliul Jude\ean poate da [n folosin\` gratuit`, pe termen limitat, imobile apar\in@nd domeniului public de interes jude\ean persoanelor juridice f`r` scop lucrativ, care desf`]oar` activitate de utilitate public`.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color w:val="000000"/>
          <w:lang w:val="fr-FR"/>
        </w:rPr>
        <w:tab/>
        <w:t>Av@nd [n vedere considerentele prev`zute, propunem aprobarea proiectului de hot`r@re [n forma ini\ial`.</w:t>
      </w:r>
    </w:p>
    <w:p>
      <w:pPr>
        <w:pStyle w:val="TextBody"/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</w:t>
      </w:r>
    </w:p>
    <w:p>
      <w:pPr>
        <w:pStyle w:val="TextBodyIndent"/>
        <w:rPr>
          <w:rFonts w:ascii="ArialUpR" w:hAnsi="ArialUpR" w:cs="ArialUpR"/>
          <w:lang w:val="fr-FR"/>
        </w:rPr>
      </w:pPr>
      <w:r>
        <w:rPr>
          <w:rFonts w:cs="ArialUpR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</w:t>
      </w:r>
      <w:r>
        <w:rPr>
          <w:rFonts w:cs="ArialUpR" w:ascii="ArialUpR" w:hAnsi="ArialUpR"/>
          <w:lang w:val="fr-FR"/>
        </w:rPr>
        <w:t xml:space="preserve">DIRECTOR EXECUTIV,              COMPARTIMENTUL ADMINISTRAREA    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                                             </w:t>
      </w:r>
      <w:r>
        <w:rPr>
          <w:rFonts w:cs="ArialUpR" w:ascii="ArialUpR" w:hAnsi="ArialUpR"/>
          <w:lang w:val="fr-FR"/>
        </w:rPr>
        <w:t>DOMENIULUI PUBLIC  }I PRIVAT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</w:t>
      </w:r>
      <w:r>
        <w:rPr>
          <w:rFonts w:cs="ArialUpR" w:ascii="ArialUpR" w:hAnsi="ArialUpR"/>
          <w:lang w:val="fr-FR"/>
        </w:rPr>
        <w:t xml:space="preserve">Florea Mierlu]                                             Popa Doina 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 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P/DP/1 ex.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sectPr>
      <w:type w:val="nextPage"/>
      <w:pgSz w:w="12240" w:h="15840"/>
      <w:pgMar w:left="1701" w:right="907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12:00Z</dcterms:created>
  <dc:creator>Dana</dc:creator>
  <dc:description/>
  <dc:language>en-US</dc:language>
  <cp:lastModifiedBy>angela</cp:lastModifiedBy>
  <cp:lastPrinted>2005-03-02T15:04:00Z</cp:lastPrinted>
  <dcterms:modified xsi:type="dcterms:W3CDTF">2005-03-23T13:14:00Z</dcterms:modified>
  <cp:revision>3</cp:revision>
  <dc:subject/>
  <dc:title>              R O M ^ N I A</dc:title>
</cp:coreProperties>
</file>