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NSILIUL JUDE|EAN V^LCEA</w:t>
      </w:r>
    </w:p>
    <w:p>
      <w:pPr>
        <w:pStyle w:val="Heading3"/>
        <w:rPr>
          <w:lang w:val="en-US"/>
        </w:rPr>
      </w:pPr>
      <w:r>
        <w:rPr>
          <w:lang w:val="en-US"/>
        </w:rPr>
        <w:t>Nr. 801 din 28 ianuarie 2005</w:t>
      </w:r>
    </w:p>
    <w:p>
      <w:pPr>
        <w:pStyle w:val="Heading3"/>
        <w:rPr/>
      </w:pPr>
      <w:r>
        <w:rPr/>
        <w:t>B/2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e\urilor la apa potabil` livrat` de S.C. APAVIL S.A.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Hot`r@rea Guvernului pentru aprobarea Regulamentului - cadru de organizare ]i func\ionare a serviciilor publice de alimentare cu ap` ]i de canalizare nr.1591/18.12.2002 prevede, [n Anexa nr. 3 la Regulamentul - cadru, procedura de stabilire, ajustare ]i modificare a pre\urilor ]i tarifelor pentru serviciile publice de alimentare cu ap` ]i de canaliz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 2 alin. (1) ]i (2) din Anexa nr. 3 la Hot`r@rea Guvernului 1591/2002 "Sunt supuse aviz`rii Autorit`\ii Na\ionale de Reglementare pentru Serviciile Publice de Gospod`rie Comunal` (A.N.R.S.C) stabilirea, ajustarea ]i modificarea pre\urilor ]i tarifelor pentru serviciile publice de alimentare cu ap` ]i de canalizare definite potrivit anexei la Ordonan\a Guvernului nr. 32/30.01.2002 privind organizarea ]i func\ionarea serviciilor publice de alimentare cu ap` ]i de canalizare, aprobat` prin Legea nr. 634/07.12.2002, indiferent de forma de organizare sau de proprietate a operatorilor care presteaz` aceste servicii.”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“Nivelul pre\urilor ]i al tarifelor avizat de A.N.R.S.C. este obligatoriu pentru operatorii serviciilor publice de alimentare cu ap` ]i de canalizare, care vor practica tarifele aprobate potrivit normelor [n vigoare.”</w:t>
      </w:r>
    </w:p>
    <w:p>
      <w:pPr>
        <w:pStyle w:val="TextBody"/>
        <w:rPr/>
      </w:pPr>
      <w:r>
        <w:rPr>
          <w:rFonts w:cs="ArialUpR" w:ascii="ArialUpR" w:hAnsi="ArialUpR"/>
          <w:lang w:val="en-AU"/>
        </w:rPr>
        <w:tab/>
        <w:t xml:space="preserve">{n vederea ob\inerii avizului, </w:t>
      </w:r>
      <w:r>
        <w:rPr>
          <w:rFonts w:cs="ArialUpR" w:ascii="ArialUpR" w:hAnsi="ArialUpR"/>
        </w:rPr>
        <w:t>S.C. APAVIL S.A. V@lcea</w:t>
      </w:r>
      <w:r>
        <w:rPr>
          <w:rFonts w:cs="ArialUpR" w:ascii="ArialUpR" w:hAnsi="ArialUpR"/>
          <w:lang w:val="en-AU"/>
        </w:rPr>
        <w:t xml:space="preserve"> a [naintat la A.N.R.S.C. documenta\ia de fundamentare a modific`rii pre\urilor ]i tarifelor la ap` potabil`, [nso\it` de acordul autorit`\ii administra\iei publice jude\ene dat prin Hot`r@rea Consiliului Jude\ean V@lcea nr. 22  din 14 ianuarie 2005, pentru urm`toarele pre\uri de livrare, c`tre:</w:t>
      </w:r>
    </w:p>
    <w:p>
      <w:pPr>
        <w:pStyle w:val="TextBody"/>
        <w:rPr>
          <w:rFonts w:ascii="ArialUpR" w:hAnsi="ArialUpR" w:cs="ArialUpR"/>
          <w:lang w:val="en-AU"/>
        </w:rPr>
      </w:pPr>
      <w:r>
        <w:rPr>
          <w:rFonts w:cs="ArialUpR" w:ascii="ArialUpR" w:hAnsi="ArialUpR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ACVARIM SA R@mnicu V@lcea                               2.145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PRESACET SA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- [n sistem gravita\ional                                         2.59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- [n sistem cu pompare                                          3.90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C~LIM~NE}TI-C~CIULATA SA                             2.59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 zon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Valea lui Stan 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sz w:val="28"/>
        </w:rPr>
        <w:t>S.C. TRANSOLT SA C`lim`ne]ti                                  2.038 lei/ mc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revederilor art. 26 lit."i" din Ordonan\a nr. 32/2002 "autorit`\ile administra\iei publice locale adopt` hot`r@ri privitoare la stabilirea taxelor ]i aprobarea tarifelor pentru serviciile publice de alimentare cu ap` ]i de canalizare, cu respectarea reglement`rilor [n vigoare."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art. 82 alin. (1) din Hot`r@rea Guvernului 1591/2002 "operatorii serviciilor de ap` ]i de canalizare vor practica tarifele aprobate potrivit normelor [n vigoare"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Urmare a reglement`rilor men\ionate, S.C. APAVIL S.A. V@lcea  a [naintat cu adresa nr. 761 din 27.01.2005 la Consiliul Jude\ean V@lcea, spre aprobare, pre\urile la apa potabil`, avizate de A.N.R.S.C. cu nr. 268       din 25.01.2005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.N.R.S.C a avizat urm`toarele niveluri:                           Pre\ rest utilizatori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 xml:space="preserve">la apa potabil` livrat` de S.C. APAVIL S.A.V@lcea:                  </w:t>
      </w:r>
      <w:r>
        <w:rPr>
          <w:rFonts w:cs="ArialUpR" w:ascii="ArialUpR" w:hAnsi="ArialUpR"/>
          <w:sz w:val="28"/>
          <w:u w:val="single"/>
        </w:rPr>
        <w:t>lei/mc</w:t>
      </w:r>
    </w:p>
    <w:p>
      <w:pPr>
        <w:pStyle w:val="Normal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ACVARIM SA R@mnicu V@lcea                                    2.145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PRESACET SA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- [n sistem gravita\ional                                              2.59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- [n sistem cu pompare                                              3.90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C~LIM~NE}TI-C~CIULATA SA                                  2.59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 zon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Valea lui Stan 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sz w:val="28"/>
        </w:rPr>
        <w:t>S.C. TRANSOLT SA C`lim`ne]ti                                       2.038 lei/ mc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\urile la apa potabil` s-au determinat pe baza influen\elor reale primite [n costuri p@n` la nivelul lunii ianuarie 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\urile la apa potabil` avizate includ o cot` de dezvoltare, modernizare ]i retehnologizare de 5%, respectiv de 95 lei/mc pentru SC "ACVARIM" SA R@mnicu V@lcea, 172 lei/mc pentru SC "PRESACET" SA C`lim`ne]ti [n sistem cu pompare, 115 lei/mc pentru SC "PRESACET" SA C`lim`ne]ti [n sistem gravita\ional, 90 lei/mc pentru al\i consumatori afla\i [n perimetrul dintre zona Valea lui Stan - R@mnicu V@lcea, inclusiv SC "TRANSOLT" SA C`lim`ne]ti ]i 115 lei/mc pentru SC "C~LIM~NE}TI -C~CIULATA" S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Fondurile rezultate din aceste sume urmeaz` a fi utilizate, cu avizul Consiliului Jude\ean V@lcea, exclusiv pentru scopul [n care au fost create [n conformitate cu prevederile Hot`r@rii Guvernului nr. 1591/200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\urile la apa potabil` nu con\in TV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robarea acestor pre\uri de c`tre consiliul jude\ean este [n conformitate cu prevederile articolului 32 lit. "e" din Ordonan\a Guvernului nr. 32/2002 privind organizarea ]i func\ionarea serviciilor publice de alimentare cu ap` ]i de canalizare, aprobat` prin Legea 634/2002, potrivit c`ruia “aprobarea ajust`rilor tarifare s` se fac` de c`tre consiliile locale, consiliile jude\ene sau, dup` caz, de Consiliul General al Municipiului Bucure]ti, [n conformitate cu dispozi\iile legale, [n baza avizului autorit`\ii de reglementare.”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Av@nd [n vedere cele expuse mai sus, prevederile legale ]i avizul ANRSC nr. 268 din 25.01.2005, propunem spre adoptarea proiectul de hot`r@re privind aprobarea pre\urilor la apa potabil` practicate de S.C. APAVIL S.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</w:t>
      </w:r>
      <w:r>
        <w:rPr/>
        <w:t xml:space="preserve">Dumitru Bu]e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.C/N.C./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1:05:00Z</dcterms:created>
  <dc:creator>Nichie Camelia</dc:creator>
  <dc:description/>
  <dc:language>en-US</dc:language>
  <cp:lastModifiedBy>Nichie Camelia</cp:lastModifiedBy>
  <dcterms:modified xsi:type="dcterms:W3CDTF">2005-02-03T01:06:00Z</dcterms:modified>
  <cp:revision>2</cp:revision>
  <dc:subject/>
  <dc:title/>
</cp:coreProperties>
</file>