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10776 din 30 decembrie 2004</w:t>
      </w:r>
    </w:p>
    <w:p>
      <w:pPr>
        <w:pStyle w:val="Heading1"/>
        <w:rPr/>
      </w:pPr>
      <w:r>
        <w:rPr/>
        <w:t>B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TextBody"/>
        <w:rPr/>
      </w:pPr>
      <w:r>
        <w:rPr/>
        <w:t xml:space="preserve">la proiectul de hot`r@re pentru modificarea ]i completarea Hot`r@rii Consiliului Jude\ean V@lcea nr. 96/2002 privind [nfiin\area “Centrului de Informa\ii Turistice” V@lcea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Articolul 2 din Hot`r@rea Consiliului Jude\ean V@lcea nr. 96/2002 privind [nfiin\area “Centrului de Informa\ii Turistice” V@lcea ]i Anexa nr. 1 la aceast` hot`r@re, respectiv art. 1 ]i 11 din Regulamentul de organizare ]i func\ionare a CIT V@lcea, con\in prevederi cu privire la finan\area cheltuielilor curente ]i de capital care, potrivit acestor reglement`ri se asigur` integral din venituri extrabugetare ob\inute din activit`\ile desf`]urate [n exercitarea sarcinilor ]i atribu\iilor ce revin serviciului public, taxe speciale, dona\ii, sponsoriz`ri, ]i alte surse de finan\are, [n condi\iile legisla\iei [n domeniu.</w:t>
      </w:r>
    </w:p>
    <w:p>
      <w:pPr>
        <w:pStyle w:val="Normal"/>
        <w:jc w:val="both"/>
        <w:rPr/>
      </w:pPr>
      <w:r>
        <w:rPr/>
        <w:tab/>
        <w:t xml:space="preserve">Prin adresa nr. 200/25.11.2004 Centrul de Informa\ii Turistice V@lcea [nainteaz` Consiliului Jude\ean V@lcea  solicitarea de modificare ]i completare a Hot`r@rii Consiliului Jude\ean V@lcea nr. 96/2002 ]i a Regulamentului de organizare ]i func\ionare a CIT V@lcea privind partea de finan\are, [n vederea [mbun`t`\irii activit`\ii ]i a func\ion`rii [n mai bune condi\ii a serviciului public de interes jude\ean [n domeniul promov`rii la nivel jude\ean, na\ional ]i interna\ional a poten\ialului turistic v@lcean, cre]terea fluxului turistic [n jude\ul V@lcea ]i asigurarea unei interac\iuni armonioase [ntre sectorul turistic ]i factorii de ordin social ]i de mediu, </w:t>
      </w:r>
      <w:r>
        <w:rPr>
          <w:b/>
        </w:rPr>
        <w:t>[n sensul finan\`rii cheltuielilor curente ]i de capital din subven\ii de la bugetul jude\ului V@lcea ]i din venituri proprii.</w:t>
      </w:r>
    </w:p>
    <w:p>
      <w:pPr>
        <w:pStyle w:val="Normal"/>
        <w:jc w:val="both"/>
        <w:rPr/>
      </w:pPr>
      <w:r>
        <w:rPr/>
        <w:tab/>
        <w:t xml:space="preserve">Prin adresa nr. 227/21.12.2004 Centrul de Informa\ii Turistice V@lcea solicit` aprobarea Consiliului Jude\ean V@lcea pentru finan\area cheltuielilor curente ]i de capital </w:t>
      </w:r>
      <w:r>
        <w:rPr>
          <w:b/>
        </w:rPr>
        <w:t>integral de la bugetul jude\ului V@lce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Solicitarea este motivat` de faptul c` Centrul de Informa\ii Turistice V@lcea a [nceput s` func\ioneze din data de 12 ianuarie 2004, conform certificatului de [nregistrare fiscal` nr. 16043903 emis de Ministerul Finan\elor Publice. </w:t>
      </w:r>
    </w:p>
    <w:p>
      <w:pPr>
        <w:pStyle w:val="Normal"/>
        <w:ind w:firstLine="720"/>
        <w:jc w:val="both"/>
        <w:rPr/>
      </w:pPr>
      <w:r>
        <w:rPr/>
        <w:t xml:space="preserve">Realitatea a demonstrat [n acest prim an de func\ionare c` nu se pot institui taxe speciale de turism iar dona\iile ]i sponsoriz`rile, ca surse de finan\are benevole din partea agen\ilor economici, a asocia\iilor profesionale sau a persoanelor fizice care lucreaz` [n turism sunt practic inexistente, refuzul din partea acestora fiind motivat pe de-o parte de puterea economic` ]i financiar` destul de mic` a celor care beneficiaz` de serviciile CIT, iar pe de alt` parte de justificarea beneficiarilor din turism c` acest serviciu public de interes jude\ean trebuie s` fie gratuit at@ta timp c@t ei sunt deja contribuabili la bugetele locale sau jude\ene. </w:t>
      </w:r>
    </w:p>
    <w:p>
      <w:pPr>
        <w:pStyle w:val="Normal"/>
        <w:jc w:val="both"/>
        <w:rPr/>
      </w:pPr>
      <w:r>
        <w:rPr/>
        <w:tab/>
        <w:t>{n adres` se men\ioneaz` c` singura surs` de finan\are a cheltuielilor pentru anul 2004 a constituit-o angajarea unui [mprumut temporar [n sum` de 900 milioane lei, aprobat prin Hot`r@rea Consiliului Jude\ean V@lcea nr. 11/27.01.2004, [n baza c`reia s-a [ncheiat Conven\ia nr. 833/05.02.2004, cu termen de rambursare a acestui [mprumut [n data de 5 februarie 2005.</w:t>
      </w:r>
    </w:p>
    <w:p>
      <w:pPr>
        <w:pStyle w:val="Normal"/>
        <w:jc w:val="both"/>
        <w:rPr/>
      </w:pPr>
      <w:r>
        <w:rPr/>
        <w:tab/>
        <w:t>Din suma de 900 milioane lei, Consiliul Jude\ean V@lcea a acordat [n dou` tran]e suma de 400 milioane lei, din care CIT V@lcea a rambursat 20% [n luna august 2004, respectiv 80 milioane lei.</w:t>
      </w:r>
    </w:p>
    <w:p>
      <w:pPr>
        <w:pStyle w:val="Normal"/>
        <w:ind w:left="0" w:firstLine="720"/>
        <w:jc w:val="both"/>
        <w:rPr/>
      </w:pPr>
      <w:r>
        <w:rPr/>
        <w:t>De]i prin Bugetul de venituri ]i cheltuieli aprobat pentru anul 2004, Centrul de Informa\ii Turistice V@lcea a prognozat s` realizeze venituri proprii provenite din contracte de colabor`ri [n valoare de 1.139.648 mii lei, acesta nu [ncaseaz` p@n` la finele anului dec@t 80 milioane lei, astfel c`, ponderea sursei de finan\are a cheltuielilor a constituit-o [mprumutul acordat de Consiliul Jude\ean V@lcea, conform prevederilor Conven\iei nr. 833 din 05.02.2004.</w:t>
      </w:r>
    </w:p>
    <w:p>
      <w:pPr>
        <w:pStyle w:val="Normal"/>
        <w:ind w:left="0" w:firstLine="720"/>
        <w:jc w:val="both"/>
        <w:rPr/>
      </w:pPr>
      <w:r>
        <w:rPr/>
        <w:t>Conven\ia prevedea c` dac` p@n` la data de 30.06.2004 Centrul de Informa\ii Turistice V@lcea nu [nregistreaz` venituri proprii care s` garanteze rambursarea [mprumutului, [n cuantum de 20% din suma acordat`, Consiliul Jude\ean V@lcea va sista acordarea tran]elor urm`toare de [mprumut, ceea ce s-a ]i [nt@mplat.</w:t>
      </w:r>
    </w:p>
    <w:p>
      <w:pPr>
        <w:pStyle w:val="TextBodyIndent"/>
        <w:ind w:left="0" w:firstLine="720"/>
        <w:rPr/>
      </w:pPr>
      <w:r>
        <w:rPr/>
        <w:t>Men\ion`m c` [n perioada 21-25 iunie 2004, Compartimentul Audit Public Intern din cadul Consiliului Jude\ean V@lcea a procedat la verificarea [ndeplinirii condi\iilor privind [ncasarea veniturilor proprii care s` garanteze rambursarea [mprumutului ]i eliberarea unei noi tran]e de [mprumut.</w:t>
      </w:r>
    </w:p>
    <w:p>
      <w:pPr>
        <w:pStyle w:val="Normal"/>
        <w:ind w:firstLine="720"/>
        <w:jc w:val="both"/>
        <w:rPr/>
      </w:pPr>
      <w:r>
        <w:rPr/>
        <w:t>{n Raportul de audit [ntocmit de Compartimentul Audit Public Intern, [nregistrat la nr. 4543 din 25.06.2004, se men\ioneaz` c` la data de 25.06.2004 nu s-au realizat venituri proprii, situa\ie [n care Centrul de Informa\ii Turistice V@lcea nu a respectat prevederile capitolului IV. “Drepturile ]i obliga\iile p`r\ilor”, din Conven\ia [nregistrat` la Consiliul Jude\ean V@lcea sub nr. 833/05.02.2004.</w:t>
      </w:r>
    </w:p>
    <w:p>
      <w:pPr>
        <w:pStyle w:val="Normal"/>
        <w:ind w:firstLine="720"/>
        <w:jc w:val="both"/>
        <w:rPr/>
      </w:pPr>
      <w:r>
        <w:rPr/>
        <w:t xml:space="preserve">Compartimentul Audit Public Intern a [ntocmit al doilea Raport de Audit Public Intern, [nregistrat la Consiliul Jude\ean V@lcea sub nr. F 9837 din 08.12.2004, prin care s-a constatat respectarea clauzei din Conven\ie </w:t>
      </w:r>
      <w:r>
        <w:rPr>
          <w:b/>
        </w:rPr>
        <w:t>cu o [nt@rziere de 60 zile</w:t>
      </w:r>
      <w:r>
        <w:rPr/>
        <w:t xml:space="preserve">, existen\a [n contul de disponibil al CIT V@lcea la data de 08.12.2004 a sumei de 394.481 lei, conform extrasului de cont eliberat de Trezoreria R@mnicu V@lcea, ]i concluzioneaz` c` nu exist` garan\ii certe de realizare a veniturilor proprii din parteneriatele [ncheiate, dar pentru func\ionarea [n continuare a activit`\ii institu\iei este necesar s` fie respectate prevederile Conven\iei nr. 833/05.02.2004.  </w:t>
      </w:r>
    </w:p>
    <w:p>
      <w:pPr>
        <w:pStyle w:val="Normal"/>
        <w:ind w:left="0" w:firstLine="720"/>
        <w:jc w:val="both"/>
        <w:rPr/>
      </w:pPr>
      <w:r>
        <w:rPr>
          <w:rFonts w:eastAsia="ArialUpR"/>
        </w:rPr>
        <w:t xml:space="preserve"> </w:t>
      </w:r>
      <w:r>
        <w:rPr/>
        <w:t xml:space="preserve">Potrivit prevederilor Conven\iei, </w:t>
      </w:r>
      <w:r>
        <w:rPr>
          <w:b/>
        </w:rPr>
        <w:t xml:space="preserve">[n termen de un an de zile de la data semn`rii de c`tre p`r\i, trebuie rambursat integral [mprumutul acordat, </w:t>
      </w:r>
      <w:r>
        <w:rPr/>
        <w:t>iar [n situa\ia neramburs`rii la termenul prev`zut [n conven\ie, Centrul de Informa\ii Turistice V@lcea va suporta dob@nzi ]i penalit`\i de [nt@rziere conform prevederilor Codului de procedur` fiscal`</w:t>
      </w:r>
      <w:r>
        <w:rPr>
          <w:b w:val="false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Av@nd [n vedere aspectele prezentate mai sus, solicit`rile Centrului de Informa\ii Turistice V@lcea privind modificarea articolului 2 din Hot`r@rea Consiliului Jude\ean V@lcea nr. 96/2002 ]i a articolelor 1 ]i 11 din Regulamentul de organizare ]i func\ionare a CIT V@lcea, privind asigurarea sursei de finan\are, </w:t>
      </w:r>
      <w:r>
        <w:rPr>
          <w:b/>
        </w:rPr>
        <w:t>propunem spre aprobare at@t modificarea acestor articole, [n sensul finan\`rii din subven\ii de la bugetul jude\ului V@lcea ]i din venituri proprii</w:t>
      </w:r>
      <w:r>
        <w:rPr/>
        <w:t xml:space="preserve">, c@t ]i modificarea art. 10 liniu\a a 3-a, art. 13 ]i art. 16 din regulament, dup` cum urmeaz`: </w:t>
      </w:r>
    </w:p>
    <w:p>
      <w:pPr>
        <w:pStyle w:val="Normal"/>
        <w:ind w:firstLine="720"/>
        <w:jc w:val="both"/>
        <w:rPr/>
      </w:pPr>
      <w:r>
        <w:rPr>
          <w:b/>
        </w:rPr>
        <w:t>- Articolul 2 din Hot`r@rea nr. 96/2002</w:t>
      </w:r>
      <w:r>
        <w:rPr/>
        <w:t xml:space="preserve"> se modific` ]i va avea urm`torul cuprins:</w:t>
      </w:r>
    </w:p>
    <w:p>
      <w:pPr>
        <w:pStyle w:val="Normal"/>
        <w:ind w:firstLine="720"/>
        <w:jc w:val="both"/>
        <w:rPr/>
      </w:pPr>
      <w:r>
        <w:rPr>
          <w:b/>
        </w:rPr>
        <w:t>“</w:t>
      </w:r>
      <w:r>
        <w:rPr>
          <w:rFonts w:eastAsia="ArialUpR"/>
          <w:b/>
        </w:rPr>
        <w:t xml:space="preserve"> </w:t>
      </w:r>
      <w:r>
        <w:rPr>
          <w:b/>
        </w:rPr>
        <w:t xml:space="preserve">Art. 2 </w:t>
      </w:r>
      <w:r>
        <w:rPr/>
        <w:t>– Finan\area cheltuielilor curente ]i de capital se asigur` din subven\ii acordate de la bugetul jude\ului V@lcea ]i  din venituri proprii provenind din prest`ri de servicii, dona\ii, sponsoriz`ri ]i alte surse de finan\are, [n condi\iile art. 63 alin. (1) lit ”b”, art. 64 alin. (2) ]i art. 65 alin. (1) din Ordonan\a de Urgen\` a Guvernului nr. 45/2003 privind finan\ele publice locale, cu modific`rile ]i complet`rile ulterioare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0" w:firstLine="720"/>
        <w:jc w:val="both"/>
        <w:rPr/>
      </w:pPr>
      <w:r>
        <w:rPr>
          <w:b/>
        </w:rPr>
        <w:t>- Articolele: 1, 10 liniu\a a 3-a, 11, 13 ]i 16 din Regulamentul de organizare ]i func\ionare a Centrului de Informa\ii Turistice V@lcea</w:t>
      </w:r>
      <w:r>
        <w:rPr/>
        <w:t>, aprobat prin Anexa nr. 1 la Hot`r@rea Consiliului Jude\ean V@lcea nr. 96/2002 se modific` ]i vor avea urm`torul cuprins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Art.  1 </w:t>
      </w:r>
      <w:r>
        <w:rPr/>
        <w:t>– Centrul de Informa\ii Turistice V@lcea se organizeaz` ]i func\ioneaz` sub autoritatea Consiliului Jude\ean V@lcea, ca serviciu public de interes jude\ean, cu personalitate juridic`. Centrul de Informa\ii Turistice V@lcea are buget propriu, este par\ial autofinan\at, finan\area asigur@ndu-se din subven\ii de la bugetul jude\ului V@lcea ]i din venituri proprii .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rt. 10 liniu\a a 3-a 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</w:t>
      </w:r>
      <w:r>
        <w:rPr/>
        <w:t>–</w:t>
      </w:r>
      <w:r>
        <w:rPr>
          <w:rFonts w:eastAsia="ArialUpR"/>
        </w:rPr>
        <w:t xml:space="preserve"> </w:t>
      </w:r>
      <w:r>
        <w:rPr/>
        <w:t>propune spre aprobare Consiliului Jude\ean V@lcea, proiectul bugetului de venituri ]i cheltuieli al Centrului de Informa\ii Turistice V@lcea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Art. 11</w:t>
      </w:r>
      <w:r>
        <w:rPr/>
        <w:t>- Finan\area cheltuielilor curente ]i de capital ale Centrului de Informa\ii Turistice V@lcea se va asigura din subven\ii acordate de la bugetul jude\ului V@lcea ]i din venituri proprii ob\inute din activit`\ile desf`]urate [n exercitarea sarcinilor ]i atribu\iilor ce revin serviciului public, dona\ii, sponsoriz`ri, ]i alte surse de finan\are, [n condi\iile legi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Art. 13</w:t>
      </w:r>
      <w:r>
        <w:rPr/>
        <w:t xml:space="preserve"> – Centrul de Informa\ii Turistice V@lcea, prin director poate [ncheia contracte de prest`ri servicii cu persoane fizice, institu\ii ]i agen\i economici din jude\ul V@lcea, din Rom@nia sau din str`in`tat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Art. 16 </w:t>
      </w:r>
      <w:r>
        <w:rPr/>
        <w:t>– Rela\iile dintre Centrul de Informa\ii Turistice V@lcea ]i serviciile aparatului propriu al Consiliului Jude\ean V@lcea sunt rela\ii de specialitate, de func\ionare ]i colaborare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in veniturile proprii, Centrul de Informa\ii Turistice V@lcea va asigura rambursarea integral`, [n condi\iile legii, a [mprumutului acordat de Consiliul Jude\ean V@lcea prin Hot`r@rea nr. 11/27 ianuarie 20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ab/>
        <w:t>Av@nd [n vedere cele expuse mai sus, s-a elaborat al`turatul proiect de hot`r@re pe care [l supunem analizei ]i adopt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PRE}EDINTE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Dumitru Bu]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N/VN/1 ex.</w:t>
      </w:r>
    </w:p>
    <w:sectPr>
      <w:footerReference w:type="default" r:id="rId2"/>
      <w:type w:val="nextPage"/>
      <w:pgSz w:w="12240" w:h="15840"/>
      <w:pgMar w:left="1276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35:00Z</dcterms:created>
  <dc:creator>Vaduva Nadia</dc:creator>
  <dc:description/>
  <dc:language>en-US</dc:language>
  <cp:lastModifiedBy>Vaduva Nadia</cp:lastModifiedBy>
  <cp:lastPrinted>2005-01-03T14:12:00Z</cp:lastPrinted>
  <dcterms:modified xsi:type="dcterms:W3CDTF">2005-01-06T21:30:00Z</dcterms:modified>
  <cp:revision>32</cp:revision>
  <dc:subject/>
  <dc:title/>
</cp:coreProperties>
</file>