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7240 din 30 decembrie 2004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B/2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 xml:space="preserve">EXPUNERE DE MOTIV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numirea reprezentantului Consiliului Jude\ean V@lcea [n Consiliul Consultativ al Centrului Regional de Formare Profesional` a Adul\ilor R@mnicu V@lc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(CRFPA R@mnicu V@lcea)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Prin adresa nr. 2060/2004, Centrul Regional de Formare Profesional` a Adul\ilor R@mnicu V@lcea (CRFPA R@mnicu V@lcea) informeaz` Consiliul Jude\ean V@lcea c` [n conformitate cu prevederile Hot`r@rii Consiliului de Administra\ie al Agen\iei Na\ionale pentru Ocuparea For\ei de Munc` nr. 29/18.11.2003, Centrului Regional de Formare Profesional` a Adul\ilor R@mnicu V@lcea i-au fost arondate jude\ele Arge], Gorj ]i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{n conformitate cu prevederile art. 15 alin. (1) ]i (2) din Statutul centrelor regionale de formare profesional` a adul\ilor aprobat prin Ordinul nr. 288/23.07.2004 al Agen\iei Na\ionale pentru Ocuparea For\ei de Munc`, Centrul Regional de Formare Profesional` a Adul\ilor R@mnicu V@lcea solicit` Consiliului Jude\ean V@lcea s` comunice persoana care va avea calitatea de membru reprezentant [n Consiliul consultativ al CRFPA R@mnicu V@lcea, din partea consiliului jude\ean. 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Preciz`m c` Statutul centrelor regionale de formare profesional` a adul\ilor aprobat prin Ordinul nr. 288/23.07.2004 al Agen\iei Na\ionale pentru Ocuparea For\ei de Munc`, prevede, referitor la structura organizatoric` ]i organele de conducere a centrelor regionale, c` acestea sunt conduse de un director executiv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icolul 15</w:t>
      </w:r>
      <w:r>
        <w:rPr>
          <w:rFonts w:cs="ArialUpR" w:ascii="ArialUpR" w:hAnsi="ArialUpR"/>
          <w:sz w:val="28"/>
        </w:rPr>
        <w:t xml:space="preserve"> din Statut prevede urm`toarele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"</w:t>
      </w:r>
      <w:r>
        <w:rPr>
          <w:rFonts w:cs="ArialUpR" w:ascii="ArialUpR" w:hAnsi="ArialUpR"/>
          <w:sz w:val="28"/>
        </w:rPr>
        <w:t xml:space="preserve">(1) {n realizarea atribu\iilor sale, </w:t>
      </w:r>
      <w:r>
        <w:rPr>
          <w:rFonts w:cs="ArialUpR" w:ascii="ArialUpR" w:hAnsi="ArialUpR"/>
          <w:b/>
          <w:sz w:val="28"/>
        </w:rPr>
        <w:t>directorul executiv este sprijinit de un consiliu consultativ</w:t>
      </w:r>
      <w:r>
        <w:rPr>
          <w:rFonts w:cs="ArialUpR" w:ascii="ArialUpR" w:hAnsi="ArialUpR"/>
          <w:sz w:val="28"/>
        </w:rPr>
        <w:t>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(2) </w:t>
      </w:r>
      <w:r>
        <w:rPr>
          <w:rFonts w:cs="ArialUpR" w:ascii="ArialUpR" w:hAnsi="ArialUpR"/>
          <w:b/>
          <w:sz w:val="28"/>
        </w:rPr>
        <w:t>Consiliul consultativ are urm`toarea componen\`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@te un membru reprezentant al fiec`rei agen\ii din jude\ele arondate, av@nd func\ia de director adjunct al Direc\iei managementul pie\ei muncii;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- 2 membri reprezentan\i ai autorit`\ilor publice locale din localitatea [n care []i are sediul centrul regional, dup` cum urmeaz`: un membru al prefecturii ]i </w:t>
      </w:r>
      <w:r>
        <w:rPr>
          <w:rFonts w:cs="ArialUpR" w:ascii="ArialUpR" w:hAnsi="ArialUpR"/>
          <w:b/>
          <w:sz w:val="28"/>
          <w:u w:val="single"/>
        </w:rPr>
        <w:t>un membru al consiliului jude\ean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@te un membru reprezentant al agen\iei pentru dezvoltare regional` din regiunea aferent` centrului regional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n membru reprezentant al inspectoratului ]colar jude\ean din localitatea [n care []i are sediul centrul regional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n membru din cadrul fiec`rui jude\ arondat, numit prin consens de organiza\iile sindicale reprezentative la nivel na\ional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n membru din cadrul fiec`rui jude\ arondat, numit prin consens de asocia\iile patronale reprezentative la nivel na\ional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(3) Directorul executiv al centrului regional este pre]edintele consiliului consultativ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(4) </w:t>
      </w:r>
      <w:r>
        <w:rPr>
          <w:rFonts w:cs="ArialUpR" w:ascii="ArialUpR" w:hAnsi="ArialUpR"/>
          <w:b/>
          <w:sz w:val="28"/>
        </w:rPr>
        <w:t>Atribu\iile consiliului consultativ</w:t>
      </w:r>
      <w:r>
        <w:rPr>
          <w:rFonts w:cs="ArialUpR" w:ascii="ArialUpR" w:hAnsi="ArialUpR"/>
          <w:sz w:val="28"/>
        </w:rPr>
        <w:t xml:space="preserve"> sunt urm`toarele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.</w:t>
      </w:r>
      <w:r>
        <w:rPr>
          <w:rFonts w:cs="ArialUpR" w:ascii="ArialUpR" w:hAnsi="ArialUpR"/>
          <w:sz w:val="28"/>
        </w:rPr>
        <w:t xml:space="preserve"> Consiliaz` directorul executiv [n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elaborarea strategiei regionale de formare profesional` a adul\ilor, corelat` cu cerin\ele pie\ei muncii din regiunea pe care o deserve]t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 adoptarea m`surilor adecvate [n scopul realiz`rii sarcinilor ce [i revin potrivit planurilor, programelor de formare profesional` ]i indicatorilor de performan\` prev`zu\i [n contractele-angajamen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B.</w:t>
      </w:r>
      <w:r>
        <w:rPr>
          <w:rFonts w:cs="ArialUpR" w:ascii="ArialUpR" w:hAnsi="ArialUpR"/>
          <w:sz w:val="28"/>
        </w:rPr>
        <w:t xml:space="preserve"> Analizeaz`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raportul de activitate anual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 situa\ia financiar` anual` a centrului regional ]i execu\ia bugetar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C. </w:t>
      </w:r>
      <w:r>
        <w:rPr>
          <w:rFonts w:cs="ArialUpR" w:ascii="ArialUpR" w:hAnsi="ArialUpR"/>
          <w:sz w:val="28"/>
        </w:rPr>
        <w:t>Face propuneri cu privire la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proiectul planului anual de formare profesional`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 fundamentarea bugetului centrului regional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D. </w:t>
      </w:r>
      <w:r>
        <w:rPr>
          <w:rFonts w:cs="ArialUpR" w:ascii="ArialUpR" w:hAnsi="ArialUpR"/>
          <w:sz w:val="28"/>
        </w:rPr>
        <w:t>Consiliul consultativ promoveaz` realizarea dialogului social la nivelul centrului regional, [n domeniul form`rii profesionale a adul\ilo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(5) Consiliul consultativ se [ntrune]te, de regul`, [n ]edin\e trimestriale sau, [n mod excep\ional, la cererea directorului executiv</w:t>
      </w:r>
      <w:r>
        <w:rPr>
          <w:rFonts w:cs="ArialUpR" w:ascii="ArialUpR" w:hAnsi="ArialUpR"/>
          <w:b/>
          <w:sz w:val="28"/>
        </w:rPr>
        <w:t>"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>Av@nd [n vedere cele expuse mai sus, prevederile articolului 15 din Statutul centrelor regionale de formare profesional` a adul\ilor, aprobat prin Ordinul nr. 288/23 iulie 2004 al Agen\iei Na\ionale pentru Ocuparea For\ei de Munc` ]i adresa nr. 2060/.2004 a Centrului Regional pentru Formarea Profesional` a Adul\ilor R@mnicu V@lcea, propunem spre  arobare numirea domnului PRAL~ }TEFAN, consilier jude\ean, [n calitate de reprezentant al Consiliului Jude\ean V@lcea [n Consiliul consultativ al acestei institu\ii publice de interes regional. V` rug`m s` adopta\i proiectul de hot`r@re [n forma prezentat`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>PRE}EDINT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sz w:val="24"/>
        </w:rPr>
        <w:t>STA/STA/1 ex.</w:t>
      </w:r>
      <w:r>
        <w:rPr>
          <w:rFonts w:cs="ArialUpR" w:ascii="ArialUpR" w:hAnsi="ArialUpR"/>
          <w:b/>
          <w:sz w:val="28"/>
        </w:rPr>
        <w:tab/>
        <w:tab/>
        <w:tab/>
        <w:t>Dumitru Bu]e</w:t>
      </w:r>
    </w:p>
    <w:sectPr>
      <w:footerReference w:type="default" r:id="rId2"/>
      <w:type w:val="nextPage"/>
      <w:pgSz w:w="12240" w:h="15840"/>
      <w:pgMar w:left="1800" w:right="118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8:50:00Z</dcterms:created>
  <dc:creator>news</dc:creator>
  <dc:description/>
  <dc:language>en-US</dc:language>
  <cp:lastModifiedBy>news</cp:lastModifiedBy>
  <cp:lastPrinted>2004-09-20T14:55:00Z</cp:lastPrinted>
  <dcterms:modified xsi:type="dcterms:W3CDTF">2004-12-30T07:10:00Z</dcterms:modified>
  <cp:revision>3</cp:revision>
  <dc:subject/>
  <dc:title>CONSILIUL JUDE|EAN V^LCEA </dc:title>
</cp:coreProperties>
</file>