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SILIUL JUDE|EAN V^LCEA</w:t>
        <w:tab/>
        <w:tab/>
        <w:tab/>
        <w:t xml:space="preserve"> </w:t>
      </w:r>
    </w:p>
    <w:p>
      <w:pPr>
        <w:pStyle w:val="Normal"/>
        <w:rPr/>
      </w:pPr>
      <w:r>
        <w:rPr>
          <w:rFonts w:cs="ArialUpR" w:ascii="ArialUpR" w:hAnsi="ArialUpR"/>
          <w:b/>
          <w:sz w:val="28"/>
        </w:rPr>
        <w:t>DIREC|IA ECONOMIC~</w:t>
        <w:tab/>
        <w:tab/>
        <w:t xml:space="preserve">                                              </w:t>
      </w:r>
      <w:r>
        <w:rPr>
          <w:rFonts w:cs="ArialUpR" w:ascii="ArialUpR" w:hAnsi="ArialUpR"/>
          <w:b/>
          <w:sz w:val="28"/>
          <w:u w:val="single"/>
        </w:rPr>
        <w:t>AVIZAT</w:t>
      </w:r>
      <w:r>
        <w:rPr>
          <w:rFonts w:cs="ArialUpR" w:ascii="ArialUpR" w:hAnsi="ArialUpR"/>
          <w:b/>
          <w:sz w:val="28"/>
        </w:rPr>
        <w:t xml:space="preserve">    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Nr. 10761 din 30 decembrie 2004                                  VICEPRE}EDINTE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B/2</w:t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                    </w:t>
      </w:r>
      <w:r>
        <w:rPr>
          <w:rFonts w:cs="ArialUpR" w:ascii="ArialUpR" w:hAnsi="ArialUpR"/>
          <w:b/>
          <w:sz w:val="28"/>
        </w:rPr>
        <w:t>Ion C[l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  <w:t xml:space="preserve">RAPORT DE SPECIALITATE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la proiectul de hot`r@re privind numirea reprezentantului Consiliului Jude\ean V@lcea [n Comisia Jude\ean` de Acreditare a Furnizorilor de Servicii Sociale V@lcea (CJAFSS V@lcea)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TextBody"/>
        <w:jc w:val="both"/>
        <w:rPr/>
      </w:pPr>
      <w:r>
        <w:rPr>
          <w:rFonts w:eastAsia="ArialUpR"/>
        </w:rPr>
        <w:t xml:space="preserve"> </w:t>
      </w:r>
      <w:r>
        <w:rPr/>
        <w:tab/>
        <w:t>Prin expunerea de motive [nregistrat` la nr. 10760 din 30 decembrie 2004 se propune numirea domnului P^RVU CONSTANTIN, consilier jude\ean, [n calitate de reprezentant al Consiliului Jude\ean V@lcea [n Comisia Jude\ean` de Acreditare a Furnizorilor de Servicii Sociale V@lcea. Propunerea este [n conformitate cu prevederile art. 3 alin. (1</w:t>
      </w:r>
      <w:r>
        <w:rPr>
          <w:b/>
        </w:rPr>
        <w:t>)</w:t>
      </w:r>
      <w:r>
        <w:rPr/>
        <w:t xml:space="preserve"> din Metodologia de acreditare a furnizorilor de servicii sociale, aprobat` prin Hot`r@rea Guvernului nr. 1024/25 iunie 2004 pentru aprobarea Normelor metodologice de aplicare a prevederilor Ordonan\ei Guvernului nr. 68/2003 privind serviciile sociale, precum ]i a Metodologiei de acreditare a furnizorilor de servicii sociale, potrivit c`rora:</w:t>
      </w:r>
    </w:p>
    <w:p>
      <w:pPr>
        <w:pStyle w:val="TextBody"/>
        <w:jc w:val="both"/>
        <w:rPr/>
      </w:pPr>
      <w:r>
        <w:rPr/>
        <w:tab/>
      </w:r>
      <w:r>
        <w:rPr>
          <w:b/>
        </w:rPr>
        <w:t>“Comisia de acreditare</w:t>
      </w:r>
      <w:r>
        <w:rPr/>
        <w:t xml:space="preserve"> a furnizorilor de servicii sociale </w:t>
      </w:r>
      <w:r>
        <w:rPr>
          <w:b/>
        </w:rPr>
        <w:t>are urm`toarea</w:t>
      </w:r>
      <w:r>
        <w:rPr/>
        <w:t xml:space="preserve"> </w:t>
      </w:r>
      <w:r>
        <w:rPr>
          <w:b/>
        </w:rPr>
        <w:t>componen\`: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</w:t>
      </w:r>
      <w:r>
        <w:rPr/>
        <w:t>a) directorul executiv al direc\iei pentru dialog, familie ]i solidaritate social` jude\ean`, respectiv a municipiului Bucure]ti, denumit` [n continuare direc\ie teritorial`;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</w:t>
      </w:r>
      <w:r>
        <w:rPr/>
        <w:t>b) directorul executiv adjunct pentru asisten\` social` al directiei teritoriale;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</w:t>
      </w:r>
      <w:r>
        <w:rPr>
          <w:b/>
          <w:u w:val="single"/>
        </w:rPr>
        <w:t>c) un reprezentant al consiliului judetean;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</w:t>
      </w:r>
      <w:r>
        <w:rPr/>
        <w:t>d) un reprezentant al direc\iei jude\ene de s`n`tate public`;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</w:t>
      </w:r>
      <w:r>
        <w:rPr/>
        <w:t>e) un reprezentant al inspectoratului ]colar jude\ean;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 </w:t>
      </w:r>
      <w:r>
        <w:rPr/>
        <w:t>f) un reprezentant al serviciului public de asisten\` social` jude\ean;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</w:t>
      </w:r>
      <w:r>
        <w:rPr/>
        <w:t>g) un reprezentant al serviciului public specializat pentru protec\ia copilului;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</w:t>
      </w:r>
      <w:r>
        <w:rPr/>
        <w:t>h) un reprezentant al unui serviciu public de asisten\` social` local;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 </w:t>
      </w:r>
      <w:r>
        <w:rPr/>
        <w:t>i) 1-3 reprezentan\i ai furnizorilor priva\i acredita\i, desemna\i de organiza\iile societ`\ii civile din domeniul serviciilor sociale.”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v@nd [n vedere aceste prevederi ]i propunerea prezentat`, v` rug`m s` analiza\i ]i s` adopta\i proiectul de hot`r@re.</w:t>
      </w:r>
    </w:p>
    <w:p>
      <w:pPr>
        <w:pStyle w:val="TextBody"/>
        <w:jc w:val="both"/>
        <w:rPr>
          <w:rFonts w:eastAsia="ArialUpR"/>
        </w:rPr>
      </w:pPr>
      <w:r>
        <w:rPr>
          <w:rFonts w:eastAsia="ArialUpR"/>
        </w:rPr>
        <w:t xml:space="preserve">    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8"/>
        </w:rPr>
        <w:t xml:space="preserve">  </w:t>
      </w:r>
      <w:r>
        <w:rPr>
          <w:rFonts w:cs="ArialUpR" w:ascii="ArialUpR" w:hAnsi="ArialUpR"/>
          <w:b/>
          <w:sz w:val="28"/>
        </w:rPr>
        <w:t xml:space="preserve">DIRECTOR EXECUTIV,                         </w:t>
        <w:tab/>
        <w:tab/>
        <w:t xml:space="preserve">     }EF BIROU,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</w:t>
      </w:r>
      <w:r>
        <w:rPr>
          <w:rFonts w:cs="ArialUpR" w:ascii="ArialUpR" w:hAnsi="ArialUpR"/>
          <w:b/>
          <w:sz w:val="28"/>
        </w:rPr>
        <w:t>Mircea Constantin Predescu                                  Stoian - Tomescu Ana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VN/VN/1 ex.</w:t>
      </w:r>
    </w:p>
    <w:sectPr>
      <w:footerReference w:type="default" r:id="rId2"/>
      <w:type w:val="nextPage"/>
      <w:pgSz w:w="12240" w:h="15840"/>
      <w:pgMar w:left="1134" w:right="1041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UpR" w:hAnsi="ArialUpR" w:cs="ArialUpR"/>
      <w:sz w:val="2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18:25:00Z</dcterms:created>
  <dc:creator>news</dc:creator>
  <dc:description/>
  <dc:language>en-US</dc:language>
  <cp:lastModifiedBy>Vaduva Nadia</cp:lastModifiedBy>
  <cp:lastPrinted>2004-12-27T15:21:00Z</cp:lastPrinted>
  <dcterms:modified xsi:type="dcterms:W3CDTF">2004-12-30T17:25:00Z</dcterms:modified>
  <cp:revision>8</cp:revision>
  <dc:subject/>
  <dc:title>CONSILIUL JUDE|EAN V^LCEA</dc:title>
</cp:coreProperties>
</file>