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ind w:firstLine="720"/>
        <w:rPr>
          <w:b/>
          <w:b/>
        </w:rPr>
      </w:pPr>
      <w:r>
        <w:rPr>
          <w:b/>
        </w:rPr>
        <w:t>R O M ^ N I A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       </w:t>
      </w:r>
      <w:r>
        <w:rPr>
          <w:b/>
          <w:u w:val="single"/>
        </w:rPr>
        <w:t>P R O I E C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rPr/>
      </w:pPr>
      <w:r>
        <w:rPr/>
        <w:t>privind numirea reprezentantului Consiliului Jude\ean V@lcea [n Comisia Jude\ean` de Acreditare a Furnizorilor de Servicii Sociale V@lcea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(CJAFSS V@lc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Consiliul Jude\ean V@lcea, [ntrunit [n ]edin\a din data de ___ ianuarie 2005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[nregistrat` la nr. 10760 din 30          decembrie 2004 prin care se propune numirea reprezentantului Consiliului Jude\ean V@lcea [n Comisia Jude\ean` de Acreditare a Furnizorilor de Servicii Sociale V@lcea (CJAFSS V@lcea);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10761 din 30 decembrie 2004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{n conformitate cu prevederile art. 3 alin. (1) din Metodologia de acreditare a furnizorilor de servicii sociale, aprobat` prin Hot`r@rea Guvernului nr. 1024/25 iunie 2004 pentru aprobarea Normelor metodologice de aplicare a prevederilor Ordonan\ei Guvernului nr. 68/2003 privind serviciile sociale, precum ]i a Metodologiei de acreditare a furnizorilor de servicii sociale; </w:t>
      </w:r>
    </w:p>
    <w:p>
      <w:pPr>
        <w:pStyle w:val="TextBody"/>
        <w:ind w:firstLine="720"/>
        <w:jc w:val="both"/>
        <w:rPr/>
      </w:pPr>
      <w:r>
        <w:rPr/>
        <w:t>{n temeiul art. 109 din Legea administra\iei publice locale nr. 215/2001, cu modific`rile ]i complet`rile ulterioar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</w:t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</w:t>
      </w:r>
    </w:p>
    <w:p>
      <w:pPr>
        <w:pStyle w:val="TextBody"/>
        <w:ind w:firstLine="720"/>
        <w:jc w:val="both"/>
        <w:rPr/>
      </w:pPr>
      <w:r>
        <w:rPr>
          <w:b/>
          <w:u w:val="single"/>
        </w:rPr>
        <w:t>Art. 1.</w:t>
      </w:r>
      <w:r>
        <w:rPr>
          <w:b/>
        </w:rPr>
        <w:t xml:space="preserve"> </w:t>
      </w:r>
      <w:r>
        <w:rPr/>
        <w:t>– Se aprob` numirea domnului P^RVU CONSTANTIN, consilier jude\ean, [n calitate de reprezentant al Consiliului Jude\ean V@lcea [n Comisia Jude\ean` de Acreditare a Furnizorilor de Servicii Sociale V@lcea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u w:val="single"/>
        </w:rPr>
        <w:t>Art. 2.</w:t>
      </w:r>
      <w:r>
        <w:rPr>
          <w:b/>
        </w:rPr>
        <w:t xml:space="preserve"> </w:t>
      </w:r>
      <w:r>
        <w:rPr/>
        <w:t>– Secretarul general al jude\ului V@lcea, prin Compartimentul Cancelarie, va  comunica  aceast`  hot`r@re  direc\iilor  de specialitate din cadrul aparatului propriu al Consiliului Jude\ean V@lcea, Direc\iei de Munc`, Solidaritate Social` ]i Familie V@lcea, ]i persoanei nominalizate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 110 coroborat cu art. 46 alin (4) din Legea administra\iei publice locale  nr. 215/2001, cu modific`rile ]i complet`rile ulterioa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>DUMITRU BU}E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ab/>
        <w:t xml:space="preserve">                                              DIRECTOR EXECUTIV, </w:t>
      </w:r>
    </w:p>
    <w:p>
      <w:pPr>
        <w:pStyle w:val="TextBody"/>
        <w:ind w:left="720" w:firstLine="720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Ion Manolea P@rvul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 din ___ianuarie  2005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VN/VN/ 1 ex.</w:t>
      </w:r>
    </w:p>
    <w:sectPr>
      <w:type w:val="nextPage"/>
      <w:pgSz w:w="12240" w:h="15840"/>
      <w:pgMar w:left="1418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54:00Z</dcterms:created>
  <dc:creator>Vaduva Nadia</dc:creator>
  <dc:description/>
  <dc:language>en-US</dc:language>
  <cp:lastModifiedBy>Vaduva Nadia</cp:lastModifiedBy>
  <cp:lastPrinted>2004-12-27T11:37:00Z</cp:lastPrinted>
  <dcterms:modified xsi:type="dcterms:W3CDTF">2004-12-30T17:14:00Z</dcterms:modified>
  <cp:revision>6</cp:revision>
  <dc:subject/>
  <dc:title/>
</cp:coreProperties>
</file>