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CONSILIUL JUDE|EAN V^LCEA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Nr.  62 din  4 ianuarie  2005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B/1                     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</w:r>
    </w:p>
    <w:p>
      <w:pPr>
        <w:pStyle w:val="Heading1"/>
        <w:ind w:firstLine="720"/>
        <w:rPr>
          <w:rFonts w:ascii="ArialUpR" w:hAnsi="ArialUpR" w:cs="ArialUpR"/>
          <w:b w:val="false"/>
          <w:b w:val="false"/>
        </w:rPr>
      </w:pPr>
      <w:r>
        <w:rPr>
          <w:rFonts w:cs="ArialUpR"/>
          <w:b w:val="false"/>
        </w:rPr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EXPUNERE DE MOTIVE</w:t>
      </w:r>
    </w:p>
    <w:p>
      <w:pPr>
        <w:pStyle w:val="Normal"/>
        <w:rPr/>
      </w:pPr>
      <w:r>
        <w:rPr/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 xml:space="preserve">la proiectul de hot`r@re privind utilizarea sumei de 5.645.421.100 lei din fondul de rulment pentru achizi\ionarea de utilaje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{n Lista de dot`ri independente pe anul 2004 a Consiliului Jude\ean V@lcea a fost prev`zut` achizi\ionarea  de utilaje specifice activit`\ilor de [ntre\inere, repara\ii ]i construc\ii  de drumuri ]i poduri.</w:t>
      </w:r>
    </w:p>
    <w:p>
      <w:pPr>
        <w:pStyle w:val="TextBodyIndent"/>
        <w:rPr/>
      </w:pPr>
      <w:r>
        <w:rPr/>
        <w:t>La licita\ia organizat` [n vederea achizi\ion`rii utilajelor, au solicitat caiete de sarcini un num`r de 11 firme, respectiv SC KRANZ CCI SA Domne]ti – Ilfov, SC IMA SA Ia]i, SC TEHNOEST SRL Blejoi - Prahova, SC ODENWALDER BAUMASCHINEN ROMANIA SRL Bucure]ti, SC REPHIDRO SRL Rm.V@lcea, SC INSCUT SA Bucure]ti, SC PROMEX SA Br`ila, SC IMSAT SA Rm.V@lcea, SC ADLER SRL B`lce]ti, SC STINOMA SRL Ploie]ti ]i SC RLC CONSTRUC|II 2002 SRL D`rm`ne]ti.</w:t>
      </w:r>
    </w:p>
    <w:p>
      <w:pPr>
        <w:pStyle w:val="TextBodyIndent"/>
        <w:rPr/>
      </w:pPr>
      <w:r>
        <w:rPr/>
        <w:t>La data ]i ora limit`, au depus oferte firmele SC TEHNOEST SRL Blejoi – Prahova, SC ODENWALDER BAUMASCHINEN ROMANIA SRL Bucure]ti, SC REPHIDRO SRL Rm.V@lcea, SC KRANZ CCI SA Domne]ti – Ilfov ]i SC RLC CONSTRUC|II 2002 SRL D`rm`ne]ti.</w:t>
      </w:r>
    </w:p>
    <w:p>
      <w:pPr>
        <w:pStyle w:val="TextBodyIndent"/>
        <w:rPr/>
      </w:pPr>
      <w:r>
        <w:rPr/>
        <w:t>{n urma evalu`rii ofertelor, s-a constatat c` numai  SC TEHNOEST SRL Blejoi – Prahova a oferit utilaje noi, celelalte firme prezent@nd oferte pentru utilaje second hand.</w:t>
      </w:r>
    </w:p>
    <w:p>
      <w:pPr>
        <w:pStyle w:val="TextBodyIndent"/>
        <w:rPr/>
      </w:pPr>
      <w:r>
        <w:rPr/>
        <w:t>{n urma evalu`rii ofertelor, comisia a recomandat achizi\ionarea utilajelor de la  firma SC TEHNOEST SRL Blejoi, care a oferit pre\ul cel mai mic, utilajele fiind din import.</w:t>
      </w:r>
    </w:p>
    <w:p>
      <w:pPr>
        <w:pStyle w:val="TextBodyIndent"/>
        <w:rPr/>
      </w:pPr>
      <w:r>
        <w:rPr/>
        <w:t>Contractul a fost perfectat [n data de 20 decembrie 2004, dup` expirarea perioadei pentru depunerea contesta\iilor, termenul de livrare prev`zut fiind de 7 zile calendaristice de la data semn`rii contractului.</w:t>
      </w:r>
    </w:p>
    <w:p>
      <w:pPr>
        <w:pStyle w:val="TextBodyIndent"/>
        <w:rPr/>
      </w:pPr>
      <w:r>
        <w:rPr/>
        <w:t>Din  suma total` de 10.000.000 mii lei cuprins` [n lista de investi\ii pe anul 2004, s-a utilizat 4.354.578.900 lei [n vederea decont`rii a dou` [nc`rc`toare frontale, diferen\a  de 5.645.421.100 lei fiind virat` [n fondul de rulment  al Consiliului Jude\ean V@lcea, ca urmare a faptului c` trei utilaje, respectiv un excavator pe ]enile  ]i dou` autogredere, de]i contractate, nu au putut fi achitate pentru  c` acestea  nu au fost livrate [n termenul prev`zut [n contract.</w:t>
      </w:r>
    </w:p>
    <w:p>
      <w:pPr>
        <w:pStyle w:val="TextBodyIndent"/>
        <w:rPr/>
      </w:pPr>
      <w:r>
        <w:rPr/>
        <w:t>{n vederea achit`rii [n cursul lunii ianuarie a.c., o dat` cu sosirea [n \ar` a acestora, propunem utilizarea sumei de 5.645.421.100 lei din fondul de rulment.</w:t>
      </w:r>
    </w:p>
    <w:p>
      <w:pPr>
        <w:pStyle w:val="TextBodyIndent"/>
        <w:ind w:hanging="0"/>
        <w:rPr/>
      </w:pPr>
      <w:r>
        <w:rPr/>
        <w:tab/>
        <w:t>Av@nd [n vedere cele prezentate  s-a [ntocmit proiectul de hot`r@re pe care [l supunem  aprob`rii Consiliului Jude\ean V@lcea.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2"/>
        <w:ind w:left="720" w:hanging="0"/>
        <w:rPr/>
      </w:pPr>
      <w:r>
        <w:rPr/>
        <w:t>Dumitru Bu]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MV/MD/1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NSILIUL JUDE|EAN V^LCEA</w:t>
      </w:r>
    </w:p>
    <w:p>
      <w:pPr>
        <w:pStyle w:val="Heading3"/>
        <w:rPr/>
      </w:pPr>
      <w:r>
        <w:rPr>
          <w:rFonts w:eastAsia="ArialUpR"/>
        </w:rPr>
        <w:t xml:space="preserve">   </w:t>
      </w:r>
      <w:r>
        <w:rPr/>
        <w:t>DIREC|IA   ECONOMIC~</w:t>
        <w:tab/>
        <w:tab/>
        <w:t xml:space="preserve">                             AVIZAT,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</w:t>
      </w:r>
      <w:r>
        <w:rPr>
          <w:rFonts w:cs="ArialUpR" w:ascii="ArialUpR" w:hAnsi="ArialUpR"/>
          <w:b/>
        </w:rPr>
        <w:t>Nr.  63 din  03.01. 2005                                    VICEPRE}EDINTE,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</w:t>
      </w:r>
      <w:r>
        <w:rPr>
          <w:rFonts w:cs="ArialUpR" w:ascii="ArialUpR" w:hAnsi="ArialUpR"/>
          <w:b/>
        </w:rPr>
        <w:t>B/1</w:t>
        <w:tab/>
        <w:tab/>
        <w:tab/>
        <w:tab/>
        <w:tab/>
        <w:tab/>
        <w:t xml:space="preserve">    </w:t>
        <w:tab/>
        <w:t xml:space="preserve">             Ion C[lea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ind w:firstLine="720"/>
        <w:jc w:val="left"/>
        <w:rPr>
          <w:rFonts w:eastAsia="ArialUpR"/>
        </w:rPr>
      </w:pPr>
      <w:r>
        <w:rPr>
          <w:rFonts w:eastAsia="ArialUpR"/>
        </w:rPr>
        <w:t xml:space="preserve">                        </w:t>
      </w:r>
    </w:p>
    <w:p>
      <w:pPr>
        <w:pStyle w:val="Heading1"/>
        <w:ind w:firstLine="72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>
          <w:sz w:val="32"/>
        </w:rPr>
      </w:pPr>
      <w:r>
        <w:rPr>
          <w:sz w:val="32"/>
        </w:rPr>
        <w:t>RAPORT DE SPECIALITATE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  <w:b/>
              </w:rPr>
              <w:t>la proiectul de hot`r@re privind utilizarea sumei de 5.645.421.100 lei din fondul de rulment pentru achizi\ionarea de utilaje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spacing w:lineRule="auto" w:line="360"/>
        <w:rPr/>
      </w:pPr>
      <w:r>
        <w:rPr/>
        <w:t>Prin expunerea de motive nr. 62 din 04.01.2005, se propune adoptarea proiectului de hot`r@re privind utilizarea sumei de 5.645.421.100 lei din fondul de rulment pentru achizi\ionarea de utilaje.</w:t>
      </w:r>
    </w:p>
    <w:p>
      <w:pPr>
        <w:pStyle w:val="TextBodyIndent"/>
        <w:spacing w:lineRule="auto" w:line="360"/>
        <w:rPr/>
      </w:pPr>
      <w:r>
        <w:rPr/>
        <w:t>Propunerea este [n conformitate cu prevederile art. 54 alin.(3) din OUG nr. 45/2003 privind finan\ele publice locale aprobat` cu modific`ri ]i complet`ri prin Legea nr.108/2004 ]i  are la baz` necesitatea achit`rii unor utilaje contractate [n anul 2004.</w:t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prezentate  propunem aprobarea proiectului de hot`r@re ini\iat.</w:t>
      </w:r>
    </w:p>
    <w:p>
      <w:pPr>
        <w:pStyle w:val="Normal"/>
        <w:spacing w:lineRule="auto" w:line="36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</w:rPr>
        <w:tab/>
        <w:tab/>
        <w:tab/>
        <w:tab/>
        <w:tab/>
        <w:tab/>
        <w:tab/>
        <w:t xml:space="preserve">       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EXECUTIV,                      }EF SERVICIU BUGET,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Mircea C-tin Predescu                           Vasilica Mazilu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red.MV,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act.MD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Ex.1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UpR" w:hAnsi="ArialUpR" w:cs="ArialUp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ascii="ArialUpR" w:hAnsi="ArialUpR" w:cs="ArialUp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8:55:00Z</dcterms:created>
  <dc:creator>Daniela</dc:creator>
  <dc:description/>
  <dc:language>en-US</dc:language>
  <cp:lastModifiedBy>calculator</cp:lastModifiedBy>
  <cp:lastPrinted>2005-01-05T08:11:00Z</cp:lastPrinted>
  <dcterms:modified xsi:type="dcterms:W3CDTF">2005-01-05T06:17:00Z</dcterms:modified>
  <cp:revision>9</cp:revision>
  <dc:subject/>
  <dc:title>CONSILIUL JUDE|EAN V^LCEA </dc:title>
</cp:coreProperties>
</file>