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R O M ^ N I A</w:t>
        <w:tab/>
        <w:t xml:space="preserve">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completarea anexei la Hot`r@rea Consiliului Jude\ean V@lcea nr.68 din 28 mai 2004 pentru aprobarea nivelului taxelor locale ]i al tarifelor ce se vor aplica [ncep@nd cu data de 01 ianuarie 2005, cu taxa pentru eliberarea certificatului de urbanism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4;</w:t>
      </w:r>
    </w:p>
    <w:p>
      <w:pPr>
        <w:pStyle w:val="TextBodyIndent"/>
        <w:jc w:val="both"/>
        <w:rPr/>
      </w:pPr>
      <w:r>
        <w:rPr/>
        <w:t>Av@nd [n vedere Expunerea de motive [nregistrat` la nr.7965 din 11.10.2004, prin care se propune completarea anexei la Hot`r@rea Consiliului Jude\ean V@lcea nr.68 din 28 mai 2004, pentru aprobarea nivelului taxelor locale ]i al tarifelor ce se vor aplica [ncep@nd cu data de 01 ianuarie 2005, cu taxa pentru eliberarea certificatului de urbanism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 7965 din 11.10.2004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1, cu modific`rile ]i complet`rile ulterioare, art.295 alin.(6) din Legea nr. 571/2003 privind Codul fiscal, cu modific`rile ]i complet`rile ulterioare, art.l pct.114 din Ordonan\a Guvernului nr.83/2004, pentru modificarea ]i completarea Legii nr.571/2003, privind Codul fiscal ]i cu prevederile Hot`r@rii Guvernului nr.783/2004, privind aprobarea nivelurilor pentru valorile impozabile, impozitele ]i taxele locale ]i alte taxe asimilate acestora, precum ]i pentru amenzile care se indexeaz`/ajusteaz`/actualizeaz` anual pe baza ratei infla\iei, aplicabile [n anul fiscal 2005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-2-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 xml:space="preserve">Art.1 </w:t>
      </w:r>
      <w:r>
        <w:rPr/>
        <w:t>Capitolul l din anexa la Hot`r@rea Consiliului Jude\ean V@lcea nr.68 din 28 mai 2004, se completeaz` cu punctul 10, care va avea urm`torul cuprins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 xml:space="preserve">“ </w:t>
      </w:r>
      <w:r>
        <w:rPr>
          <w:b/>
        </w:rPr>
        <w:t>10.</w:t>
      </w:r>
      <w:r>
        <w:rPr/>
        <w:t xml:space="preserve"> Pentru eliberarea certificatului de urbanism [n mediul urban, se stabile]te o tax`, [n func\ie de suprafa\a pentru care se solicit` certificatul de urbanism, dup` cum urmeaz`: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left="75" w:hanging="0"/>
        <w:jc w:val="both"/>
        <w:rPr/>
      </w:pPr>
      <w:r>
        <w:rPr/>
        <w:tab/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520"/>
        <w:gridCol w:w="2493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Suprafa\a pentru care se solicit` certificatul de urban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Nivelul stabilit prin HG nr.783/2004, pentru anul 2005-le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Nivelul taxei propus pentru anul 2005 – lei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a)p@n` la 150 mp, inclus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27.000 – 38.000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8.0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b)[ntre 151 mp ]i 250 mp inclus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.000 – 50.0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.000</w:t>
            </w:r>
          </w:p>
        </w:tc>
      </w:tr>
      <w:tr>
        <w:trPr>
          <w:trHeight w:val="38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)[ntre 251 mp ]i 500 mp inclus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1.000 – 64.000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4.0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d)[ntre 501 mp ]i 750 mp inclus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5.000 – 77.0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7.0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)[ntre 751 mp ]i 1000 mp inclus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8.000 – 91.0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1.0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f)peste1000 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1.000+139 lei/mp pentru fiecare mp care dep`]e]te 1000mp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1.000+139 lei/mp pentru fiecare mp care dep`]e]te 1000mp</w:t>
            </w:r>
          </w:p>
        </w:tc>
      </w:tr>
    </w:tbl>
    <w:p>
      <w:pPr>
        <w:pStyle w:val="TextBodyIndent"/>
        <w:ind w:left="75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Taxa pentru eliberarea certificatului de urbanism de c`tre Consiliul Jude\ean V@lcea se achit` anticipat la casieria proprie.</w:t>
      </w:r>
    </w:p>
    <w:p>
      <w:pPr>
        <w:pStyle w:val="TextBodyIndent"/>
        <w:ind w:hanging="0"/>
        <w:jc w:val="both"/>
        <w:rPr/>
      </w:pPr>
      <w:r>
        <w:rPr/>
        <w:tab/>
        <w:t>Pentru eliberarea certificatelor de urbanism ]i a autoriza\iilor de construire, de c`tre Pre]edintele Consiliului Jude\ean V@lcea, cu avizul primarilor comunelor, taxele datorate constituie venit [n propor\ie de 50% la bugetul local al comunelor ]i de 50% la bugetul local al consiliului jude\ean.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</w:t>
      </w:r>
      <w:r>
        <w:rPr/>
        <w:tab/>
        <w:t>{n termen de 15 zile de la [ncasarea de c`tre Consiliul Jude\ean V@lcea a taxei pentru eliberarea certificatului de urbanism, pe baza situa\iei depuse de c`tre Compartimentul Urbanism, Amenajarea Teritoriului ]i Autorizarea [n Construc\ii, se vireaz` cota de 50%, localit`\ilor pe raza c`rora se va executa lucrarea ce urmeaz` s` fie autorizat`.”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TextBodyIndent"/>
        <w:ind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 xml:space="preserve">Art.2 </w:t>
      </w:r>
      <w:r>
        <w:rPr/>
        <w:t>Secretarul General al Jude\ului V@lcea, prin Compartimentul Cancelarie, va comunica prezenta hot`r@re direc\iilor de specialitate ale aparatului propriu al Consiliului Jude\ean V@lcea ]i Compartimentului Urbanism, Amenajarea Teritoriului ]i Autorizarea [n Construc\ii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CONTRASEMNEAZ~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ab/>
        <w:tab/>
        <w:tab/>
        <w:tab/>
        <w:tab/>
        <w:tab/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  <w:sz w:val="26"/>
        </w:rPr>
        <w:t xml:space="preserve">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4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SA/1ex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53:00Z</dcterms:created>
  <dc:creator>Informatica</dc:creator>
  <dc:description/>
  <dc:language>en-US</dc:language>
  <cp:lastModifiedBy>Informatica</cp:lastModifiedBy>
  <dcterms:modified xsi:type="dcterms:W3CDTF">2004-12-20T09:54:00Z</dcterms:modified>
  <cp:revision>1</cp:revision>
  <dc:subject/>
  <dc:title>    R O M ^ N I A</dc:title>
</cp:coreProperties>
</file>