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. 10268  din  14.12. 2004                                               Ion C[l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a proiectul de hot`r@re privind repartizarea pe unit`\i administrativ - teritoriale  a sumelor  defalcate din unele venituri ale bugetului de stat, aprobate pe anul 2005 Jude\ului V@lcea prin Legea nr. 511/2004, privind bugetul de stat pe anul 2005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10267 din 14.12.2004 se propune adoptarea proiectului de hot`r@re privind repartizarea pe unit`\i administrativ - teritoriale  a sumelor  defalcate din unele venituri ale bugetului de stat, aprobate pe anul 2005 Jude\ului V@lcea prin Legea nr.511/2004, privind bugetul de stat pe anul 2005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repartizare pe unit`\i administrativ - teritoriale a sumelor defalcate  din unele venituri ale bugetului de stat aprobate pe anul 2005, jude\ului V@lcea, prezentat` [n anexele nr. 1,2,3,4,4a,4b ]i 5la proiectul de hot`r@re ini\iat, iar criteriile proprii [n anexa nr.6 este [n conformitate cu prevederile Legii nr.511/2004 privind bugetul de stat pe anul 2005 ]i ale OUG nr. 45/2003 privind finan\ele publice locale, aprobat` cu modific`ri ]i complet`ri prin Legea nr. 108/2004, ]i se [ntemeiaz` pe considerentul echilibr`rii bugetelor comunelor, ora]elor, municiipiilor ]i jude\ului.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.  10267  din 14.12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B/1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- teritoriale  a sumelor  defalcate din unele venituri ale bugetului de stat, aprobate pe anul 2005 Jude\ului V@lcea prin Legea nr.511/2004, privind bugetul de stat pe anul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Legii nr.511/2004, privind bugetul de stat pe anul 2005, au fost aprobate jude\ului V@lcea pentru anul 2005, sume defalcate din unele venituri ale bugetului de stat pentru echilibrarea bugetelor locale, [n valoare total` de 1.675.697.000 mii lei, av@nd urm`toarele destina\i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) 116.178.000 mii lei pentru asigurarea ajutorului social ]i a ajutorului pentru [nc`lzirea locuin\ei cu lemne, c`rbuni ]i combustibili petroli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east` sum` a fost repartizat` pe comune, ora]e ]i  municipii  dup` consultarea primarilor ]i cu asisten\` tehnic` de specialitate a Direc\iei Generale a Finan\elor Publice V@lcea ]i a Direc\iei pentru  Dialog, Familie ]i Solidaritate Social` a jude\ului V@lcea, [n func\ie de num`rul de beneficiari de ajutor social ]i ajutor pentru [nc`lzirea locuin\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b)95.137.000 mii lei pentru sus\inerea sistemului de protec\ie a persoanelor cu handicap. Din aceast` sum` 60.000.000 mii lei vor fi utilizate pentru finan\area institu\iilor de asisten\` social` pentru persoanele cu handicap, care [ncep@nd cu data de 1 ianuarie 2005 func\ioneaz` [n subordinea  Consiliului Jude\ean, [n conformitate cu prevederile Legii nr. 343/2004, iar diferen\a de 35.137.000 mii lei se repartizeaz` pe comune, ora]e ]i municipii [n func\ie de num`rul asisten\ilor personali ai persoanelor cu handicap grav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) 24.321.000 mii lei pentru plata contribu\iilor pentru personalul neclerical angajat [n institu\iile de cult, conform OG nr. 82/2001  privind stabilirea unor forme de sprijin financiar pentru  unit`\ile de cult apar\in@nd cultelor religioase  recunoscute din Rom@nia, aprobat` cu modific`ri ]i complet`ri prin Legea nr. 125/2002. Aceast` sum` se include [n bugetul propriu al jude\ului iar plata se face prin centrele de cult de care apar\ine acest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) 230.870.000 mii lei sume defalcate din impozitul pe venit pentru echilibrarea bugetelor locale ale comunelor, ora]elor, municipiilor ]i jude\ului care a fost repartizat` pe unit`\i administrativ – teritoriale potrivit prevederilor OUG nr. 45/2003 privind finan\ele publice, aprobat` cu modific`ri ]i complet`ri prin Legea nr. 108/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ceast` sum`, o cot` de 25%, respectiv 57.717.500 mii lei a fost alocat` bugetului propriu al jude\ului, iar diferen\a de 173.152.500 mii lei a fost repartizat` pe comune, ora]e ]i municipii dup` consultarea primarilor ]i cu asisten\a tehnic` de specialitate a Direc\iei Generale a Finan\elor Publice V@lcea,[n func\ie de urm`toarele criterii 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apacitatea financiar`  calculat` [n func\ie de impozitul pe venit [ncasat pe unitar, [n propor\ie de 30%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uprafa\a unit`\ii administrativ – teritoriale , [n propor\ie  de 30%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pula\ia unit`\ii administrativ – teritoriale, [n propor\ie de 25%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alte criterii propuse de Consiliul Jude\ean V@lcea, [n propor\ie de 15%, respectiv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. Sus\inerea sistemului de protec\ie a persoanelor cu handicap (plata drepturilor asisten\ilor personali ai persoanelor cu handicap grav)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.  Finan\area cheltuielilor de repara\ii  ]i [ntre\inere drumuri  local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3. Finan\area obiectivelor de investi\ii  aflate [n stadii avansate de execu\ie [n vederea punerii [n func\iun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4. Sus\inerea programelor cu finan\are extern`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criteriul nr.3 s-a avut [n vedere alocarea de fonduri la obiectivele de investi\ii [ncepute din anii preceden\i ]i ale c`ror stadii fizice de execu\ie permit darea [n func\iune [n cursul anilor 2005 ]i 2006, respectiv: Sediu Jandarmerie Bune]ti, C`min Cultural Cop`ceni, Pod b.a. Cre\eni; Pod b.a. D`nicei, Pod b.a. ]i  Alimentare  cu ap` Fr@nce]ti , Sediu Prim`rie  M`dulari, Sediu Prim`rie Roe]ti; Alimentare cu ap` Stoile]ti; Asfaltare  drum Tom]ani  ]i Sediu Jadarmerie B`be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rea primarilor a fost f`cut` de c`tre o  comisiei constituit` la nivelul jude\ului format` din pre]edintele Consiliului Jude\ean V@lcea, [n calitate de reprezentant al Uniunii Na\ionale a Consiliilor Jude\ene din Rom@nia, prefectul jude\ului V@lcea , reprezentan\ii desemna\i de Asocia\iile municipiilor, ora]elor ]i comunelor din Rom@nia ]i directorul executiv al Direc\iei Generale a Finan\elor Publice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) 68.907.000 mii lei  pentru subven\ionarea  energiei termice livrate popula\iei, repartizarea pe unit`\i administrativ – teritoriale fiind f`cut` la propunerea Direc\iei Tehnice a Consiliului Jude\ean V@lcea potrivit prevederilor OUG nr. 81/2003 pentru modificarea unor reglement`ri privind acordarea de ajutoare pentru [nc`lzirea locuin\ei ]i asigurarea fondurilor necesare [n vederea furniz`rii energiei termice ]i gazelor naturale pentru popula\ie precum ]i unele m`suri pentru [nt`rirea disciplinei financiare, aprobat` cu modific`ri ]i complet`ri  prin Legea nr. 525/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) 1.080.077.000 mii lei sume defalcate din taxa pe valoarea ad`ugat` , din care: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960.174.000 mii lei pentru finan\area  cheltuielilor institu\iilor din [nv`\`m@ntul preuniversitar de stat, din acestea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 47.044.000 mii lei pentru asigurarea drepturilor privind acordarea de produse lactate ]i de panifica\ie pentru elevii dn clasele I- IV din [nv`\`m@ntul de stat, pecum ]i pentru copiii pre]colari din gr`dini\ele de stat cu program normal de 4 o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ciz`m c`  46.229.000 mii lei se cuprind [n bugetul propriu al jude\ului iar 815.000 mii lei se repartizeaz` la bugetul local al prim`riei ora]ului B`beni care a organizat pe plan local licita\ie pentru produse lactate ]i de panifica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- 18.808.000 mii lei pentru finan\area cheltuielilor institu\iilor de [nv`\`m@nt special, care se cuprind [n bugetul propriu al jude\ului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 xml:space="preserve">- 894.322.000 mii lei pentru finan\area cheltuielilor institu\iilor de [nv`\`m@nt preuniversitar de stat, care se cuprind [n bugetele locale al comunelor, ora]elor ]i municipiilor. 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106.569.000 mii lei pentru sus\inerea sistemului de protec\ie a copilului, sum` care a fost repartizat` [n totalitate prin bugetul propriu al jude\ului la Direc\ia General` de Asisten\` Social` ]i Protec\ia Copilului.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9.200.000 mii lei, pentru finan\area activit`\ii cre]elor;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 4.134.000 mii lei, pentru finan\area activit`\ii Centrului Jude\ean de Consultan\`  Agricol` V@lcea;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) 60.207.000 mii lei destinate finan\`rii cheltuielilor cu drumurile jude\ene ]i comunale,  repartizarea pe unit`\i administrativ – teritoriale s-a f`cut [n func\ie de  lungimea acestora, comunicat` de Regia Autonom` Jude\ean` de Drumuri ]i Poduri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finan\area cheltuielilor prev`zute la literele  a – g, pe l@ng` sumele defalcate din unele venituri ale bugetului de stat, autorit`\ile administra\iei publice locale vor aloca sume din bugetele locale ale acestor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bugetele locale se finan\eaz` ]i cheltuielile aferente facilit`\ilor de transport feroviar pe liniile interne pentru  personalul didactic preuniversitar, potrivit prevederilor art. 107(alin 4) din Legea nr. 128 privind statutul personalului didactic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partizare pe unit`\i administrativ – teritoriale a sumelor defalcate din unele venituri ale bugetului de stat, aprobate jude\ului V@lcea pe anul 2005, prin Legea nr.511/2004, este prezentat` [n anexele nr.1,2,3,4,4a,4b ]i 5, iar criteriile proprii [n anexa nr.6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aceste  considerente s-a ini\iat proiectul de hot`r@re pe care [l supunem aprob`rii Consiliului Jude\ean V@lcea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18:00Z</dcterms:created>
  <dc:creator>Daniela</dc:creator>
  <dc:description/>
  <dc:language>en-US</dc:language>
  <cp:lastModifiedBy>Informatica</cp:lastModifiedBy>
  <cp:lastPrinted>2004-12-15T07:49:00Z</cp:lastPrinted>
  <dcterms:modified xsi:type="dcterms:W3CDTF">2004-12-20T09:26:00Z</dcterms:modified>
  <cp:revision>28</cp:revision>
  <dc:subject/>
  <dc:title>CONSILIUL  JUDE|EAN V^LCEA                                  AVIZAT</dc:title>
</cp:coreProperties>
</file>